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зучения данного 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ить учащихся к богатствам русской и мировой литера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в них способность воспринимать и оценивать явления литературы и отраженные в них явления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художественного вкуса, эстетических потребностей, гражданской, идейно-нравственной позиций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чтение и изучение художественных произ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формирование знаний и умений, обеспечивающих самостоятельное изучение и воспроизвед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формирование представлений о русской литературе как о социально-культурном феномен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азвитие эстетического чувства, художественно-творческих способностей; воображения, памя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оспитание нравственных ценностей: гражданской позиции, уважения к человеку, милосердия, человечности и толеран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вающего обучения Л.В. Занкова, методика деловых и ролевых игр, проблемных дискуссий, межпредметных интегрированных урок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и учебно-методическое оснащение</w:t>
      </w:r>
    </w:p>
    <w:p>
      <w:pPr>
        <w:pStyle w:val="Normal"/>
        <w:jc w:val="center"/>
        <w:rPr/>
      </w:pPr>
      <w:r>
        <w:rPr/>
        <w:t>учебного плана.</w:t>
      </w:r>
    </w:p>
    <w:tbl>
      <w:tblPr>
        <w:tblW w:w="10140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5"/>
        <w:gridCol w:w="1416"/>
        <w:gridCol w:w="1133"/>
        <w:gridCol w:w="1962"/>
        <w:gridCol w:w="1985"/>
        <w:gridCol w:w="1552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Класс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Количество часов в неделю согласно учебному плану школы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Реквизиты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УМК обучающихс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УМК учителя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>Федеральный компон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>Региональный компон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>Школьный компонент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56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56"/>
                <w:szCs w:val="24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>Государственная программа по литературе под редакцией Г.И.Беленького,  Ю.И.Лыссого, Москва, «Мнемозина» 20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 xml:space="preserve">Учебник: «Литература. Начальный курс». Учебник-хрестоматия для общеобразовательных учреждений в 2-х частях. Авторы-составители: О.М.Хренова, М.А.Снежневская, Москва, «Мнемозина», 2007 год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>Учебник: «Литература. Начальный курс». Учебник-хрестоматия для общеобразовательных учреждений в 2-х частях. Авторы-составители: О.М.Хренова, М.А.Снежневская, Москва, «Мнемозина», 2007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>Горшков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4"/>
                <w:lang w:eastAsia="en-US"/>
              </w:rPr>
              <w:t>Русская словесность. от слова к словесности, М., Просвещение, 19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умения и навыки, которые должны быть сформированы у учащихся по окончанию изучения 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владение техникой грамотного, осмысленного чте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е воспроизвести текст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е интерпретировать его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е видеть авторскую позицию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е видеть языковую, эстетическую функцию языковых средств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е выполнить письменные работы различных жанров, в том числе творческого характера;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е грамотно строить монологические высказывания различных, владеть культурой диало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7:00Z</dcterms:created>
  <dc:creator>Olga</dc:creator>
  <dc:description/>
  <cp:keywords/>
  <dc:language>en-US</dc:language>
  <cp:lastModifiedBy>admin</cp:lastModifiedBy>
  <dcterms:modified xsi:type="dcterms:W3CDTF">2016-11-28T13:31:00Z</dcterms:modified>
  <cp:revision>6</cp:revision>
  <dc:subject/>
  <dc:title/>
</cp:coreProperties>
</file>