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ind w:firstLine="36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before="0" w:after="0"/>
        <w:ind w:left="-709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составлена в соответствии с Основной образовательной программой начального общего образования МБОУ СОШ №25. Федерального образовательного стандарта 2 поколения начального общего образования и авторской программы курса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«Литературное чтение» Э.Э. Кац.</w:t>
      </w:r>
    </w:p>
    <w:p>
      <w:pPr>
        <w:pStyle w:val="Normal"/>
        <w:shd w:fill="FFFFFF" w:val="clear"/>
        <w:autoSpaceDE w:val="false"/>
        <w:spacing w:before="0" w:after="0"/>
        <w:ind w:firstLine="851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851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Рабочая программа  по литературному чтению составлена на основании следующих нормативных документов:</w:t>
      </w:r>
    </w:p>
    <w:p>
      <w:pPr>
        <w:pStyle w:val="Normal"/>
        <w:shd w:fill="FFFFFF" w:val="clear"/>
        <w:autoSpaceDE w:val="false"/>
        <w:spacing w:before="0" w:after="0"/>
        <w:ind w:firstLine="851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правила «Санитарно-эпидемиологические требования к условиям и организации обучения в общеобразовательных учреждениях. СанПиН 2.4.2.2821-10», утвержденных Главным санитарным врачом РФ 29.12.2010, зарегистрированных в Минюсте РФ 03.03.2011 №19993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государственный  образовательный  стандарт  начального общего образования, утвержденный  приказом Министерства образования и науки  РФ от 06.10.2009г. № 373 (с изменениями и дополнениями);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ы общеобразовательных учреждений. Начальная школа. 1-4  классы, УМК «Планета знаний» в 2 ч. Ч. 1. – 2-е изд., доработанное. – АСТ-Астрель Москва 2011. – 576 с. – (Новый стандарт начального образования), рекомендованной Министерством образования и науки Российской Федерации;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ская программа курса «Литературное чтение» 1-4 классы Э.Э.Кац. Сборник «Программы общеобразовательных учреждений. Начальная школа. 1 – 4 классы». УМК «Планета знаний» Издание 2-е, дораб. – М: АСТ: Астрель; Москва: 2011.)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ый план образовательного учреждения МБОУ СОШ№25  на 2016/2017 учебный год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личности нравственной, эмоциональной, эстетически развитой, творческой, активной и самостоятельной;</w:t>
      </w:r>
    </w:p>
    <w:p>
      <w:pPr>
        <w:pStyle w:val="Normal"/>
        <w:spacing w:before="0" w:after="0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авыка чтения  и умения «погружаться» в мир художественного произведения.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потребности чтения художественной литературы;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навыков чтения вслух и про себя;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воение литературоведческих знаний и различных способов деятельности, необходимых для «проникновения» в художественный текст;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устной и письменной речи;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ого вкуса, способности оценивать свои мысли, переживания, знания и поступки;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коммуникативной инициативы, готовности к сотрудничеству;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гащение представлений ребёнка об окружающем мире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воение литературоведческих знаний и различных способов деятельности, необходимых для «проникновения» в художественный текст;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эстетического чувства, нравственного сознания, способности оценивать свои мысли, переживания, знания и поступк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.</w:t>
      </w:r>
    </w:p>
    <w:p>
      <w:pPr>
        <w:pStyle w:val="Normal"/>
        <w:shd w:fill="FFFFFF" w:val="clear"/>
        <w:autoSpaceDE w:val="false"/>
        <w:spacing w:before="0" w:after="0"/>
        <w:ind w:firstLine="426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соответствии с учебным планом МБОУ СОШ№25 на изучение предмета «Литературное чтение» во 2 классе  отводится 4 часа в неделю, 132 часа в год, так как уроки выпадают на праздничные дни.</w:t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ные ориентиры содержания учебного предмета «Литературное чтение»</w:t>
      </w:r>
    </w:p>
    <w:p>
      <w:pPr>
        <w:pStyle w:val="Style17"/>
        <w:shd w:fill="FFFFFF" w:val="clear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полноценного восприятия художественного произведения формируется духовно-нравственное воспитание и развитие учащихся начальных классов. </w:t>
      </w:r>
    </w:p>
    <w:p>
      <w:pPr>
        <w:pStyle w:val="Style17"/>
        <w:shd w:fill="FFFFFF" w:val="clear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</w:t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-540"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  программы по литературному чтению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9999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999999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У учащихс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будут сформиров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ельное отношение и интерес к урокам литературного чтения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Учащиеся приобретают опы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тельного отношения к собственным переживаниям, вызванным восприятием природы, произведения искусства, собственных поступков, действий других люд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воих эмоциональных реакций, поступков и действий других люд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У учащихся могут быть сформирова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о добре и зле, общих нравственных категор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оотносить жизненные наблюдения с читательскими впечатл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ация в нравственном содержании собственных поступков и поступков других люд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я оценивать свое отношение к учеб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ние к переживаниям других людей, чувство сопережи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тетическое чувство на основе знакомства с разными видами искусства, наблюдений за природой, (внимательное и вдумчивое отношение к произведениям искусства, явлениям природы)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Речевая и читательская деятельность</w:t>
      </w:r>
    </w:p>
    <w:p>
      <w:pPr>
        <w:pStyle w:val="Normal"/>
        <w:spacing w:before="120" w:after="0"/>
        <w:ind w:firstLine="357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Учащиеся науча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спринимать на слух художественное произведение, определять произведенное им впечат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итать вслух осмысленно, передавая нужную интона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ересказывать произведение кратко, выборочно, используя соответствующую лексику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 смысл названия произведения, связь его с содержанием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ленять фрагменты текста, нужные для ответа на поставленные вопросы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 действия персонажей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ить произведения на части, озаглавливать их (под руководством учителя)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 героев разных произведений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ить вопросы к тексту.</w:t>
      </w:r>
    </w:p>
    <w:p>
      <w:pPr>
        <w:pStyle w:val="Normal"/>
        <w:spacing w:before="120" w:after="0"/>
        <w:ind w:firstLine="357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размышления над произведением привлекать опыт собственных переживаний, жизненных впечатлений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Творческая деятельность</w:t>
      </w:r>
    </w:p>
    <w:p>
      <w:pPr>
        <w:pStyle w:val="Normal"/>
        <w:spacing w:before="120" w:after="0"/>
        <w:ind w:firstLine="357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Учащиеся научатся: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здавать рассказ по циклу картинок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ссказывать прочитанную сказку от лица персонажа по данному плану с помощью учителя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разительно читать стихотворение и фрагменты прозаического текста перед группой.</w:t>
      </w:r>
    </w:p>
    <w:p>
      <w:pPr>
        <w:pStyle w:val="Normal"/>
        <w:spacing w:before="120" w:after="0"/>
        <w:ind w:firstLine="357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итать по ролям художественное произведение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чинять рассказы, загадки, сказки, продолжения прочитанных произведений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идумывать иллюстрации к прочитанным произведениям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здавать рассказ на заданную тему по личным впечатлениям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аствовать в инсценировании литературных произведе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before="240" w:after="6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Литературоведческая пропедевтика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делять рифмы в тексте стихотворения;</w:t>
      </w:r>
    </w:p>
    <w:p>
      <w:pPr>
        <w:pStyle w:val="Normal"/>
        <w:spacing w:before="120" w:after="0"/>
        <w:ind w:firstLine="357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ъяснять переносное значение отдельных слов, фразеологизм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ходить сравнения в тексте произ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пределять особенности жанра отдельных произведений фолькл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пределять отношение автора к персонажам, определять, как оно выраже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делять слова действующих лиц, автора, описание внешности, поступков героев, описание пейзаж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пределять ритм стихотворения путем прохлопывания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6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Регулятивные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Учащиеся приобретают опыт: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я учебных действий в устной и письменной форме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й оценки правильности выполненных действия, внесения корректив;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ланирования своих действий в соответствии с поставленной целью (например, участие в проектной деятельности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ознавательные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Учащиеся научатся:</w:t>
      </w:r>
    </w:p>
    <w:p>
      <w:pPr>
        <w:pStyle w:val="Normal"/>
        <w:numPr>
          <w:ilvl w:val="0"/>
          <w:numId w:val="6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овать содержание произведения по его названию, ключевым слов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 находить значения отдельных слов в толковом словаре, помещённом в учебнике, в сносках к тексту;</w:t>
      </w:r>
    </w:p>
    <w:p>
      <w:pPr>
        <w:pStyle w:val="Normal"/>
        <w:spacing w:before="120" w:after="0"/>
        <w:ind w:firstLine="357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 произведения и героев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ть причинно-следственные связи между поступками героев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объяснение незнакомых слов в словаре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нужные книги в библиотеке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ммуникативные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Учащиеся науча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00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я в паре, высказывать свое мнение, выслушивать мнение партнё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00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вать вопросы по тексту произ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00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чать с одноклассниками, участвуя в групповой деятельности (под руководством взрослого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Учащиеся получат возможность научиться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00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ать героев литературных произведений: высказывать свое отношение, оценивать высказывание партнера, вырабатывать общую пози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00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гументировать собственную пози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004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ь нужную информацию, задавая вопросы старшим; сопоставлять полученные ответы.</w:t>
      </w:r>
    </w:p>
    <w:p>
      <w:pPr>
        <w:pStyle w:val="Normal"/>
        <w:spacing w:before="120" w:after="0"/>
        <w:ind w:firstLine="357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вык и культура чтения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осознанному, плавному чтению целыми словами, без искажений состава слов, с соблюдением орфоэпических норм; правильному интонированию, изменению силы голоса, соблюдению пауз в зависимости от смысла читаемого; передаче эмоционального тона персонажа, выбору нужного темпа чтени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та с текстом и книгой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й определять смысловую связь заглавия с содержанием произведения, выделять в тексте ключевые слова, раскрывать их значени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ользоваться школьным толковым словарём для объяснения непонятных сло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прогнозированию содержания текста по заглавию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й называть персонажей и место действия так, как они обозначены в произведении, определять причины действий персонаж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характеризовать персонажей с использованием слов, выбранных из предложенного в учебнике списк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мения находить в тексте слова и предложения, характеризующие наружность героя, его речь, поступки, место действ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внимания к собственным чувствам, возникающим при чтении произведения, умение выразить их в реч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й делить текст на части, озаглавливать их, отвечать на вопросы по тексту с опорой на фрагменты произведения и личный жизненный опыт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й определять главную мысль произвед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ение подробному пересказу небольших произведений и отдельных эпизодов, выборочному пересказу (рассказ об отдельном герое, отдельном событии), составлению рассказа от лица героя по предложенному плану с помощью учителя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мения определять и объяснять своё отношение к произведению и герою, опираясь на личный читательский и жизненный опыт, сравнивать собственное отношение к персонажам различных произведени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й определять отношение автора к герою, находить в тексте способы выражения авторской позиции. Развитие умения сравнивать отношение автора к разным героям одного произведения, сопоставлять на материале конкретного произведения мысли и чувства разных писателей, вызванные сходными явлениями природы, человеческими поступкам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редставления о содержании основных нравственных понятий, развитие умения давать нравственную оценку человеческим поступкам, выявлять общие нравственные принципы, отражаемые в сказках разных народо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й представлять структуру книги (на примере учебника, опираясь на титульный лист, предисловие); ориентироваться в книге, пользуясь оглавлением; пользоваться толковым словарём, помещённым в учебнике; соотносить иллюстрацию с содержанием текста произведения.</w:t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воображения, речевой творческой деятельност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й делать творческий пересказ произведения или его фрагмента, создавать устный рассказ от лица одного из героев, переносить его в новые ситуации, продолжать созданный писателем сюжет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подбору рифм, недостающих слов в поэтическом текст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сочинять сказки, загадки, рассказы по заданным темам и рисункам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исать сочинения-миниатюры из 3—4 предложений по литературным и жизненным впечатлениям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мения заучивать стихотворения и фрагменты прозаического текста, выразительно читать их перед одноклассникам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й создавать рассказ по репродукциям картин известных художников по предложенному плану под руководством учителя; рассказывать о возможных иллюстрациях к произведению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оведческая пропедевтик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ение представлений о фольклорных жанрах (песни-разговоры, сезонные песни, колыбельные, пословицы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о средствами выразительности: сравнениями, звукописью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мения выделять рифму в стихотворени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представления о ритме (через прохлопывание в ладоши трёхсложного ритма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понятиями: портрет героя художественного произведения, его речь, поступки, мысли, отношение автора к герою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23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23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23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рограммы «Литературное чтение»</w:t>
      </w:r>
    </w:p>
    <w:p>
      <w:pPr>
        <w:pStyle w:val="Normal"/>
        <w:spacing w:before="0" w:after="0"/>
        <w:ind w:left="23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автор Э.Э. Кац)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сень пришла 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спомним ле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. Щипачев "Подсолнух"; И. Суриков "Степь"; И. Соколов-Микитов "Вертушинка"; О. Дриз "Кончилось лето".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дравствуй, 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. Пришвин "Полянка в лесу"; А. Майков "Осень"; А. Пушкин "Уж небо осенью дышало…"; К. Паустовский "Прощание с летом".</w:t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амостоятельное чте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. Пришвин "Последние цветы"; К. Ушинский "Пчелы и муха"; А. Барто "Вам не нужна сорока?"; С. Аксаков "Осень"; В. Берестов "Урок листопада".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Народные песни, сказки, пословицы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есни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е народные песни "Как на тоненький ледок", "Ходит конь по бережку", "Заинька, где ты был побывал…", шотландская народная песня "Спляшем!"; чешские народные песни "Разговор лягушек", "Сенокос"; английская народная песня "Дом, который построил Джек".</w:t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казки народов России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е сказки "Сестрица Аленушка и братец Иванушка", "Хаврошечка", "Мальчик с пальчик", "Каша из топора"; ненецкая сказка "Кукушка"; татарская сказка "Три дочери"; мордовская сказка "Врозь - плохо, вместе - хорошо"; лезгинская сказка "Как проверяется дружба".</w:t>
        <w:br/>
        <w:t>     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Колыбельные песни разных народов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ая колыбельная "Березонька скрип, скрип…"; сербская колыбельная "Нашей Любице…"; латышская колыбельная "Спи, усни, мой медвежонок…"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казки народов мира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йская сказка "Золотая рыба"; иранская сказка "Счастливый мальчик"; сербская сказка "Два ленивца"; хорватская сказка "Век живи - век учись"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ословиц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авде; о труде и лени; о дружбе; об учебе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амостоятельное чтение. Народные песн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сские песни "Уж как я ль мою коровушку люблю…"; "Тень тень, потетень…", шведская песня "Отличные пшеничные…"; французская песня "Сюзон и мотылек"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Народные сказки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ая сказка "Снегурочка"; корейская сказка "Дружные братья"; норвежская сказка "Как мальчик к Северному ветру за своей мукой ходил".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имние картины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 Никитин "Встреча зимы" (отрывок); К. Паустовский "Первый зимний день"; С. Есенин "Пороша"; А. Пушкин "Опрятней модного паркета…"; Н. Сладков "Песенки подо льдом"; С. Маршак "Двенадцать месяцев" (отрывок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дки о зиме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амостоятельное чтени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. Некрасов "Мороз, Красный нос" (отрывок); С. Есенин "Поет зима, аукает…"; М. Пришвин "Птицы под снегом".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Авторские сказки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 Ушинский "Мена"; А. Пушкин "Сказка о рыбаке и рыбке"; братья Гримм "Храбрый портной", "Маленькие человечки"; И. Токмакова "Гном"; Х.-К. Андерсен "Оле Лукойе" (главы); А. Толстой "Золотой ключик" (главы); С. Хопп "Волшебный мелок" (главы); Н. Носов "Приключения Незнайки и его друзей" (главы); Б. Заходер (из Ю. Тувима) "Про пана Трулялинского"; Дж. Родари "Волшебный барабан"; С. Седов "Два медведя"; О. Дриз "Очень Высокий Человек"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амостоятельное чт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ж. Крюс "Колдун в чернильнице"; Р. Киплинг "Откуда у кита такая глотка".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Писатели о детях и для детей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ские колыбельные. Л. Мей "Баю баюшки баю…"; А.Майков "Спи, дитя мое, усни…"; И. Токмакова "Как на горке - снег, снег…"; О. Дриз "Нашумелись"; А. Барто "Колыбельная", "Олень", "Снегирь"; Н. Носов "Фантазеры", "Живая шляпа"; С. Маршак "Чего боялся Петя?"; О. Кургузов "Надоело летать"; Ю. Владимиров "Чудаки"; Л. Толстой "Косточка", "Птичка"; А. Гайдар "Совесть"; В. Драгунский "Друг детства"; В. Осеева "Волшебное слово"; Л. Пантелеев "Трус"; В. Железников "Рыцарь"; А. Алексин "Первый день"; С. Маршак "Друзья товарищи".</w:t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амостоятельное чт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Осеева "Обидчики"; М. Зощенко "Самое главное".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есеннее настроение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е народные песни "Идет матушка весна…", "Призыв весны", "Сад"; А. Плещеев "Птичка", "Весна" (отрывок); В. Вересаев "Перелетные птицы"; А. Пушкин "Только что на проталинах весенних…"; А. Толстой "Весна"; Саша Черный "Зеленые стихи"; Л. Милева "Синяя сказка"; О. Кургузов "Мы пишем рассказ"; Б. Заходер "Что красивей всего?"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амостоятельное чт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ные песни "Весна красна", "Вырастай, яблонька"; Ф. Тютчев "Зима недаром злится…"; О.Дриз "Зеленая карета"; М. Пришвин "Трясогузка"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вык и культура чтен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осознанному, плавному чтению целыми словами, без искажений состава слов с соблюдением орфоэпических норм; правильному интонированию, изменению силы голоса, соблюдению пауз в зависимости от смысла читаемого; передаче эмоционального тона персонажа, выбору нужного темпа чт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уроков литературного чтени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во 2 классе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87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иды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ень пришла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113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Воспринимать на слух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художественное произведение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113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Читать  вслух 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осмысленно,  выразительно,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нужную интон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113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произведение  выборочно,  кратк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113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в  тексте  фрагменты  для  ответа на  вопрос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113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смысл  названия  произвед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113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основную мысль произвед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113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Находить 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сравнения  в  тексте  произвед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113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Придумывать 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сравнения  и  использовать их в собственной 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113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картины  природы  в  произведениях разных  а втор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113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свои  эмоциональные  реакции.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  Соотноси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жизненные наблюдения с читательскими   впечатления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113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Внимательно  выслушивать 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собеседника  и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  оценивать 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его   высказыва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Находить  в  словаре 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в  конце   учебника   значение   слов,   встречающихся   в   тексте   произведения.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Выразительно  чит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 текст.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Вычлен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фрагменты   текста,   нужные   для   ответа  на  вопрос.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действия  персонажей,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отношение  автора  к  героям.</w:t>
            </w:r>
          </w:p>
          <w:p>
            <w:pPr>
              <w:pStyle w:val="Normal"/>
              <w:spacing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настроение, выраженное  в  произведении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его  при  чтении.</w:t>
            </w:r>
          </w:p>
          <w:p>
            <w:pPr>
              <w:pStyle w:val="Normal"/>
              <w:spacing w:before="0" w:after="0"/>
              <w:ind w:left="180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впечатление  от  прочитанного.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Выраж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с вое отношение   к  прочитанному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бсновы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его.</w:t>
            </w:r>
          </w:p>
          <w:p>
            <w:pPr>
              <w:pStyle w:val="Normal"/>
              <w:spacing w:before="0" w:after="0"/>
              <w:ind w:left="180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Придумы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иллюстрации  к  прочитанному  произведению,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о  них  или рисовать.</w:t>
            </w:r>
          </w:p>
          <w:p>
            <w:pPr>
              <w:pStyle w:val="Normal"/>
              <w:spacing w:before="0" w:after="0"/>
              <w:ind w:left="180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ритм  стихотворения  путем  прохлопывания.</w:t>
            </w:r>
          </w:p>
          <w:p>
            <w:pPr>
              <w:pStyle w:val="Normal"/>
              <w:spacing w:before="0" w:after="0"/>
              <w:ind w:left="180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переносное значение слов, фразеологизмы.</w:t>
            </w:r>
          </w:p>
          <w:p>
            <w:pPr>
              <w:pStyle w:val="Normal"/>
              <w:spacing w:before="0" w:after="0"/>
              <w:ind w:left="180" w:right="57" w:hanging="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Сочинять рассказы, записывать их.</w:t>
            </w:r>
          </w:p>
          <w:p>
            <w:pPr>
              <w:pStyle w:val="Normal"/>
              <w:spacing w:before="0" w:after="0"/>
              <w:ind w:left="180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Подтвержд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фрагментами  текста  ответ  на вопрос.</w:t>
            </w:r>
          </w:p>
          <w:p>
            <w:pPr>
              <w:pStyle w:val="Normal"/>
              <w:spacing w:before="0" w:after="0"/>
              <w:ind w:left="180" w:right="57" w:hanging="0"/>
              <w:rPr>
                <w:rFonts w:ascii="Times New Roman" w:hAnsi="Times New Roman" w:eastAsia="Times New Roman" w:cs="Times New Roman"/>
                <w:color w:val="3366FF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об опыте общения с природой</w:t>
            </w:r>
          </w:p>
          <w:p>
            <w:pPr>
              <w:pStyle w:val="Normal"/>
              <w:spacing w:before="0" w:after="0"/>
              <w:ind w:left="180" w:hanging="0"/>
              <w:rPr>
                <w:rFonts w:ascii="Times New Roman" w:hAnsi="Times New Roman" w:eastAsia="Times New Roman" w:cs="Times New Roman"/>
                <w:i/>
                <w:i/>
                <w:iCs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Привлекать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свой  жизненный  опыт,  рассказывая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о своем впечатл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Получ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нужную  информацию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з адавая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вопросы  старши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родные песни, сказки, пословицы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особенности жанра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эмоциональную окрашенность произведения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ее при чтении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о персонаже  по предложенному  плану.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Придум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продолжение песни,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сочи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значение  слов, встречающихся  в текст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Рисо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иллюстрацию  к  прочитанному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Чит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выразительно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дел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смысловые, эмоциональные паузы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нужную интонацию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фрагменты произведения, отдельные сюжетные линии, используя соответствующую лексику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Читать по ролям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Дели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произведение на части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заглавли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их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главную мысль сказки, свое отношение к  персонажам  произведения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смысл названия художественного произведения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Подтвержд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собственное  высказывание  словами  из  текста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героев разных произведений.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действия героев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иллюстрации с содержанием произведения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продолжение сказки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сказку от лица персонажа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рассказ по циклу картинок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значение устойчивых выражений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общность нравственной позиции в произведениях разных народов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о чувствах, которые  вызывает карти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Сопоставлять 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впечатления,  полученные  при  восприятии  разных  родов  искус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имние картин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смысл  слова  в лирическом  произведении.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Выразительно  чит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стихотворения.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фрагменты произведения  близко  к  тексту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в тексте нужные фрагменты.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Привлек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жизненный  опыт  при  анализе  художественного  произведения.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о наблюдениях  за  явлениями  внешнего  мира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свои  переживания.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рассказ  по  предложенным  вопросам  к  репродукции  картины.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Сочиня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рассказ, загадку на  задуманную  тему.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понравившееся произведение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свое отношение к нему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сравнения в тексте произведения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о чувствах и зрительных образах, которое вызвало произведение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Находить 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объяснение  незнакомых  слов  в словаре.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Рассказывать 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о  собственных  впечатлениях  от  увиденного.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свои  чувства, впечатления  с  чувствами  детей,  изображенных  на  карти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свою  позицию  в  диалоге,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аргументиро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ее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позицию  оппонен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рские сказки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Выразительно читать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произведение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Пересказывать фрагменты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с использованием слов из текста, кратко и подробно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Читать по ролям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пределять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основную мысль произведения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Выявлять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отношение автора к героям, способы его выражения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бъяснять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поведение героев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пределять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свое отношение к персонажам, </w:t>
            </w:r>
            <w:r>
              <w:rPr>
                <w:rFonts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босновывать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его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ероев сказок, главные мысли произведений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Выделять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из списка слова, близкие по смысл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в словаре и в сносках</w:t>
            </w:r>
            <w:r>
              <w:rPr>
                <w:rFonts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значение незнакомых слов.</w:t>
            </w:r>
          </w:p>
          <w:p>
            <w:pPr>
              <w:pStyle w:val="Normal"/>
              <w:spacing w:before="0" w:after="0"/>
              <w:ind w:left="113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0"/>
                <w:sz w:val="28"/>
                <w:szCs w:val="28"/>
                <w:lang w:val="en-US" w:eastAsia="en-US"/>
              </w:rPr>
              <w:t>Выде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val="en-US" w:eastAsia="en-US"/>
              </w:rPr>
              <w:t xml:space="preserve"> нужный эпизод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0"/>
                <w:sz w:val="28"/>
                <w:szCs w:val="28"/>
                <w:lang w:val="en-US" w:eastAsia="en-US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val="en-US" w:eastAsia="en-US"/>
              </w:rPr>
              <w:t xml:space="preserve"> фрагменты текста.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0"/>
                <w:sz w:val="28"/>
                <w:szCs w:val="28"/>
                <w:lang w:val="en-US" w:eastAsia="en-US"/>
              </w:rPr>
              <w:t>Читать по ролям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передавать интонацию говорящих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Описывать 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внешний  вид  персонажа. 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0"/>
                <w:sz w:val="28"/>
                <w:szCs w:val="28"/>
                <w:lang w:val="en-US" w:eastAsia="en-US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val="en-US" w:eastAsia="en-US"/>
              </w:rPr>
              <w:t xml:space="preserve">  персонажей  разных  произведений. 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0"/>
                <w:sz w:val="28"/>
                <w:szCs w:val="28"/>
                <w:lang w:val="en-US" w:eastAsia="en-US"/>
              </w:rPr>
              <w:t>Дели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val="en-US" w:eastAsia="en-US"/>
              </w:rPr>
              <w:t xml:space="preserve"> произведение  на  части 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0"/>
                <w:sz w:val="28"/>
                <w:szCs w:val="28"/>
                <w:lang w:val="en-US" w:eastAsia="en-US"/>
              </w:rPr>
              <w:t>озаглавли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val="en-US" w:eastAsia="en-US"/>
              </w:rPr>
              <w:t xml:space="preserve">  их,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0"/>
                <w:sz w:val="28"/>
                <w:szCs w:val="28"/>
                <w:lang w:val="en-US" w:eastAsia="en-US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val="en-US" w:eastAsia="en-US"/>
              </w:rPr>
              <w:t xml:space="preserve"> план  произведения.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0"/>
                <w:sz w:val="28"/>
                <w:szCs w:val="28"/>
                <w:lang w:val="en-US" w:eastAsia="en-US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val="en-US" w:eastAsia="en-US"/>
              </w:rPr>
              <w:t>план  произведения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0"/>
                <w:sz w:val="28"/>
                <w:szCs w:val="28"/>
                <w:lang w:val="en-US" w:eastAsia="en-US"/>
              </w:rPr>
              <w:t>Привлек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прошлый  читательский  опыт  для  оценки  персонажей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0"/>
                <w:sz w:val="28"/>
                <w:szCs w:val="28"/>
                <w:lang w:val="en-US" w:eastAsia="en-US"/>
              </w:rPr>
              <w:t>Продолж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val="en-US" w:eastAsia="en-US"/>
              </w:rPr>
              <w:t xml:space="preserve"> сказку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0"/>
                <w:sz w:val="28"/>
                <w:szCs w:val="28"/>
                <w:lang w:val="en-US" w:eastAsia="en-US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val="en-US" w:eastAsia="en-US"/>
              </w:rPr>
              <w:t xml:space="preserve"> сказки по  заданной  теме  в у стной  и  письменной  форме.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о прочитанном,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свое отношение к произведению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0"/>
                <w:sz w:val="28"/>
                <w:szCs w:val="28"/>
                <w:lang w:val="en-US" w:eastAsia="en-US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val="en-US" w:eastAsia="en-US"/>
              </w:rPr>
              <w:t xml:space="preserve"> в рисунке  впечатление, произведенное  литературным  произведением.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i/>
                <w:i/>
                <w:iCs/>
                <w:color w:val="3366FF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Работать  в  паре: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выслуши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мнение  партнера,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е го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>вырабатывать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 xml:space="preserve">  общую позицию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Оценивать 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свое  отношение  к  учебе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Объяснять 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значение  устойчивых  выражений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сходство  и  различие  в значении  однокоренных  слов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Выяснять 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значение слов в толковом словаре в конце учебника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литературный  текст, его экранизацию, театральную  постановку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val="en-US" w:eastAsia="en-US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  <w:t>нужные  книги  в  библиотеке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исатели о детях и для детей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текст, делая нужны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аузы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общие черты жанра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отличие сказки от рассказа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смысл названия произведения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свое отношение 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прочитанному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>аргументир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его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героев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>Читать по ролям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, передавая состояние героев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>Вы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в тексте фрагменты, необходимые для ответа на вопрос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>Стави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вопросы к тексту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>Пересказывать фрагмен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текста, весь текст кратко, от лица персонажа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состояние героев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причины совершаемых ими поступков, отношение автора к ним. 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>Привлек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опыт собственных переживаний в процессе анализа произведения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>Выбир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нужное слово из ряда предложенных для решения поставленной задачи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>Сочиня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рассказы по жизненным и читательским впечатлениям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их полностью или частично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одписи к иллюстрациям в учебнике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редложенные пословицы с главной мыслью прочитанного рассказа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рифмы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понравившееся произведение,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свое отношение к выбранному произведению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истории из собственной жизни по аналогии с прочитанным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Рассказывать о человеке, изображенном на картине, по предложенному план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Ве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диалог,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выслуш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мнение оппонент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свою точку зрения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свои переживания по поводу собственных поступков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Объедин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слова, близкие по смыслу,  в группы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Пользоватьс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толковым словарем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книгу в библиотеке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 Ориентироватьс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аппарате книги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 Сопоставля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иллюстрации разных художников к произведениям одного авт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сеннее настроени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Выразительно чит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лирические и эпические произведения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Выбир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стихотворения для заучивания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о впечатлениях, полученных при восприятии природы, произведений разных видов искусства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описание природы в разных произведениях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фрагменты произведения, нужные для ответа на вопрос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сочинения по своим наблюдениям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о собственных наблюдениях за отношением человека к природе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книги на заданную тему.</w:t>
            </w:r>
          </w:p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в группе,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выслуши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мнение партнера,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собственную позицию.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ыбир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форму участия в проектной деятельности по теме «Любимые писатели, произведения и герои»: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книги выбранной тема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 коллективной подготовке выставки поделок, конкурса сочинителей;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принимать участ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 инсценировке литературных произвед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е планирование по литературному чтению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8"/>
        <w:gridCol w:w="36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провед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 w:eastAsia="en-US"/>
              </w:rPr>
              <w:t xml:space="preserve">Осень приш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12 часов)</w:t>
            </w:r>
          </w:p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спомним лето </w:t>
            </w:r>
            <w:r>
              <w:rPr>
                <w:rFonts w:cs="Times New Roman" w:ascii="Times New Roman" w:hAnsi="Times New Roman"/>
                <w:bCs w:val="false"/>
                <w:iCs/>
                <w:sz w:val="28"/>
                <w:szCs w:val="28"/>
                <w:lang w:val="en-US" w:eastAsia="en-US"/>
              </w:rPr>
              <w:t>(6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w:t>Часть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накомство с учебни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С.П. Щипаче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Подсолну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И.З. Сурик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Степь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отрыв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И.С. Соколов-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  <w:lang w:val="en-US" w:eastAsia="en-US"/>
              </w:rPr>
              <w:t>Микитов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  <w:t xml:space="preserve"> «Вертуши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  <w:t>И.С. Соколов-Микитов «Вертуши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Прием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О.О. Др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Кончилось  лет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Здравствуй, осень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w:t>(6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М.М. Пришви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Полянка в лес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А.Н. Майк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«Осень»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(отрыв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А.С. Пушки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«Уж небо осенью дышало…»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(отрыв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val="en-US" w:eastAsia="en-US"/>
              </w:rPr>
              <w:t xml:space="preserve">К.Г. Паустовский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 w:eastAsia="en-US"/>
              </w:rPr>
              <w:t>«Прощание с летом» (</w:t>
            </w:r>
            <w:r>
              <w:rPr>
                <w:rFonts w:cs="Times New Roman" w:ascii="Times New Roman" w:hAnsi="Times New Roman"/>
                <w:iCs/>
                <w:spacing w:val="-6"/>
                <w:sz w:val="28"/>
                <w:szCs w:val="28"/>
                <w:lang w:val="en-US" w:eastAsia="en-US"/>
              </w:rPr>
              <w:t>отрыв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Картинная галере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0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И.И. Машков </w:t>
            </w:r>
            <w:r>
              <w:rPr>
                <w:rStyle w:val="0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Натюрморт. Камелия».</w:t>
            </w:r>
          </w:p>
          <w:p>
            <w:pPr>
              <w:pStyle w:val="Normal"/>
              <w:spacing w:lineRule="auto" w:line="240" w:before="0" w:after="0"/>
              <w:rPr>
                <w:rStyle w:val="0"/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ень в произведениях русских писателей и поэтов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Народные песни, сказки, пословиц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(30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Пес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w:t>(5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>Статья о песнях.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Как на тоненький ледок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русская народная песен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Ходит конь по бережку…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русская народная песен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0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Заинька, где ты был…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русская народная песен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Спляшем!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шотландская народная песен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Разговор лягушек», «Сенокос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чешские народ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песен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С.Я. Марша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Дом, который построил Джек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английская народная песен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Сказки народов Росс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w:t>(15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en-US" w:eastAsia="en-US"/>
              </w:rPr>
              <w:t xml:space="preserve">Сказки народов России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«Сестрица Аленушка и брате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ванушка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русская народная 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«Сестрица Аленушка и брате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ванушка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русская народная 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Сестрица Аленушка и братец Иванушка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русская народная 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Картинная галере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val="en-US" w:eastAsia="en-US"/>
              </w:rPr>
              <w:t>В.М. Васнецов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Ален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Хаврошечка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русская народная 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Хаврошечка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русская народная 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Мальчик с пальчик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русская народная 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Мальчик с пальчик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русская народная 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Каша из топора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русская народная 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Кукушка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ненецкая народная 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Три дочери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татарская народная 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Три дочери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татарская народная 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Врозь — плохо, вместе — хорошо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мордовская народная 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«Как проверяется дружб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</w:t>
            </w:r>
            <w:r>
              <w:rPr>
                <w:rStyle w:val="0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лезгинская народная сказка</w:t>
            </w:r>
            <w:r>
              <w:rPr>
                <w:rStyle w:val="0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Style w:val="0"/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Как проверяется дружба» (</w:t>
            </w:r>
            <w:r>
              <w:rPr>
                <w:rStyle w:val="0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лезгинская народная сказка</w:t>
            </w:r>
            <w:r>
              <w:rPr>
                <w:rStyle w:val="0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Style w:val="0"/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Style w:val="0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Контрольное чтение.</w:t>
            </w:r>
          </w:p>
          <w:p>
            <w:pPr>
              <w:pStyle w:val="Normal"/>
              <w:spacing w:lineRule="auto" w:line="240" w:before="0" w:after="0"/>
              <w:rPr>
                <w:rStyle w:val="0"/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0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Колыбельные песни</w:t>
            </w:r>
            <w:r>
              <w:rPr>
                <w:rStyle w:val="0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w:t>(3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Березонька скрип-скрип…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русская колыбе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Нашей Любице…» (</w:t>
            </w:r>
            <w:r>
              <w:rPr>
                <w:rStyle w:val="0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сербская колыбельная</w:t>
            </w:r>
            <w:r>
              <w:rPr>
                <w:rStyle w:val="0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Style w:val="0"/>
                <w:rFonts w:ascii="Times New Roman" w:hAnsi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66FF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Спи, усни, мой медвежонок…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латышская колыбель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усский фолькл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Сказки народов ми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w:t>(4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Золотая рыба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индийская народ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Золотая рыба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индийская народ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Счастливый мальчик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иранская народ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Два ленивца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сербская народная 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, «Век живи  — век учись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хорватская народная  ска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Пословиц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w:t>(3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ословицы о правде, о труде и л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словицы о дружбе, об уч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. Сказки народов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Зимние картины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w:t>(12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И.С. Никити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Встреча зимы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отрыво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8"/>
                <w:szCs w:val="28"/>
                <w:lang w:val="en-US" w:eastAsia="en-US"/>
              </w:rPr>
              <w:t>К.Г. Паустовск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Первый зимний д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Картинная галере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А.А. Плас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Первый сне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С.А. Есени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Порош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С.А. Есени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Порош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А.С. Пушки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«Опрятней модного паркета…»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(отрыв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А.С. Пушки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«Опрятней модного паркета…»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(отрыв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Н.И. Сладков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сенки подо льд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С.Я. Марша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Ветры, бури, ураганы…»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отрыво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Загадки о зи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66FF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3366FF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има в произведениях русских пис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Авторские сказки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w:t>(35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К.Д. Ушинск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Ме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А.С. Пушки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Сказка о рыбаке и рыб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А.С. Пушки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Сказка о рыбаке и рыб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А.С. Пушки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Сказка о рыбаке и рыб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А.С. Пушки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Сказка о рыбаке и рыб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А.С. Пушки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Сказка о рыбаке и рыб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Контроль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Часть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Братья Грим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«Храбрый портно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Братья Грим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Храбрый портн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Братья Грим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Храбрый портной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  <w:lang w:val="en-US" w:eastAsia="en-US"/>
              </w:rPr>
              <w:t>И.П. Токмако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Гн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Х.-К. Андерсе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Оле Лукойе» (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отрыво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Х.-К. Андерсе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Оле Лукойе» (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отрыво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Х.-К. Андерсе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Оле Лукойе» (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отрыво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>Х.-К. Андерс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Сказ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Братья Грим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Маленькие челове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А.Н. Толстой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ы из книги «Золотой ключик, или Приключения Буратино». «Карло мастерит новую куклу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А.Н. Толстой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ы из книги «Золотой ключик, или Приключения Буратино». «Говорящий сверчок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А.Н. Толстой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Главы из книги «Золотой ключик, или Приключения Буратино». Обобщ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 xml:space="preserve">Внеклассное чт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А.Н. Толст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Золотой ключик, или Приключения Бурати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 xml:space="preserve">Картинная галере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>А.Мух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«Плака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С. Хопп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ы из книги «Волшебный мелок». «Юн и колдун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С. Хопп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ы из книги «Волшебный мелок». «Юн и Софус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С. Хопп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ы из книги «Волшебный мелок». «По ту сторону кали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С. Хопп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ы из книги «Волшебный мелок». По выб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Н.Н. Носов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Главы из книги «Приключения Незнайки и его друзе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Н.Н. Носов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ы из книги «Приключения Незнайки и его друз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Н. Нос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Приключения Незнайки и его друз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>Б.В. Заходер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en-US" w:eastAsia="en-US"/>
              </w:rPr>
              <w:t>«Про пана Трулялинск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>Б.В. Заходер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en-US" w:eastAsia="en-US"/>
              </w:rPr>
              <w:t>«Про пана Тру-лялинск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Дж. Родар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Волшебный бараба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Дж. Родар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Волшебный бараба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С.А. Сед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Два медвед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С.А. Сед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Два медвед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О.О. Дриз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Очень Высокий Человек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О.О. Дриз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Очень Высокий Человек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Писатели о детях и для дете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>(32 час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Л.А. М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Баю-баюшки…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А.Н. Май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«Спи, дитя мое, усни…»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en-US" w:eastAsia="en-US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en-US" w:eastAsia="en-US"/>
              </w:rPr>
              <w:t xml:space="preserve">.П. Токмако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Как на горке  снег, снег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А.Н. Май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«Спи, дитя мое, усни…»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en-US" w:eastAsia="en-US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val="en-US" w:eastAsia="en-US"/>
              </w:rPr>
              <w:t xml:space="preserve">.П. Токмако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Как на горке  снег, снег…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О.О. Дриз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Нашуме-лись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А.Л. Барт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Колыбель-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Н.Н. Нос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Фантазе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Н.Н. Нос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Фантазе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Контроль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С.Я. Марша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Чего боялся Пет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А.Л. Барт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Ол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О.Ф. Кургуз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Надоело лета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Ю.М. Влади-мир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Чуда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Л.Н. Толст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ост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А.П. Гайда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Сове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В.Ю. Драгунск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Друг дет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В.Ю. Драгунск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Друг дет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эты о де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В.А. Осее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Волшебное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В.А. Осее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Волшебное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Л.Н. Толст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Пти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Л.Н. Толст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Пти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Л. Пантелее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Тру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Н.Н. Нос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Живая шляп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Н.Н. Нос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Живая шляп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А.Л. Барт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Снеги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А.Л. Барт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Снеги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В.К. Желез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Рыца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В.К. Желез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Рыца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ассказы о де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А.Г. Алексин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Первый д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А.Г. Алексин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Первый д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С.Я. Марша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Друзья-товарищ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С.Я. Марша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Друзья-товарищ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 xml:space="preserve">Картинная галерея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В.И. Сурик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«Портрет дочери художника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 xml:space="preserve">Весеннее настро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>(15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Идет матушка-весна…» (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русская народная пес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Призыв весны» (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русская народная пес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Сад» (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русская народная пес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А.Н. Плещее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Пти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А.Н. Плещее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«Весна» (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отрыво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 xml:space="preserve">Картинная галере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И.И. Левита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Ма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В.В. Вересае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Перелетные  птицы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А.С. Пушки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Только что на проталинах весенних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А.Н. Толст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ес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Саша Черны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Зеленые стих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Л. Миле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Синяя сказка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Итоговое контрольное чтени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О.Ф. Кургуз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Мы пишем расск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Б.В. Заходе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«Что красивей всег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tonC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0">
    <w:name w:val="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NewtonCTT;Times New Roman" w:hAnsi="NewtonCTT;Times New Roman" w:eastAsia="SimSun;宋体" w:cs="Times New Roman"/>
      <w:b/>
      <w:bCs/>
      <w:color w:val="000000"/>
      <w:sz w:val="15"/>
      <w:szCs w:val="15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26:00Z</dcterms:created>
  <dc:creator>Хозяин</dc:creator>
  <dc:description/>
  <dc:language>en-US</dc:language>
  <cp:lastModifiedBy>1</cp:lastModifiedBy>
  <cp:lastPrinted>2016-11-16T08:26:00Z</cp:lastPrinted>
  <dcterms:modified xsi:type="dcterms:W3CDTF">2016-11-16T05:26:00Z</dcterms:modified>
  <cp:revision>2</cp:revision>
  <dc:subject/>
  <dc:title/>
</cp:coreProperties>
</file>