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тем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 Дидактическая игра на уроках русского языка как один   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ффективных методов  и приёмов, активно воздействующих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знавательную деятельность учащихся, на их эмоциональную сферу».                 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итель: Шатохина М. В. первая квалификационная категория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    « Дидактическая игра на уроках русского языка как один   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ффективных методов  и приёмов, активно воздействующих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знавательную деятельность учащихся, на их эмоциональную сферу».    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время работы во вспомогательной школе я столкнулась с проблемой усвоения программного материала по русскому языку,  где у детей   есть    проблемы  в развитии. 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обучении по обычной методике я заметила, что дети быстро  утомляются, снижается внимание, интерес к учебному материалу, дети усваивают его с большим трудом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сихологи и методисты доказывают, что появление интереса к обучению у учеников вспомогательной школы в значительной степени повышает прочность их знаний, умений и навыков, содействует коррекции внимания и развитию мышления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нализируя свою работу, я заметила, что на уроках детям очень нравится играть, что игра способствует созданию у учеников эмоционального настроя, вызывает положительное отношение к выполняемой деятельности, улучшает общую работоспособность, даёт возможность неоднократно повторить один и тот же материал без монотонности и ску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right="992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ти с умственными отклонениями страдают речевым недоразвитием, отсутствием внимания, несформированностью первоначальных языковых общений, недостаточностью мыслительной     деятельности  и сенсомоторной сферы, это делает предельно сложным преподавание русского языка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 w:before="120" w:after="0"/>
        <w:ind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ти, приходя в 1 класс, в большинстве случаев начинают уже с первых дней обучения не справляться с учебной программой вспомогательной школы. Процесс овладения речью у детей этой категории затруднён из-за неполноценности их психического развития. К началу школьного обучения они не достигают такого уровня речевого развития, который бы обеспечивал успешное усвоение знаний, необходимых навыков для изучения русского язы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ходя из вышеизложенного, я поставила себе целью уделять больше внимания развитию речи на уроках внеклассного чтения. Активизируя речевые действия, я тем самым стараюсь стимулировать интеллектуальное развитие через художественную литератур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нание художественной литературы у детей помогает снять ряд трудностей при обучении, вести закрепление материла на уровне эмоциального сознания, что способствует в дальнейшем появлению элементарного познавательного интереса к русскому языку как учебному предмет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время работы я увидела, что дидактическая игра и просто игра, является очень хорошей помощницей для усвоения учебного материала. Дидактическая игра позволяет поддерживать интерес, устойчивое внимание к предмету. Дидактическая игра помогает детям повысить активность усвоения зна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 работе с детьми использую дидактическую игру почти на каждом уроке. Во время проведения игр дети становятся раскрепощенными, заинтересованными, внимательными.          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идактические игры проводятся как коллективно так и индивидуально на консультациях. Игра имеет не только игровые задачи, но и познавательные, через реализацию которых  и достигается основная цель обучения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right="992" w:hanging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ак, в игре «Чей домик?» игровой задачей будет определение домика для  изображенного на картинке предмета; в игре «Где спрятался звук?» - постановка фишки на соответствующий квадрат; в «Цепочке»- умение её порвать; в «Звуковой линейке» - освобождение квадратов от закрывающей их бумажной ленты.    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одя из игровой задачи, учащиеся осуществляют игровые действия, которые маскируют сложную мыслительную деятельность, делают её более интересной. Ребята очень любят играть в игру «Чей домик?», называя предметы, изображенные на картинке. Они вслушиваются в звучание слова, определяют наличие или отсутствие в нём изучаемого звука и помещают картинку в домик того или иного цвета.</w:t>
      </w:r>
    </w:p>
    <w:p>
      <w:pPr>
        <w:pStyle w:val="Normal"/>
        <w:spacing w:lineRule="auto" w:line="360" w:before="120" w:after="0"/>
        <w:ind w:left="284" w:right="9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с учащимися вспомогательной школы не должна становиться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мительной или вообще недоступной. Правила игры должны быть простыми. Детям необходимо не только рассказать (объяснить) условия игры, но и показать игровые действия. Я стараюсь помогать детям на всём протяжении игры.</w:t>
      </w:r>
    </w:p>
    <w:p>
      <w:pPr>
        <w:pStyle w:val="Normal"/>
        <w:spacing w:lineRule="auto" w:line="360" w:before="0" w:after="0"/>
        <w:ind w:left="284"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о время игры дети не должны быть разделены на сильных и  </w:t>
      </w:r>
    </w:p>
    <w:p>
      <w:pPr>
        <w:pStyle w:val="Normal"/>
        <w:spacing w:lineRule="auto" w:line="360" w:before="0" w:after="0"/>
        <w:ind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абых, для того чтобы более слабые дети не чувствовали себя ущемленными.</w:t>
      </w:r>
    </w:p>
    <w:p>
      <w:pPr>
        <w:pStyle w:val="Normal"/>
        <w:spacing w:lineRule="auto" w:line="360" w:before="0" w:after="0"/>
        <w:ind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изучении темы: «Слова обозначаю предметы», игра едёт командам. Используется игровое лото, на карточках которого изображены предметы одного назначения, но в различных сочетаниях: чашка, стакан, тарелка и т. д.</w:t>
      </w:r>
    </w:p>
    <w:p>
      <w:pPr>
        <w:pStyle w:val="Normal"/>
        <w:spacing w:lineRule="auto" w:line="360" w:before="0" w:after="0"/>
        <w:ind w:right="992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очках, которые попадают к слабым  учащимся, задание        должно быть упращено. Упрощение содержания работы  помогает слабоуспевающим ребятам чувствовать себя наравне со всеми, не теряя интереса к игре.</w:t>
      </w:r>
    </w:p>
    <w:p>
      <w:pPr>
        <w:pStyle w:val="Normal"/>
        <w:spacing w:lineRule="auto" w:line="360" w:before="0" w:after="0"/>
        <w:ind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ind w:right="992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сли в  игру играли несколько раз и интерес к ней снизился, то</w:t>
      </w:r>
    </w:p>
    <w:p>
      <w:pPr>
        <w:pStyle w:val="Normal"/>
        <w:spacing w:lineRule="auto" w:line="360" w:before="0" w:after="0"/>
        <w:ind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ё можно  изменить введением новых правил или предметов.</w:t>
      </w:r>
    </w:p>
    <w:p>
      <w:pPr>
        <w:pStyle w:val="Normal"/>
        <w:spacing w:lineRule="auto" w:line="360" w:before="0" w:after="0"/>
        <w:ind w:right="992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льшая роль в игре отводится учителю поскольку взаимодействие</w:t>
      </w:r>
    </w:p>
    <w:p>
      <w:pPr>
        <w:pStyle w:val="Normal"/>
        <w:spacing w:lineRule="auto" w:line="360" w:before="0" w:after="0"/>
        <w:ind w:right="992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ей друг с другом во время игры протекает под его контролем.</w:t>
      </w:r>
    </w:p>
    <w:p>
      <w:pPr>
        <w:pStyle w:val="Normal"/>
        <w:spacing w:lineRule="auto" w:line="360" w:before="0" w:after="0"/>
        <w:ind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блюдение правил в игре требует от детей определенных усилий воли, умения общаться со сверстниками преодолевать, отрицательные эмоции при отрицательном исходе игры. Важно, определяя правила игры ставить детей  в такие условия, при которых они бы получали радость от выполнения зад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ьзование дидактической игры в воспитательно- образователь</w:t>
      </w:r>
    </w:p>
    <w:p>
      <w:pPr>
        <w:pStyle w:val="Normal"/>
        <w:spacing w:lineRule="auto" w:line="360" w:before="0" w:after="0"/>
        <w:ind w:right="992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м процессе позволяет формировать у детей  доброжелательность и</w:t>
      </w:r>
    </w:p>
    <w:p>
      <w:pPr>
        <w:pStyle w:val="Normal"/>
        <w:spacing w:lineRule="auto" w:line="360" w:before="0" w:after="0"/>
        <w:ind w:right="992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держку п0 отношению друг к другу.</w:t>
      </w:r>
    </w:p>
    <w:p>
      <w:pPr>
        <w:pStyle w:val="Normal"/>
        <w:spacing w:lineRule="auto" w:line="360" w:before="0" w:after="0"/>
        <w:ind w:left="-284" w:right="992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ажным эмоциональным фоном в игре является  поздравление победителей. Это один из важнейших этапов игры. Забывание этого ведет к снижению интереса к игре, к пропаданию элемента соревновательности в игре, к потере игровой задачи.</w:t>
      </w:r>
    </w:p>
    <w:p>
      <w:pPr>
        <w:pStyle w:val="Normal"/>
        <w:spacing w:lineRule="auto" w:line="360" w:before="0" w:after="0"/>
        <w:ind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конце игры я спрашиваю у детей,  понравилась  ли им игра или </w:t>
      </w:r>
    </w:p>
    <w:p>
      <w:pPr>
        <w:pStyle w:val="Normal"/>
        <w:spacing w:lineRule="auto" w:line="360" w:before="0" w:after="0"/>
        <w:ind w:left="-284" w:right="992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т, обещаю в   следующий раз поиграть в новую игру не менее интересную. Дети с нетерпением ждут следующего дня.</w:t>
      </w:r>
    </w:p>
    <w:p>
      <w:pPr>
        <w:pStyle w:val="Normal"/>
        <w:spacing w:lineRule="auto" w:line="360" w:before="0" w:after="0"/>
        <w:ind w:right="992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юбая игра становится дидактической, если  имеются её основные</w:t>
      </w:r>
    </w:p>
    <w:p>
      <w:pPr>
        <w:pStyle w:val="Normal"/>
        <w:spacing w:lineRule="auto" w:line="360" w:before="0" w:after="0"/>
        <w:ind w:right="992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оненты: дидактическая задача, правила, игровые  действия.</w:t>
      </w:r>
    </w:p>
    <w:p>
      <w:pPr>
        <w:pStyle w:val="Normal"/>
        <w:spacing w:lineRule="auto" w:line="360" w:before="0" w:after="0"/>
        <w:ind w:right="992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онце рабочего дня делаю анализ проведенной игры. Он направлен  на выявление приемов её подготовки и проведения, какие приёмы оказались  эффективными  в достижении  поставленной цели, что  не сработало и почему. Это помогает совершенствовать как подготовку, так и сам процесс проведения игры избегать в последствии ошибок.</w:t>
      </w:r>
    </w:p>
    <w:p>
      <w:pPr>
        <w:pStyle w:val="Normal"/>
        <w:spacing w:lineRule="auto" w:line="360" w:before="0" w:after="0"/>
        <w:ind w:right="992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оме того, анализ позволяет выявить индивидуальные особенности</w:t>
      </w:r>
    </w:p>
    <w:p>
      <w:pPr>
        <w:pStyle w:val="Normal"/>
        <w:spacing w:lineRule="auto" w:line="360" w:before="0" w:after="0"/>
        <w:ind w:right="992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ведении и характере детей и правильно организовать индивиду-</w:t>
      </w:r>
    </w:p>
    <w:p>
      <w:pPr>
        <w:pStyle w:val="Normal"/>
        <w:spacing w:lineRule="auto" w:line="360" w:before="0" w:after="0"/>
        <w:ind w:right="992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льную работу с ними. Анализ использования игры в соответствии с</w:t>
      </w:r>
    </w:p>
    <w:p>
      <w:pPr>
        <w:pStyle w:val="Normal"/>
        <w:spacing w:lineRule="auto" w:line="360" w:before="0" w:after="0"/>
        <w:ind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ной целью помогает варьировать игрой, обогащать её новым </w:t>
      </w:r>
    </w:p>
    <w:p>
      <w:pPr>
        <w:pStyle w:val="Normal"/>
        <w:spacing w:lineRule="auto" w:line="360" w:before="0" w:after="0"/>
        <w:ind w:right="992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м в последующей  работе.</w:t>
      </w:r>
    </w:p>
    <w:p>
      <w:pPr>
        <w:pStyle w:val="Normal"/>
        <w:spacing w:lineRule="auto" w:line="360" w:before="0" w:after="0"/>
        <w:ind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ьшую роль на уроках я отвожу головоломкам. К ним относятся</w:t>
      </w:r>
    </w:p>
    <w:p>
      <w:pPr>
        <w:pStyle w:val="Normal"/>
        <w:spacing w:lineRule="auto" w:line="360" w:before="0" w:after="0"/>
        <w:ind w:right="992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дки, пословицы, поговорки, ребусы, кроссворды,   игры в рифму.</w:t>
      </w:r>
    </w:p>
    <w:p>
      <w:pPr>
        <w:pStyle w:val="Normal"/>
        <w:spacing w:lineRule="auto" w:line="360" w:before="0" w:after="0"/>
        <w:ind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игры отличаются выразительностью и  краткостью, кроме того</w:t>
      </w:r>
    </w:p>
    <w:p>
      <w:pPr>
        <w:pStyle w:val="Normal"/>
        <w:spacing w:lineRule="auto" w:line="360" w:before="0" w:after="0"/>
        <w:ind w:left="-426" w:right="99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рок может быть проведен в форме КВН, может быть  использована игра, построенная по принципу самообучения   или  ролевая игра </w:t>
      </w:r>
    </w:p>
    <w:p>
      <w:pPr>
        <w:pStyle w:val="Normal"/>
        <w:spacing w:lineRule="auto" w:line="360" w:before="0" w:after="0"/>
        <w:ind w:left="-426" w:right="992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 время игры я отмечаю удачные решения, находки ребят, поддерживаю шутку подбадриваю застенчивых, всё это вселяет в них уверенность в своих сил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дидактических игр дети  учатся самостоятельно мысли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полученные знания  в различных условиях в соответствии с поставленной задачей. Дидактические игры помогают детям находить характерные признаки  в предметах и явлениях окружающего мира;  сравнивать, группировать, классифицировать  предметы  по определённым  признакам, делать правильные выводы, обобщ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ктивность детского мышления является главной предпосылкой сознательного отношения к приобретению  глубоких знаний, установлению разумных отношений в коллективе. В играх у детей проявляются такие черты характере, которые могут служить примером:  товарищество, отзывчивость, скромность, чест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идактическая игра может быть использована на различных этапах ypoкa. Напримep, во время проведения игры « Кто вернее и быстрее?»даю время учащимся  для прочтения по тетради слов, которых дома нужно вставить пропущенную орфограмму, подчеркнуть и проверить её. Затем ребята по одному с каждого ряда на доске записывают  столбиком слова по порядку. Производится  перекрёстная  проверка записанных слов, выявляются  ошибки, подчитываются  очки, определяются победители, которые награждаются  игровыми жетонами. Далее каждый  ученик сверяе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записью на доске правильность выполненного домашнего зад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, правильно выполнившим домашнее задание и кто правильн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ил проверку, вручаются дополнительные  игровые жетон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асто дидактическую игру я использую  в подготовительной работе к усвоению нового материала. Например, изучение звука предваряется его узнаванием  в стихотворениях, в названиях картинок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хорошо усваивают учебный материал, если  дидактическая игра используется на  этапах повторения и закрепления. В процессе работы я заметила, что если какое-то задание требует от учащихся большого  интеллектуального напряжения, то лучше использовать для его усвоения игру прежде чем начинать осваивать следующее.Это внесёт разрядку в ход урока. Если ребята вяло  реагируют  на уроке при усвоении  новых тем, то  дидактические игры можно  постоянно использовать для  повторения и закрепления предыдущей те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тог: Дидактическая игр является не только  хорошим  помощником учителю, но и учащиеся благодаря ей становятся более активными и  самостоятельными. При обучении по модифицированной программе с использованием дидактических игр дети  показали хорошие результаты. Использование дидактических игр позволило  ускорить коррекцию познавательных функций детей с нарушением  интелл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ой школы  Шатохина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right="992" w:hanging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06:00Z</dcterms:created>
  <dc:creator>НАСТЯ</dc:creator>
  <dc:description/>
  <cp:keywords/>
  <dc:language>en-US</dc:language>
  <cp:lastModifiedBy>Настя</cp:lastModifiedBy>
  <dcterms:modified xsi:type="dcterms:W3CDTF">2016-11-28T10:39:00Z</dcterms:modified>
  <cp:revision>12</cp:revision>
  <dc:subject/>
  <dc:title/>
</cp:coreProperties>
</file>