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15 города Евпатории Республики Крым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Методическое портфолио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учителя русского языка и литератур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Белашовой Валентины Николаевн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6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сведен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бочие программ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дагогические цели и задач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етоды работ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вершенствование профессиональной деятельност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амообразова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езультативность учебных достижени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Уровень профессионального рост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uto" w:line="360" w:before="36" w:after="36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  <w:t xml:space="preserve">           </w:t>
      </w:r>
      <w:r>
        <w:rPr>
          <w:color w:val="C00000"/>
        </w:rPr>
        <w:t>Мастерство – это то, чего можно добиться, и как могут быть известны мастер-токарь, прекрасный мастер-врач, так должен и может быть прекрасным мастером педагог…</w:t>
      </w:r>
    </w:p>
    <w:p>
      <w:pPr>
        <w:pStyle w:val="Style17"/>
        <w:shd w:fill="FFFFFF" w:val="clear"/>
        <w:spacing w:lineRule="auto" w:line="360" w:before="36" w:after="36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                           </w:t>
      </w:r>
      <w:r>
        <w:rPr>
          <w:rStyle w:val="Appleconvertedspace"/>
          <w:color w:val="C00000"/>
        </w:rPr>
        <w:t> </w:t>
      </w:r>
      <w:r>
        <w:rPr>
          <w:rStyle w:val="Emphasis"/>
          <w:color w:val="C00000"/>
        </w:rPr>
        <w:t>А.С. Макаренко</w:t>
      </w:r>
    </w:p>
    <w:p>
      <w:pPr>
        <w:pStyle w:val="Style17"/>
        <w:shd w:fill="FFFFFF" w:val="clear"/>
        <w:spacing w:lineRule="auto" w:line="360" w:before="36" w:after="36"/>
        <w:jc w:val="both"/>
        <w:rPr/>
      </w:pPr>
      <w:r>
        <w:rPr/>
        <w:t xml:space="preserve">     </w:t>
      </w:r>
      <w:r>
        <w:rPr/>
        <w:t>Учитель является главным действующим лицом любых школьных преобразований, которые требуют от него переориентации его деятельности на новые педагогические ценности, что, в свою очередь, высвечивает одну из основных проблем в работе по повышению профессионального мастерства педагогов — формирование исследовательской культуры.</w:t>
      </w:r>
    </w:p>
    <w:p>
      <w:pPr>
        <w:pStyle w:val="Style17"/>
        <w:shd w:fill="FFFFFF" w:val="clear"/>
        <w:spacing w:lineRule="auto" w:line="360" w:before="36" w:after="36"/>
        <w:jc w:val="both"/>
        <w:rPr/>
      </w:pPr>
      <w:r>
        <w:rPr/>
        <w:t xml:space="preserve">     </w:t>
      </w:r>
      <w:r>
        <w:rPr/>
        <w:t>Современная школа в условиях перехода на национальную модель образования нуждается в “новом” типе учителя — творчески думающего, обладающего современными методами и технологиями образования, приемами психолого-педагогической диагностики, способами самостоятельного конструирования педагогического процесса в условиях конкретной практической деятельности, умением прогнозировать свой конечный результат.</w:t>
      </w:r>
    </w:p>
    <w:p>
      <w:pPr>
        <w:pStyle w:val="Style17"/>
        <w:shd w:fill="FFFFFF" w:val="clear"/>
        <w:spacing w:lineRule="auto" w:line="360" w:before="36" w:after="36"/>
        <w:jc w:val="both"/>
        <w:rPr/>
      </w:pPr>
      <w:r>
        <w:rPr/>
        <w:t xml:space="preserve">     </w:t>
      </w:r>
      <w:r>
        <w:rPr/>
        <w:t>Проблема становления и развития профессионализма является общественно-государственной проблемой, решению которой отводится приоритетное направление. Не случайно основной целью образования становится не простая совокупность знаний, умений и навыков, а основанная на них личная, социальная и профессиональная компетентность — умение самостоятельно добывать, анализировать и эффективно использовать информацию, умение рационально и эффективно жить и работать в быстро изменяющемся мир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елашова Валентина Николаевна, учитель русского языка и литературы МБОУ «СШ№15», 1980года рожд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2004году окончила Национальный педагогический университет им.М.П.Драгоманова, по специальности «Украинский язык и литература» и получила квалификацию учителя украинского языка и литературы, русского языка и зарубежной литератур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 2001года работаю в МБОУ «СШ№15».Педагогический стаж работы 18лет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учение русскому языку  веду по программе  Л.М.Рыбченковой  ( Рабочая программа разработана на основе Федерального  государственного образовательного стандарта основного общего образования (базовый уровень) и Программы по русскому языку для 5-9 классов (авторы Л.М. Рыбченкова, О.М. Александрова, О.В. Загоровская, А.В. Глазков, А.Г. Лисицын). Программа характеризует направленность на достижение результатов освоения курса русск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Русский язык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учение литературе  веду по программе В.Я.Коровиной  (Программы общеобразовательных учреждений: литература/ под ред. В.Я.Коровиной, М.: «Просвещение», 2008).  Данная программа способствует развитию у обучающихся способности эстетического восприятия и оценки явлений литературы, художественно воплощенных в ней явлений жизни; воспитания высокого эстетического вкуса и гражданской идейно-нравственной позиции обучающихся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чие программы, составленные мною, соответствуют требованиям, предъявляемым к их содержанию и оформлению.</w:t>
      </w:r>
    </w:p>
    <w:p>
      <w:pPr>
        <w:pStyle w:val="Style17"/>
        <w:shd w:fill="FFFFFF" w:val="clear"/>
        <w:spacing w:lineRule="auto" w:line="360" w:before="180" w:after="180"/>
        <w:jc w:val="both"/>
        <w:rPr/>
      </w:pPr>
      <w:r>
        <w:rPr>
          <w:b/>
        </w:rPr>
        <w:t xml:space="preserve">            </w:t>
      </w:r>
      <w:r>
        <w:rPr>
          <w:b/>
        </w:rPr>
        <w:t>Мое педагогическое кредо:</w:t>
      </w:r>
      <w:r>
        <w:rPr/>
        <w:t xml:space="preserve"> </w:t>
      </w:r>
      <w:r>
        <w:rPr>
          <w:color w:val="000000"/>
        </w:rPr>
        <w:t xml:space="preserve"> «Учить учиться и учиться учить». Такие похожие слова… Только СЯ делает эти глаголы разными по значению. Что же первично? Исходя из здравого смысла, нужно сначала учиться, а потом только учить других. Так диктует практика. Но лично для меня процесс учения развивается по-иному. Этот замысловатый постфикс «ся» есть не что иное, как трансформированное возвратное местоимение «себя» – «учиться» – это значит «учить себя». Вот такой интересный лингвистический поворот! Уча других, я стараюсь всегда быть внутри процесса учения. Вместе с учениками, родителями я учусь САМА: учусь ответственности, проницательности, справедливости, доброте. </w:t>
      </w:r>
    </w:p>
    <w:p>
      <w:pPr>
        <w:pStyle w:val="Normal"/>
        <w:shd w:fill="FFFFFF" w:val="clear"/>
        <w:spacing w:lineRule="auto" w:line="36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ая цель моей педагогической деятельности </w:t>
      </w:r>
      <w:r>
        <w:rPr>
          <w:rFonts w:cs="Times New Roman" w:ascii="Times New Roman" w:hAnsi="Times New Roman"/>
          <w:sz w:val="24"/>
          <w:szCs w:val="24"/>
        </w:rPr>
        <w:t>-  создание условий для формирования высоконравственного, ответственного, творческого, инициативного, компетентного, способного на сознательный жизненный выбор гражданина страны, умеющего самостоятельно учиться, создание условий для активизации познавательно-творческих способностей и развития универсальных учебных действий учащих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вижу в индивидуализации и дифференциации образовательного процесса, путём внедрения современных образовательных технологий: личностно-ориентированного, проблемного и развивающего обучения; метода проектов и информационно-коммуникационных технологий обучения. Таким образом, активное использование  в учебном процессе современных образовательных технологий повышает эффективность обучения, позволяет содержательно и методически обогатить учебный процесс и, несомненно, является одним из условий достижения нового качества общего образования в наших школах. </w:t>
      </w:r>
    </w:p>
    <w:p>
      <w:pPr>
        <w:pStyle w:val="Normal"/>
        <w:shd w:fill="FFFFFF" w:val="clear"/>
        <w:tabs>
          <w:tab w:val="clear" w:pos="708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ною определены педагогические задачи, позволяющие достичь поставленной цели:</w:t>
        <w:tab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формы организации учебно-воспитательной деятельност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в учебно-воспитательном процессе новые педагогические технологи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современных технических средств обучени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влекать каждого обучающегося в активный познавательный процесс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рыть творческий, интеллектуальный, нравственный потенциал каждого обучающегося, дать возможность проявить себ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ь навыки: самостоятельной работы, эффективной организации своей деятельности, самоконтроля, объективного оценивания полученных результатов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стойчивый интерес к изучаемому предмету через классную, внеклассную деятельнос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ак учитель-филолог считаю, что главная задача моей педагогической деятельности – не только дать определенную сумму знаний, но и показать их практическую ценность и необходимость в дальнейшей жизни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оянно совершенствуя учебный процесс, в своей работе ищу новые приемы обучения и использую их в сочетании с традиционными. Стараюсь, чтобы каждый урок был результативным, а достичь этого можно только при условии привития обучающимся стремления к активной творческой деятельности. Каждый свой урок стремлюсь проводить на высоком методическом уровне, учитывая индивидуальные особенности и уровень подготовленности обучающихся, постоянно ищу новые формы обучения, позволяющие увлечь детей. </w:t>
      </w:r>
      <w:r>
        <w:rPr>
          <w:rFonts w:eastAsia="Times New Roman" w:cs="Times New Roman" w:ascii="Times New Roman" w:hAnsi="Times New Roman"/>
          <w:sz w:val="24"/>
          <w:szCs w:val="24"/>
        </w:rPr>
        <w:t>Рост мотивации к изучению русского языка и литературы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слеживаю с помощью анкетирования школьников. Вопросы анкеты позволяют также скорректировать методику преподавания предмета (по возможности учесть пожелания ребят о формах и методах работы на уроке, которые им нравятся). С удовлетворением констатирую тот факт, что все больше становится ребят, увлеченных русским языком и литературой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  использую метод проектов и информационно-коммуникационные  технологии обучения. Считаю, что в основе метода проектов  лежит развитие познавательных навыков школьников, умений самостоятельно конструировать свои знания, умений ориентироваться в информационном пространстве, развитие творческого мышления. Я применяю данную технологию для изучения нового материала, закрепления, исследования и других этапов урока. Владение современными образовательными технологиями помогает мне избежать стереотипности и монотонности процесса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я педагогическая деятельность направлена на развитие у детей умений и знаний, необходимых им в новом 21 веке. </w:t>
      </w:r>
    </w:p>
    <w:p>
      <w:pPr>
        <w:pStyle w:val="Style17"/>
        <w:shd w:fill="FFFFFF" w:val="clear"/>
        <w:spacing w:lineRule="auto" w:line="360" w:before="0" w:after="0"/>
        <w:ind w:firstLine="405"/>
        <w:jc w:val="both"/>
        <w:rPr>
          <w:b/>
          <w:b/>
          <w:bCs/>
          <w:color w:val="000000"/>
        </w:rPr>
      </w:pPr>
      <w:r>
        <w:rPr/>
        <w:t>Для реализации поставленных дидактических задач пользуюсь различными формами и методами, такими как: практический (выполнение упражнений учебника), репродуктивный (анализ языковых единиц, построение предложений по моделям, подбор синонимов, однокоренных слов), объяснительно-иллюстративный (сообщение, чтение учебника), эвристический (устное словесное рисование, творческий пересказ), исследовательский (анализ языковых единиц разных уровней), метод устного изложения знаний и активизация познавательной деятельности обучающихся (объяснение, рассказ, лекция), методы закрепления изучаемого материала (беседа, работа с учебником, языковой разбор),  метод самостоятельной работы обучающихся по осмыслению и усвоению нового материала (выполнение аналитико-синтетических упражнений, преобразование языкового материала), метод проверки и оценки знаний обучающихся, навыков обучающихся (диктант, лабораторная работа, контрольная работа, тестовая работа), метод выработки умений и навыков (трансформация текста, конструирование, моделирование, подбор синонимов, изложения, сочинения, монологическое высказывание), наглядные методы (иллюстрирование, демонстрация), проблемное изложение изучаемого материала (создание проблемной ситуации, решение частной лексической, грамматической задачи).</w:t>
      </w:r>
      <w:r>
        <w:rPr>
          <w:b/>
          <w:bCs/>
          <w:color w:val="000000"/>
        </w:rPr>
        <w:t xml:space="preserve"> </w:t>
      </w:r>
    </w:p>
    <w:p>
      <w:pPr>
        <w:pStyle w:val="C0"/>
        <w:shd w:fill="FFFFFF" w:val="clear"/>
        <w:spacing w:lineRule="auto" w:line="36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Богатый материал для диагностики и последующей коррекции знаний мне дают индивидуальные задания исследовательского характер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вокупность этих методов позволяет мне охватить все стороны учебного материала, заинтересовать ребят, использовать полученные знания в новой ситуаци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дметник я владею мониторингом качества образования по русскому языку и литературе, на своих уроках широко применяю разнообразные формы контроля и оценки знаний обучающихся: тестирование, самостоятельные и контрольные работы. Для более прочного усвоения знаний, навыков использую различные карточки: консультации, опорные конспекты, таблицы, схемы, образцы. Нетрадиционные формы проведения урока стимулируют деятельность обучающихся, поэтому я использую уроки-лекции, путешествия, практикумы, уроки в форме деловой игры. На таких занятиях создаю условия, которые позволяют обучающимся реализовывать свои образовательные потребности. Большое значение придаю самостоятельной работе обучающихс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 занятия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в 5 классе «Занимательная грамматика»,  «Проектная деятельность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о совершенствуюсь в своей профессиональной деятельности. Провожу открытые уроки и внеклассные мероприятия( призер муниципального этапа конкурса уроков и мероприятий по творчеству Симонова).Принимаю участие во Всероссийских конкурсах (лауреат Всероссийского конкурса для педагогов «Медалинград-2015» (св-во о рег.Э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С77 -63103 от 18.09.2015г.)«Медалинград-ноябрь 2015» № диплома:М115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-116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ются публикации разработок уроков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 св-во о рег. СМИ ЭЛ № ФС77-60625 от 20.01.2015) и  </w:t>
      </w:r>
      <w:r>
        <w:rPr>
          <w:rFonts w:cs="Times New Roman" w:ascii="Times New Roman" w:hAnsi="Times New Roman"/>
          <w:sz w:val="24"/>
          <w:szCs w:val="24"/>
          <w:lang w:val="en-US"/>
        </w:rPr>
        <w:t>nsportal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( св-во о рег. СМИ ЭЛ № ФС77-43268 от 28.12.2010г.).Участвую в образовательных семинарах и вебинара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Тема моей работы по самообразованию</w:t>
      </w:r>
      <w:r>
        <w:rPr>
          <w:rFonts w:cs="Times New Roman" w:ascii="Times New Roman" w:hAnsi="Times New Roman"/>
          <w:sz w:val="24"/>
          <w:szCs w:val="24"/>
        </w:rPr>
        <w:t>: «Использование информационно-компьютерных технологий на урокахрусского языка и литературы как средства технического обеспечения и повышения эффективности урока». Актуальность этой темы заключается в том, что в стратегии модернизации образования подчеркивается необходимость изменения методов и технологий обучения на всех ступенях, повышение веса тех из них, которые формируют практические навыки анализа информации, самообучения, стимулируют работу учащихся, формируют опыт ответственного выбора и ответственной деятельности. Использование информационно-коммуникативных технологий в практической деятельности позволило сделать процесс обучения и воспитания интересным, развивающим любознательность детей, расширяющим кругозор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ая работа была представлена мною в виде доклада в 2016 году на МС школы, а также на заседании МО учителей русского языка и литератур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ктивно участвую в работе школьного методического объединения учителей русского языка и литературы. Часто  являюсь членом жюри муниципальных олимпиад, конкурсов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жегодно мои ученики принимают участие в школьных, муниципальных и всероссийских  олимпиадах  и конкурсах, что является подтверждением высокого интереса к предметам русского языка и литературы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конкурсов</w:t>
      </w:r>
    </w:p>
    <w:p>
      <w:pPr>
        <w:pStyle w:val="Normal"/>
        <w:shd w:fill="FFFFFF" w:val="clear"/>
        <w:snapToGrid w:val="fals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шиванко Александр - конкурс чтения прозы о войне(3-е место муниципального этапа)</w:t>
      </w:r>
    </w:p>
    <w:p>
      <w:pPr>
        <w:pStyle w:val="Normal"/>
        <w:shd w:fill="FFFFFF" w:val="clear"/>
        <w:snapToGrid w:val="fals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елова Альбина – конкурс юных поэтов(победитель муниципального этапа)приказ №01-04/27 от 20.05.2015г.</w:t>
      </w:r>
    </w:p>
    <w:p>
      <w:pPr>
        <w:pStyle w:val="Normal"/>
        <w:shd w:fill="FFFFFF" w:val="clear"/>
        <w:snapToGrid w:val="fals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Шматова Дарья - сочинение, муниципальный этап («Вдохновляющий Эрмитаж») приказ №01-04/184 от 25.09.2015г.</w:t>
      </w:r>
    </w:p>
    <w:p>
      <w:pPr>
        <w:pStyle w:val="Normal"/>
        <w:shd w:fill="FFFFFF" w:val="clear"/>
        <w:snapToGrid w:val="fals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Шматова Дарья – сочинение «Письмо ветерану», 1-е место муниципального этапа, приказ №01-04/35 от 26.04.2016г.</w:t>
      </w:r>
    </w:p>
    <w:p>
      <w:pPr>
        <w:pStyle w:val="Normal"/>
        <w:shd w:fill="FFFFFF" w:val="clear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Шматова Дарья- 3-е место в муниципальном этапе конкурса чтецов «Живая классика», 22.03.2016г.</w:t>
      </w:r>
    </w:p>
    <w:p>
      <w:pPr>
        <w:pStyle w:val="Normal"/>
        <w:shd w:fill="FFFFFF" w:val="clear"/>
        <w:snapToGrid w:val="fals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ойченко Дарина – 2-е место в муниципальном этапе конкурса «Живое слово поэзии», октябрь 2016г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ным критерием эффективности работы для меня является устойчивый интерес школьников к предмету, их качественные знания, подтверждённые результатами экзамена. 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ЕГЭ, ГВЭ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023"/>
        <w:gridCol w:w="2551"/>
        <w:gridCol w:w="241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ь деятельности обучающихся по русскому языку и литературе за последние три года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68"/>
        <w:gridCol w:w="2268"/>
        <w:gridCol w:w="2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 1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(55%)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7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(59%)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(80%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(68%)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(87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(100%)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(10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(100%)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(100%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(100%)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(100%)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лассы, в которых я являюсь (являлась) классным руководителем, всегда занимали лидирующее положение по воспитанности, показывали хорошие результаты в учёбе, поскольку, следуя личностно-ориентированному подходу в воспитании, я большое внимание уделяю развитию толерантных взаимоотношений. В процессе педагогической деятельности стараюсь создать обстановку комфортности, безопасности для ребёнка, атмосферы уважительного отношения друг к другу, как на уроке, так и во внеурочное время. Вовлекаю родителей в учебно-воспитательный процесс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моего профессионального роста и творческих достижен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ышение квалификации</w:t>
      </w:r>
    </w:p>
    <w:p>
      <w:pPr>
        <w:pStyle w:val="Normal"/>
        <w:shd w:fill="FFFFFF" w:val="clear"/>
        <w:spacing w:lineRule="auto" w:line="360" w:before="0" w:after="0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рсы Федерального института развития образования, 2014г., удостоверение №24/07/103/1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ды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Грамота УО от 29.09.2005г. приказ №339/01-04</w:t>
      </w:r>
    </w:p>
    <w:p>
      <w:pPr>
        <w:pStyle w:val="Normal"/>
        <w:shd w:fill="FFFFFF" w:val="clear"/>
        <w:spacing w:lineRule="auto" w:line="360" w:before="0" w:after="0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рамота УО от 30.05.2005г. приказ№199</w:t>
      </w:r>
    </w:p>
    <w:p>
      <w:pPr>
        <w:pStyle w:val="Normal"/>
        <w:shd w:fill="FFFFFF" w:val="clear"/>
        <w:spacing w:lineRule="auto" w:line="360" w:before="0" w:after="0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рамота УО от 20.01.06г. приказ 12/01-04</w:t>
      </w:r>
    </w:p>
    <w:p>
      <w:pPr>
        <w:pStyle w:val="Normal"/>
        <w:shd w:fill="FFFFFF" w:val="clear"/>
        <w:spacing w:lineRule="auto" w:line="36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Грамота УО от 16.05.2006г. приказ №206/01-04</w:t>
      </w:r>
    </w:p>
    <w:p>
      <w:pPr>
        <w:pStyle w:val="Normal"/>
        <w:shd w:fill="FFFFFF" w:val="clear"/>
        <w:spacing w:lineRule="auto" w:line="360" w:before="0" w:after="0"/>
        <w:ind w:left="12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Грамота УО от 30.12.2008г. приказ №01-04/576</w:t>
      </w:r>
    </w:p>
    <w:p>
      <w:pPr>
        <w:pStyle w:val="Normal"/>
        <w:shd w:fill="FFFFFF" w:val="clear"/>
        <w:spacing w:lineRule="auto" w:line="360"/>
        <w:ind w:left="12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Грамота УО от 25.05.2011г. приказ №01-04/214 </w:t>
      </w:r>
    </w:p>
    <w:p>
      <w:pPr>
        <w:pStyle w:val="Normal"/>
        <w:shd w:fill="FFFFFF" w:val="clear"/>
        <w:spacing w:lineRule="auto" w:line="360"/>
        <w:ind w:left="1287" w:hanging="0"/>
        <w:rPr/>
      </w:pPr>
      <w:r>
        <w:rPr>
          <w:rFonts w:cs="Times New Roman" w:ascii="Times New Roman" w:hAnsi="Times New Roman"/>
          <w:sz w:val="24"/>
          <w:szCs w:val="24"/>
        </w:rPr>
        <w:t>7.Грамота УО от 23.12.2015г приказ №01-04/264</w:t>
      </w:r>
    </w:p>
    <w:p>
      <w:pPr>
        <w:pStyle w:val="Normal"/>
        <w:shd w:fill="FFFFFF" w:val="clear"/>
        <w:spacing w:lineRule="auto" w:line="360"/>
        <w:ind w:left="1287" w:hanging="0"/>
        <w:rPr/>
      </w:pPr>
      <w:r>
        <w:rPr>
          <w:rFonts w:cs="Times New Roman" w:ascii="Times New Roman" w:hAnsi="Times New Roman"/>
          <w:sz w:val="24"/>
          <w:szCs w:val="24"/>
        </w:rPr>
        <w:t>8.Благодарность за активное участие в работе социальной сети работников образования (17.11.2015г.)</w:t>
      </w:r>
    </w:p>
    <w:p>
      <w:pPr>
        <w:pStyle w:val="Normal"/>
        <w:shd w:fill="FFFFFF" w:val="clear"/>
        <w:spacing w:lineRule="auto" w:line="360"/>
        <w:ind w:left="1287" w:hanging="0"/>
        <w:rPr/>
      </w:pPr>
      <w:r>
        <w:rPr>
          <w:rFonts w:cs="Times New Roman" w:ascii="Times New Roman" w:hAnsi="Times New Roman"/>
          <w:sz w:val="24"/>
          <w:szCs w:val="24"/>
        </w:rPr>
        <w:t>9.Благодарность МБОУ «СШ№15» , 2016г.</w:t>
      </w:r>
    </w:p>
    <w:p>
      <w:pPr>
        <w:pStyle w:val="Normal"/>
        <w:shd w:fill="FFFFFF" w:val="clear"/>
        <w:spacing w:lineRule="auto" w:line="360"/>
        <w:ind w:left="1287" w:hanging="0"/>
        <w:rPr/>
      </w:pPr>
      <w:r>
        <w:rPr>
          <w:rFonts w:cs="Times New Roman" w:ascii="Times New Roman" w:hAnsi="Times New Roman"/>
          <w:sz w:val="24"/>
          <w:szCs w:val="24"/>
        </w:rPr>
        <w:t>10.Грамота МБОУ «СШ№15», 2016г.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ы, дипломы</w:t>
      </w:r>
    </w:p>
    <w:p>
      <w:pPr>
        <w:pStyle w:val="Normal"/>
        <w:shd w:fill="FFFFFF" w:val="clear"/>
        <w:spacing w:lineRule="auto" w:line="360"/>
        <w:ind w:left="12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ертификат участника конференции «Технология подготовки к выпускному сочинению»;</w:t>
      </w:r>
    </w:p>
    <w:p>
      <w:pPr>
        <w:pStyle w:val="Normal"/>
        <w:shd w:fill="FFFFFF" w:val="clear"/>
        <w:spacing w:lineRule="auto" w:line="360"/>
        <w:ind w:left="12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астие в вебинарах(сертификаты прилагаются)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Сертификат интенсивного тренинга(24ч.) «Интерактивная доска как основной инструмент визуализации образовательного контента и проектирование урока с позиции формирования универсальных учебных действий в рамках требований ФГОС второго поколения»(сертификат №489 от 16.09.2015г.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4.Свидетельство об участии в видеоконференции «Чтение как диалог: школа учителя литературы» 18.05.2016г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результативность своей  педагогической деятельности, я пришла к следующим вывода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 активную деятельность по формированию устойчивого интереса к изучаемому предмет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 различными методами, приемами обучения и воспитания обучающихся и применяю их в практи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ю педагогические технологии проблемно-ориентированного, развивающего обуч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, что необходимо продолжить работу дальнейшего повышения качества знаний, создавая ситуации успеха, повышая самооценку, стимулируя обучающихся к выбору и самостоятельному использованию разных способов выполнения заданий, без боязни ошибиться и быть раскритикованным. Необходимо также продолжить работу по использованию различных мультимедийных средств обучения и информационно-коммуникативных технологий, стараться поддерживать уровень позитивной мотивации  обучающихся к участию в общешкольных и внеклассных мероприятия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43:00Z</dcterms:created>
  <dc:creator>с</dc:creator>
  <dc:description/>
  <cp:keywords/>
  <dc:language>en-US</dc:language>
  <cp:lastModifiedBy>ivushka</cp:lastModifiedBy>
  <cp:lastPrinted>2016-11-08T16:15:00Z</cp:lastPrinted>
  <dcterms:modified xsi:type="dcterms:W3CDTF">2016-11-08T13:15:00Z</dcterms:modified>
  <cp:revision>30</cp:revision>
  <dc:subject/>
  <dc:title/>
</cp:coreProperties>
</file>