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День рождения Сти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ив был строителем. Он участвовал в строительстве большого города на одном  пустынном острове. На окраине этого мегаполиса Стив имел свой собственный дом, который был очень уютным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Стив имел очень много друзей. Однажды он решил собрать их на своём дне рождении. Приглашены были все: Алекса,  Джон, Данил и Мальвина. Как и полагается гостям, каждый из них принёс свои подарки. Алекса подарила Стиву планшет новой модели с большой памятью. Джон принёс торт, который испёк сам для своего друга, ведь он был известным кондитером в городе. Мальвина, в знак благодарности  за вклад в обустройстве её «гнёздышка», который Стив спроектировал специально для неё, подарила ему именную кирку, с надписью «На память от Мальвины».</w:t>
      </w:r>
      <w:r>
        <w:rPr>
          <w:b/>
        </w:rPr>
        <w:t xml:space="preserve">  </w:t>
      </w:r>
      <w:r>
        <w:rPr/>
        <w:t>Подарок Данила был самым неожиданным и приятным. Он подарил щенка. (Дело в том, что Стив давно мечтал завести себе собаку. Ему не важно было какой породы будет пёс, он просто хотел, чтобы его дома кто-то ждал, чтобы было не так одиноко.) Новому другу весёлая компания сразу же дала кличку, которую произнесла почти хором - Рекс, так как, увидев большое количество людей, щенок начал грозно рыч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лавным угощением праздника был шашлык, который жарился  параллельно с шутками, смешными рассказами и добрыми воспоминаниями о детстве. Стоит заметить, что это блюдо больше всего по душе пришлось Рексу, этот факт очень смешил друзей. Потом все пили чай с тортом. Труды Данила были оценены с лихвой. Приятели стали придумывать новые поводы для встреч, чтобы ещё раз попробовать кулинарный шедевр своего товарища. Потом все играли в  игру  «Крокодил» на планшете, которая была закачена Алексой специально для этого праздника. Затем ребята катались на мотоциклах в аттракционе, который располагался недалеко от дома Стива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ечер компания решила провести на большой яхте в море. Море было красиво и величаво. Ребята любовались закатом, который в корне отличался от городского вечернего пейзажа,  бескрайние водные просторы манили друзей новыми открытия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ив направил яхту к своему излюбленному острову, куда добрались только к утру. Этот остров не был отмечен ни на одной карте мира. Там ребят ждал дом, который Стив соорудил как место отдыха. Друзья с энтузиазмом решили обследовать эти «земли». На острове было много зарослей кустарников, лиан и других тропических растений. Алекса запуталась в лианах. Друзья долго освобождали её, удивляясь цепкости этого растения. Но маленькая неприятность никого не испугала,  и друзья продолжили свой путь дальше по острову.  Все восхищались небывалой тишиной, чистотой воздуха, великолепным пением птиц, которых Рекс постоянно спугивал своим громким лаем. Каждый находил для себя что-нибудь интересное, додумывали фигуры старым деревьям, старались разглядеть в них ужасных монстров и добрых трол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друг тишину нарушил  крик «Помогите!», который раздавался буквально из - под земли. Оказалось, что Мальвина провалилась в яму, в которой увидела змею.  Все кинулись на помощь, попутно давая указания как вести себя, если рядом находится змея. Стив нашёл гибкую ветку лианы и опустил её в яму. Мальвина, ухватившись за неё, была  вытащена наверх усилиями друзей. К общей радости змея не успела укусить подругу. Пока Стив и Алекса успокаивали Мальвину, Джон и Данил запутались в паутине тарантулов, которые водились на этом острове. Одному Стиву не удалось бы их распутать, поэтому ему пришлось долго уговаривать девочек, которые с брезгливостью смотрели на паутину,  помочь ему.  Наконец, бедолаги были спасены. Громче всех свою радость высказывал Рекс, старался лизнуть каждого из ребят в лицо.  Однако и эти неприятности друзья приняли как приключ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заметно подкрались сумерки. До дома было далеко, и друзья решили переночевать в лесу. Они нашли подходящее дерево, на котором соорудили место для ночлежки. Проснувшись утром, они обнаружили, что на соседнем дереве висит сундук. Недолго думая, отважные мальчишки решили узнать, что лежит в нём. Там лежало заряженное ружьё и алмазные кирки. Решение, что делать с ружьём дальше, было принято незамедлительно. Друзья отправились на охоту, тем более что с ними была собака. Они долго выискивали добычу, пока на них не выскочил пушистый зверёк, но он был таким хорошеньким, что ребята не решились в него выстрелить. На завтрак решено было поджарить бананы и запить молочком кокоса. Подкрепившись, ребята отправились к островному дому Стива. По дороге друзей сопровождали обезьяны, которые прыгали над их головами.  В доме ребята аккуратно упаковали алмазные кирки в коробки и на яхте вернулись в свой родной город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зья надолго запомнили эти приключения.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01:00Z</dcterms:created>
  <dc:creator>Надя</dc:creator>
  <dc:description/>
  <cp:keywords/>
  <dc:language>en-US</dc:language>
  <cp:lastModifiedBy>Надя</cp:lastModifiedBy>
  <dcterms:modified xsi:type="dcterms:W3CDTF">2016-11-27T17:33:00Z</dcterms:modified>
  <cp:revision>6</cp:revision>
  <dc:subject/>
  <dc:title/>
</cp:coreProperties>
</file>