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Календарно-тематическое планирование по окружающему миру     на   2 класс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7"/>
        <w:gridCol w:w="3414"/>
        <w:gridCol w:w="2160"/>
        <w:gridCol w:w="7020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рок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менты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держания</w:t>
            </w:r>
            <w:r>
              <w:rPr>
                <w:i/>
                <w:sz w:val="22"/>
                <w:szCs w:val="22"/>
              </w:rPr>
              <w:t xml:space="preserve"> Специфическ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обенности ОУ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9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70" w:before="0" w:after="60"/>
              <w:ind w:right="40" w:hanging="0"/>
              <w:jc w:val="right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30" w:before="60" w:after="0"/>
              <w:ind w:left="120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Мир живой и неживой природы. Письмо экологов школьни</w:t>
              <w:softHyphen/>
              <w:t>ка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Взаимосвязь живой и нежи</w:t>
              <w:softHyphen/>
              <w:t>вой природы. Воздействие человека на природу.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9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Мир живой и неживой природы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>Разнообразие природы. Наблюдение тел живой и неживой природы.</w:t>
            </w:r>
            <w:r>
              <w:rPr>
                <w:i/>
                <w:sz w:val="22"/>
                <w:szCs w:val="22"/>
              </w:rPr>
              <w:t xml:space="preserve"> Исследование по  теме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color w:val="000000"/>
                <w:spacing w:val="1"/>
                <w:sz w:val="22"/>
                <w:szCs w:val="22"/>
              </w:rPr>
              <w:t>Мир живой и неживой природы.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9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70" w:before="0" w:after="60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30" w:before="60" w:after="0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Мир живой и неживой природы. Советы старши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Неживая и живая природа. Воздействие человека на природу.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9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Осенние работы на пришколь</w:t>
              <w:softHyphen/>
              <w:t>ном участк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Наблюдения явлении при</w:t>
              <w:softHyphen/>
              <w:t>роды по сезонам года.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9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Книги - на</w:t>
              <w:softHyphen/>
              <w:t>ши друзья. Ищем отве</w:t>
              <w:softHyphen/>
              <w:t>ты на во</w:t>
              <w:softHyphen/>
              <w:t>просы в учебник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>Разные источники инфор</w:t>
              <w:softHyphen/>
              <w:t>мации, необходимой для изучения географических и биологических объектов и явлений.</w:t>
            </w:r>
            <w:r>
              <w:rPr>
                <w:i/>
                <w:sz w:val="22"/>
                <w:szCs w:val="22"/>
              </w:rPr>
              <w:t xml:space="preserve"> Исследование по  тем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Почему </w:t>
            </w:r>
            <w:r>
              <w:rPr>
                <w:i/>
                <w:color w:val="000000"/>
                <w:spacing w:val="1"/>
                <w:sz w:val="22"/>
                <w:szCs w:val="22"/>
              </w:rPr>
              <w:t>книги - на</w:t>
              <w:softHyphen/>
              <w:t>ши друзья.</w:t>
            </w:r>
            <w:r>
              <w:rPr>
                <w:i/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9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5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Опыт и на</w:t>
              <w:softHyphen/>
              <w:t>блюдени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Разные источники инфор</w:t>
              <w:softHyphen/>
              <w:t>мации, необходимой для изучения географических и биологических объектов и явлений.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9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Земля. Модель Земл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>Форма и размеры Земли. Глобус. Северный и Южный полюсы.</w:t>
            </w:r>
            <w:r>
              <w:rPr>
                <w:i/>
                <w:sz w:val="22"/>
                <w:szCs w:val="22"/>
              </w:rPr>
              <w:t xml:space="preserve"> Бинарный  ур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теграция  с предметной  областью «География» по  теме: «</w:t>
            </w:r>
            <w:r>
              <w:rPr>
                <w:i/>
                <w:color w:val="000000"/>
                <w:spacing w:val="1"/>
                <w:sz w:val="22"/>
                <w:szCs w:val="22"/>
              </w:rPr>
              <w:t>Земля. Модель Земли</w:t>
            </w:r>
            <w:r>
              <w:rPr>
                <w:i/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9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Почему на Земле день сменяется ночью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Северное и Южное полуша</w:t>
              <w:softHyphen/>
              <w:t>рия. Суточное вращение Земли.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0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100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Звезды и созвезд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>Звезды, созвездия. Поляр</w:t>
              <w:softHyphen/>
              <w:t>ная звезда. Большая и Малая Медведицы.</w:t>
            </w:r>
            <w:r>
              <w:rPr>
                <w:i/>
                <w:sz w:val="22"/>
                <w:szCs w:val="22"/>
              </w:rPr>
              <w:t xml:space="preserve"> Бинарный  ур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теграция  с предметной  областью «Астрономия» по  теме: «</w:t>
            </w:r>
            <w:r>
              <w:rPr>
                <w:i/>
                <w:color w:val="000000"/>
                <w:spacing w:val="1"/>
                <w:sz w:val="22"/>
                <w:szCs w:val="22"/>
              </w:rPr>
              <w:t>Звезды и созвездия. Планеты.</w:t>
            </w:r>
            <w:r>
              <w:rPr>
                <w:i/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0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70"/>
              <w:ind w:left="100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170"/>
              <w:ind w:left="100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Планет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Планеты Солнечной систе</w:t>
              <w:softHyphen/>
              <w:t>мы. Планеты земной группы.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0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100" w:hanging="0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>Движение</w:t>
            </w:r>
            <w:r>
              <w:rPr>
                <w:color w:val="000000"/>
                <w:spacing w:val="1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pacing w:val="1"/>
                <w:sz w:val="22"/>
                <w:szCs w:val="22"/>
              </w:rPr>
              <w:t>Земли</w:t>
            </w:r>
            <w:r>
              <w:rPr>
                <w:color w:val="000000"/>
                <w:spacing w:val="1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pacing w:val="1"/>
                <w:sz w:val="22"/>
                <w:szCs w:val="22"/>
              </w:rPr>
              <w:t>вокруг</w:t>
            </w:r>
            <w:r>
              <w:rPr>
                <w:color w:val="000000"/>
                <w:spacing w:val="1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pacing w:val="1"/>
                <w:sz w:val="22"/>
                <w:szCs w:val="22"/>
              </w:rPr>
              <w:t>Солнц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Годовое движение Земли. Високосный год.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0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Как связа</w:t>
              <w:softHyphen/>
              <w:t>ны живая и неживая природа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Тела природы. Планета Земля и ее положение в Солнечной системе.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0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Условия жизни на планете Земл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Природа как важнейшее ус</w:t>
              <w:softHyphen/>
              <w:t>ловие жизни человека. Ус</w:t>
              <w:softHyphen/>
              <w:t>ловия жизни на Земле: свет, тепло, воздух, вода.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0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70" w:before="0" w:after="60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170" w:before="0" w:after="60"/>
              <w:jc w:val="both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>Свойства</w:t>
            </w:r>
            <w:r>
              <w:rPr>
                <w:color w:val="000000"/>
                <w:spacing w:val="1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pacing w:val="1"/>
                <w:sz w:val="22"/>
                <w:szCs w:val="22"/>
              </w:rPr>
              <w:t>воздух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Вещества, смеси. Состав воздуха. Газообразные ве</w:t>
              <w:softHyphen/>
              <w:t>щества.</w:t>
            </w:r>
            <w:r>
              <w:rPr>
                <w:i/>
                <w:color w:val="000000"/>
                <w:spacing w:val="1"/>
                <w:sz w:val="22"/>
                <w:szCs w:val="22"/>
              </w:rPr>
              <w:t xml:space="preserve"> Проект «Свойства воздуха.»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0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Кому и для чего нужна вода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Состояние веществ: твер</w:t>
              <w:softHyphen/>
              <w:t>дое, жидкое и газообразное.</w:t>
            </w:r>
            <w:r>
              <w:rPr>
                <w:i/>
                <w:sz w:val="22"/>
                <w:szCs w:val="22"/>
              </w:rPr>
              <w:t xml:space="preserve"> Проект «Замечательное  вещество  -вода»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Вода и ее свойств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Круговорот воды в природе. Три состояния воды.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Обобщение по теме «Свойства воздуха и воды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Свойства воздуха и воды.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Условия, необходи</w:t>
              <w:softHyphen/>
              <w:t>мые для развития растен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Теневыносливые, светолю</w:t>
              <w:softHyphen/>
              <w:t>бивые растения.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120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Корень, стебель и лис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Значение корня, стебля и листьев в жизни растений.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70" w:before="0" w:after="60"/>
              <w:ind w:left="120" w:hanging="0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>Питание</w:t>
            </w:r>
            <w:r>
              <w:rPr>
                <w:color w:val="000000"/>
                <w:spacing w:val="1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pacing w:val="1"/>
                <w:sz w:val="22"/>
                <w:szCs w:val="22"/>
              </w:rPr>
              <w:t>растен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Фотоси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ез; почвенное пи</w:t>
              <w:softHyphen/>
              <w:t>тание; воздушное питание.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120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Обобщение по теме «Солнце, воздух, вода и... растения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Разнообразие растений.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Цветковые и хвойные раст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>Растения цветковые и не</w:t>
              <w:softHyphen/>
              <w:t>цветковые. Цветок - орган растения.</w:t>
            </w:r>
            <w:r>
              <w:rPr>
                <w:i/>
                <w:sz w:val="22"/>
                <w:szCs w:val="22"/>
              </w:rPr>
              <w:t xml:space="preserve"> Интеграция с предметной  областью ИЗО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исунок по  тем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</w:t>
            </w:r>
            <w:r>
              <w:rPr>
                <w:i/>
                <w:color w:val="000000"/>
                <w:spacing w:val="1"/>
                <w:sz w:val="22"/>
                <w:szCs w:val="22"/>
              </w:rPr>
              <w:t>Цветковые и хвойные растения.</w:t>
            </w:r>
            <w:r>
              <w:rPr>
                <w:i/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Папоротни</w:t>
              <w:softHyphen/>
              <w:t>ки, мхи и водоросл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Разнообразие дикорастущих растений, места их обитания.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2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Красная книга России.</w:t>
            </w:r>
          </w:p>
          <w:p>
            <w:pPr>
              <w:pStyle w:val="Normal"/>
              <w:widowControl w:val="false"/>
              <w:spacing w:lineRule="exact" w:line="226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Правила поведения на природ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>Растения, находящиеся под угрозой исчезновения. Влия</w:t>
              <w:softHyphen/>
              <w:t>ние деятельности человека на природу.</w:t>
            </w:r>
            <w:r>
              <w:rPr>
                <w:i/>
                <w:sz w:val="22"/>
                <w:szCs w:val="22"/>
              </w:rPr>
              <w:t xml:space="preserve"> Интеграция  с предметной  областью русский  язык. Составление   сообщения по  тем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</w:t>
            </w:r>
            <w:r>
              <w:rPr>
                <w:i/>
                <w:color w:val="000000"/>
                <w:spacing w:val="1"/>
                <w:sz w:val="22"/>
                <w:szCs w:val="22"/>
              </w:rPr>
              <w:t>Красная книга России</w:t>
            </w:r>
            <w:r>
              <w:rPr>
                <w:i/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2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left="120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Обобщение по теме «Разнооб</w:t>
              <w:softHyphen/>
              <w:t>разие рас</w:t>
              <w:softHyphen/>
              <w:t>тений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Разнообразие растений. Ди</w:t>
              <w:softHyphen/>
              <w:t>корастущие и культурные растения родного края.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2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Для чего люди вы</w:t>
              <w:softHyphen/>
              <w:t>ращивают культурные растения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>Группы культурных растений (овощные, плодовые, пря</w:t>
              <w:softHyphen/>
              <w:t>дильные и др.).</w:t>
            </w:r>
            <w:r>
              <w:rPr>
                <w:i/>
                <w:sz w:val="22"/>
                <w:szCs w:val="22"/>
              </w:rPr>
              <w:t xml:space="preserve"> Исследование по  тем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Способы  выращивания  картофеля</w:t>
            </w:r>
            <w:r>
              <w:rPr>
                <w:i/>
                <w:color w:val="000000"/>
                <w:spacing w:val="1"/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Какие части культурных растений используют люди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Расселение семян растений. Выращивание культурных растений.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Можно ли все огород</w:t>
              <w:softHyphen/>
              <w:t>ные расте</w:t>
              <w:softHyphen/>
              <w:t>ния высажи</w:t>
              <w:softHyphen/>
              <w:t>вать одно</w:t>
              <w:softHyphen/>
              <w:t>временно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Рассада. Растения. Сеянцы. Сроки посадки огородных растений.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2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От чего зависит урожай зерновых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Значение зерновых культур в жизни человека.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2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70" w:before="0" w:after="60"/>
              <w:jc w:val="both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>Растения</w:t>
            </w:r>
            <w:r>
              <w:rPr>
                <w:color w:val="000000"/>
                <w:spacing w:val="1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pacing w:val="1"/>
                <w:sz w:val="22"/>
                <w:szCs w:val="22"/>
              </w:rPr>
              <w:t>сад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Садовые растения. Труд людей в саду.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2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>Сколько</w:t>
            </w:r>
            <w:r>
              <w:rPr>
                <w:color w:val="000000"/>
                <w:spacing w:val="1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pacing w:val="1"/>
                <w:sz w:val="22"/>
                <w:szCs w:val="22"/>
              </w:rPr>
              <w:t>живут</w:t>
            </w:r>
            <w:r>
              <w:rPr>
                <w:color w:val="000000"/>
                <w:spacing w:val="1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pacing w:val="1"/>
                <w:sz w:val="22"/>
                <w:szCs w:val="22"/>
              </w:rPr>
              <w:t>растения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Сроки жизни растений; рас</w:t>
              <w:softHyphen/>
              <w:t>селение растений на новые места.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Размноже</w:t>
              <w:softHyphen/>
              <w:t>ние расте</w:t>
              <w:softHyphen/>
              <w:t>ний своими частям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Вегетативное размножение растений.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Обобщение по теме «Культур</w:t>
              <w:softHyphen/>
              <w:t>ные расте</w:t>
              <w:softHyphen/>
              <w:t>ния. Про</w:t>
              <w:softHyphen/>
              <w:t>должитель</w:t>
              <w:softHyphen/>
              <w:t>ность жизни растений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Культурные растения. Продолжительность жизни растений.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Грибы. Можно вы</w:t>
              <w:softHyphen/>
              <w:t>растить грибы на кусочке хлеба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Грибы одноклеточные и многоклеточные. Питание грибов. Значение грибов.</w:t>
            </w:r>
            <w:r>
              <w:rPr>
                <w:i/>
                <w:sz w:val="22"/>
                <w:szCs w:val="22"/>
              </w:rPr>
              <w:t xml:space="preserve"> Исследование по  теме: «</w:t>
            </w:r>
            <w:r>
              <w:rPr>
                <w:i/>
                <w:color w:val="000000"/>
                <w:spacing w:val="1"/>
                <w:sz w:val="22"/>
                <w:szCs w:val="22"/>
              </w:rPr>
              <w:t>Можно вы</w:t>
              <w:softHyphen/>
              <w:t>растить грибы на кусочке хлеба?</w:t>
            </w:r>
            <w:r>
              <w:rPr>
                <w:i/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Ядовитые и несъедоб</w:t>
              <w:softHyphen/>
              <w:t>ные двой</w:t>
              <w:softHyphen/>
              <w:t>ники шля</w:t>
              <w:softHyphen/>
              <w:t>почных гриб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Съедобные и ядовитые грибы.</w:t>
            </w:r>
            <w:r>
              <w:rPr>
                <w:i/>
                <w:sz w:val="22"/>
                <w:szCs w:val="22"/>
              </w:rPr>
              <w:t xml:space="preserve"> Интеграция с предметной  областью ОБЖ по  теме: «</w:t>
            </w:r>
            <w:r>
              <w:rPr>
                <w:i/>
                <w:color w:val="000000"/>
                <w:spacing w:val="1"/>
                <w:sz w:val="22"/>
                <w:szCs w:val="22"/>
              </w:rPr>
              <w:t>Ядовитые и съедобные грибы</w:t>
            </w:r>
            <w:r>
              <w:rPr>
                <w:i/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100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Как пра</w:t>
              <w:softHyphen/>
              <w:t>вильно со</w:t>
              <w:softHyphen/>
              <w:t>бирать гри</w:t>
              <w:softHyphen/>
              <w:t>бы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Правила сбора грибов.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100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Разнообра</w:t>
              <w:softHyphen/>
              <w:t>зие живот</w:t>
              <w:softHyphen/>
              <w:t>ны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Многообразие животных по способу питания. Дикие и домашние животные.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2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70"/>
              <w:ind w:left="100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Насекомы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Растительноядные, хищные и всеядные насекомые.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2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70"/>
              <w:ind w:left="140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Рыб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Приспособления рыб для жизни в воде.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2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70" w:before="0" w:after="60"/>
              <w:ind w:left="140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Земновод</w:t>
              <w:softHyphen/>
              <w:t>ны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Жизнь лягушек, жаб, трито</w:t>
              <w:softHyphen/>
              <w:t>нов. Амфибии и их признаки.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2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70" w:before="0" w:after="60"/>
              <w:ind w:left="140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Пресмы</w:t>
              <w:softHyphen/>
              <w:t>кающиес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Отличительные признаки пресмыкающихся. Правила поведения при встрече со змеями.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2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70"/>
              <w:ind w:left="140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Птиц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Признаки птиц. Значение перьевого покрова. Способы добычи пищи птенцам.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70"/>
              <w:ind w:left="140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Звер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Отличительные признаки млекопитающих. Группы млекопитающих.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2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Как живот</w:t>
              <w:softHyphen/>
              <w:t>ные защи</w:t>
              <w:softHyphen/>
              <w:t>щаютс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>Различные группы живот</w:t>
              <w:softHyphen/>
              <w:t>ных.</w:t>
            </w:r>
            <w:r>
              <w:rPr>
                <w:i/>
                <w:sz w:val="22"/>
                <w:szCs w:val="22"/>
              </w:rPr>
              <w:t xml:space="preserve"> Исследование  по  тем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</w:t>
            </w:r>
            <w:r>
              <w:rPr>
                <w:i/>
                <w:color w:val="000000"/>
                <w:spacing w:val="1"/>
                <w:sz w:val="22"/>
                <w:szCs w:val="22"/>
              </w:rPr>
              <w:t>Как живот</w:t>
              <w:softHyphen/>
              <w:t>ные защи</w:t>
              <w:softHyphen/>
              <w:t>щаются</w:t>
            </w:r>
            <w:r>
              <w:rPr>
                <w:i/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70" w:before="0" w:after="60"/>
              <w:jc w:val="both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>Домашние</w:t>
            </w:r>
            <w:r>
              <w:rPr>
                <w:color w:val="000000"/>
                <w:spacing w:val="1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pacing w:val="1"/>
                <w:sz w:val="22"/>
                <w:szCs w:val="22"/>
              </w:rPr>
              <w:t>животны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Домашние животные.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3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70" w:before="0" w:after="60"/>
              <w:jc w:val="both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>Живой</w:t>
            </w:r>
            <w:r>
              <w:rPr>
                <w:color w:val="000000"/>
                <w:spacing w:val="1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pacing w:val="1"/>
                <w:sz w:val="22"/>
                <w:szCs w:val="22"/>
              </w:rPr>
              <w:t>уголо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Обитатели живого уголка</w:t>
            </w:r>
            <w:r>
              <w:rPr>
                <w:i/>
                <w:sz w:val="22"/>
                <w:szCs w:val="22"/>
              </w:rPr>
              <w:t xml:space="preserve"> Интеграция  с  предметной  область « русский  язык»(развитие речи): «Мое  любимое  животное»</w:t>
            </w:r>
            <w:r>
              <w:rPr>
                <w:color w:val="000000"/>
                <w:spacing w:val="1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3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left="120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Урок- экскурсия на станцию юннат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Знакомство с жизнью живот</w:t>
              <w:softHyphen/>
              <w:t>ных на станции юннатов.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3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Значение диких жи</w:t>
              <w:softHyphen/>
              <w:t>вотны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>Расширить знания о диких животных.</w:t>
            </w:r>
            <w:r>
              <w:rPr>
                <w:i/>
                <w:sz w:val="22"/>
                <w:szCs w:val="22"/>
              </w:rPr>
              <w:t xml:space="preserve"> Исследование по  тем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</w:t>
            </w:r>
            <w:r>
              <w:rPr>
                <w:i/>
                <w:color w:val="000000"/>
                <w:spacing w:val="1"/>
                <w:sz w:val="22"/>
                <w:szCs w:val="22"/>
              </w:rPr>
              <w:t>Значение диких жи</w:t>
              <w:softHyphen/>
              <w:t>вотных.</w:t>
            </w:r>
            <w:r>
              <w:rPr>
                <w:i/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3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Человек в ответе не только за тех, кого приручи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left="120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Забота человека о дикой природ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Охранная деятельность че</w:t>
              <w:softHyphen/>
              <w:t>ловека.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3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140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Заповедни</w:t>
              <w:softHyphen/>
              <w:t>ки или за</w:t>
              <w:softHyphen/>
              <w:t>казники родного края. Обобщение по теме «Человек и животные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Охранная деятельность че</w:t>
              <w:softHyphen/>
              <w:t>ловека на территории род</w:t>
              <w:softHyphen/>
              <w:t>ного края. Экологические правила поведения челове</w:t>
              <w:softHyphen/>
              <w:t>ка в природе.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3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70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Про теб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Живое существо. Живые организмы. Основные расы человека.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3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5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Что умеет человек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Человек - существо соци</w:t>
              <w:softHyphen/>
              <w:t>альное, член общества.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4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Расти здо</w:t>
              <w:softHyphen/>
              <w:t>ровы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Условия, необходимые для жизни на Земле. Здоровье человека. Общее представ</w:t>
              <w:softHyphen/>
              <w:t>ление о строении и основ</w:t>
              <w:softHyphen/>
              <w:t>ных функциях организма человека.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4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Питание и здоровь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Режим питания.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4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От кого за</w:t>
              <w:softHyphen/>
              <w:t>висит твой режим дня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Режим дня школьника. Усло</w:t>
              <w:softHyphen/>
              <w:t>вия жизни, влияющие на здо</w:t>
              <w:softHyphen/>
              <w:t>ровье человека.</w:t>
            </w:r>
            <w:r>
              <w:rPr>
                <w:i/>
                <w:sz w:val="22"/>
                <w:szCs w:val="22"/>
              </w:rPr>
              <w:t xml:space="preserve"> Проект по  теме:</w:t>
            </w:r>
            <w:r>
              <w:rPr>
                <w:i/>
                <w:color w:val="000000"/>
                <w:spacing w:val="1"/>
                <w:sz w:val="22"/>
                <w:szCs w:val="22"/>
              </w:rPr>
              <w:t xml:space="preserve"> «Мой режим дня»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4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>Чистота –</w:t>
            </w:r>
            <w:r>
              <w:rPr>
                <w:color w:val="000000"/>
                <w:spacing w:val="1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pacing w:val="1"/>
                <w:sz w:val="22"/>
                <w:szCs w:val="22"/>
              </w:rPr>
              <w:t>залог</w:t>
            </w:r>
            <w:r>
              <w:rPr>
                <w:color w:val="000000"/>
                <w:spacing w:val="1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pacing w:val="1"/>
                <w:sz w:val="22"/>
                <w:szCs w:val="22"/>
              </w:rPr>
              <w:t>здоровь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Личная гигиена. Правила организации домашней учебной работы.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4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70" w:before="0" w:after="60"/>
              <w:jc w:val="both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>Берегись</w:t>
            </w:r>
            <w:r>
              <w:rPr>
                <w:color w:val="000000"/>
                <w:spacing w:val="1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pacing w:val="1"/>
                <w:sz w:val="22"/>
                <w:szCs w:val="22"/>
              </w:rPr>
              <w:t>простуды!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Охрана и укрепление здоровья.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4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Твоя безо</w:t>
              <w:softHyphen/>
              <w:t>пасность на улиц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Дорога от дома до школы. Правила дорожного движе</w:t>
              <w:softHyphen/>
              <w:t>ния. Опасности, подстере</w:t>
              <w:softHyphen/>
              <w:t>гающие ребенка при обще</w:t>
              <w:softHyphen/>
              <w:t>нии с незнакомыми людьми.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4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left="120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Твоя безо</w:t>
              <w:softHyphen/>
              <w:t>пасность дом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Правила безопасного обра</w:t>
              <w:softHyphen/>
              <w:t>щения с электроприборами, газовыми установками, ле</w:t>
              <w:softHyphen/>
              <w:t>карствами.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Обобщение по теме «Человек разумный - часть при</w:t>
              <w:softHyphen/>
              <w:t>роды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Живое существо. Живые организмы. Основные расы человека.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5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>Имя города,</w:t>
            </w:r>
            <w:r>
              <w:rPr>
                <w:color w:val="000000"/>
                <w:spacing w:val="1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pacing w:val="1"/>
                <w:sz w:val="22"/>
                <w:szCs w:val="22"/>
              </w:rPr>
              <w:t>села,</w:t>
            </w:r>
            <w:r>
              <w:rPr>
                <w:color w:val="000000"/>
                <w:spacing w:val="1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pacing w:val="1"/>
                <w:sz w:val="22"/>
                <w:szCs w:val="22"/>
              </w:rPr>
              <w:t>поселк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Россия - наша Родина.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5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left="120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Семья и родослов</w:t>
              <w:softHyphen/>
              <w:t>на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Семья ребенка. Родослов</w:t>
              <w:softHyphen/>
              <w:t>ная семьи.</w:t>
            </w:r>
            <w:r>
              <w:rPr>
                <w:i/>
                <w:sz w:val="22"/>
                <w:szCs w:val="22"/>
              </w:rPr>
              <w:t xml:space="preserve"> Проект  по  теме: « Моя </w:t>
            </w:r>
            <w:r>
              <w:rPr>
                <w:i/>
                <w:color w:val="000000"/>
                <w:spacing w:val="1"/>
                <w:sz w:val="22"/>
                <w:szCs w:val="22"/>
              </w:rPr>
              <w:t>родословная</w:t>
            </w:r>
            <w:r>
              <w:rPr>
                <w:i/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5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История Московского Кремл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Москва - столица России. История Отечества: отдель</w:t>
              <w:softHyphen/>
              <w:t>ные исторические картины быта, труда в истории Мос</w:t>
              <w:softHyphen/>
              <w:t>ковского Кремля.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5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Экскурсия в гор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Предприятия, обслуживаю</w:t>
              <w:softHyphen/>
              <w:t>щие жителей города.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70" w:before="0" w:after="60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170" w:before="0" w:after="60"/>
              <w:jc w:val="both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>Общий</w:t>
            </w:r>
            <w:r>
              <w:rPr>
                <w:color w:val="000000"/>
                <w:spacing w:val="1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pacing w:val="1"/>
                <w:sz w:val="22"/>
                <w:szCs w:val="22"/>
              </w:rPr>
              <w:t>дедушк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Младший школьник и семья. Правила взаимоотношений со взрослыми и сверстниками.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70" w:before="0" w:after="60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170" w:before="0" w:after="60"/>
              <w:jc w:val="both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>День</w:t>
            </w:r>
            <w:r>
              <w:rPr>
                <w:color w:val="000000"/>
                <w:spacing w:val="1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pacing w:val="1"/>
                <w:sz w:val="22"/>
                <w:szCs w:val="22"/>
              </w:rPr>
              <w:t>Побед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Государственные праздники. История Отечества во время Великой Отечественной войны.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ь Кон</w:t>
              <w:softHyphen/>
              <w:t>ституции.</w:t>
            </w:r>
          </w:p>
          <w:p>
            <w:pPr>
              <w:pStyle w:val="Normal"/>
              <w:widowControl w:val="false"/>
              <w:spacing w:lineRule="exact" w:line="230"/>
              <w:ind w:lef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 - наша Родина.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бщение по теме «В родном краю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ые праздник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 Unicode MS" w:hAnsi="Arial Unicode MS" w:eastAsia="Times New Roman" w:cs="Arial Unicode MS"/>
      <w:b w:val="false"/>
      <w:i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 Unicode MS" w:hAnsi="Arial Unicode MS" w:eastAsia="Times New Roman" w:cs="Arial Unicode MS"/>
      <w:b w:val="false"/>
      <w:i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 Unicode MS" w:hAnsi="Arial Unicode MS" w:eastAsia="Times New Roman" w:cs="Arial Unicode MS"/>
      <w:b w:val="false"/>
      <w:i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 Unicode MS" w:hAnsi="Arial Unicode MS" w:eastAsia="Times New Roman" w:cs="Arial Unicode MS"/>
      <w:b w:val="false"/>
      <w:i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 Unicode MS" w:hAnsi="Arial Unicode MS" w:eastAsia="Times New Roman" w:cs="Arial Unicode MS"/>
      <w:b w:val="false"/>
      <w:i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 Unicode MS" w:hAnsi="Arial Unicode MS" w:eastAsia="Times New Roman" w:cs="Arial Unicode MS"/>
      <w:b w:val="false"/>
      <w:i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rial Unicode MS" w:hAnsi="Arial Unicode MS" w:eastAsia="Times New Roman" w:cs="Arial Unicode MS"/>
      <w:b w:val="false"/>
      <w:i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 Unicode MS" w:hAnsi="Arial Unicode MS" w:eastAsia="Times New Roman" w:cs="Arial Unicode MS"/>
      <w:b w:val="false"/>
      <w:i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Arial Unicode MS" w:hAnsi="Arial Unicode MS" w:eastAsia="Times New Roman" w:cs="Arial Unicode MS"/>
      <w:b w:val="false"/>
      <w:i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 Unicode MS" w:hAnsi="Arial Unicode MS" w:eastAsia="Times New Roman" w:cs="Arial Unicode MS"/>
      <w:b w:val="false"/>
      <w:i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 Unicode MS" w:hAnsi="Arial Unicode MS" w:eastAsia="Times New Roman" w:cs="Arial Unicode MS"/>
      <w:b w:val="false"/>
      <w:i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rial Unicode MS" w:hAnsi="Arial Unicode MS" w:eastAsia="Times New Roman" w:cs="Arial Unicode MS"/>
      <w:b w:val="false"/>
      <w:i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 Unicode MS" w:hAnsi="Arial Unicode MS" w:eastAsia="Times New Roman" w:cs="Arial Unicode MS"/>
      <w:b w:val="false"/>
      <w:i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Arial Unicode MS" w:hAnsi="Arial Unicode MS" w:eastAsia="Times New Roman" w:cs="Arial Unicode MS"/>
      <w:b w:val="false"/>
      <w:i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Arial Unicode MS" w:hAnsi="Arial Unicode MS" w:eastAsia="Times New Roman" w:cs="Arial Unicode MS"/>
      <w:b w:val="false"/>
      <w:i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Arial Unicode MS" w:hAnsi="Arial Unicode MS" w:eastAsia="Times New Roman" w:cs="Arial Unicode MS"/>
      <w:b w:val="false"/>
      <w:i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Arial Unicode MS" w:hAnsi="Arial Unicode MS" w:eastAsia="Times New Roman" w:cs="Arial Unicode MS"/>
      <w:b w:val="false"/>
      <w:i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Arial Unicode MS" w:hAnsi="Arial Unicode MS" w:eastAsia="Times New Roman" w:cs="Arial Unicode MS"/>
      <w:b w:val="false"/>
      <w:i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Arial Unicode MS" w:hAnsi="Arial Unicode MS" w:eastAsia="Times New Roman" w:cs="Arial Unicode MS"/>
      <w:b w:val="false"/>
      <w:i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Arial Unicode MS" w:hAnsi="Arial Unicode MS" w:eastAsia="Times New Roman" w:cs="Arial Unicode MS"/>
      <w:b w:val="false"/>
      <w:i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Arial Unicode MS" w:hAnsi="Arial Unicode MS" w:eastAsia="Times New Roman" w:cs="Arial Unicode MS"/>
      <w:b w:val="false"/>
      <w:i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Arial Unicode MS" w:hAnsi="Arial Unicode MS" w:eastAsia="Times New Roman" w:cs="Arial Unicode MS"/>
      <w:b w:val="false"/>
      <w:i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3:57:00Z</dcterms:created>
  <dc:creator>user</dc:creator>
  <dc:description/>
  <cp:keywords/>
  <dc:language>en-US</dc:language>
  <cp:lastModifiedBy>user</cp:lastModifiedBy>
  <dcterms:modified xsi:type="dcterms:W3CDTF">2016-08-30T17:28:00Z</dcterms:modified>
  <cp:revision>15</cp:revision>
  <dc:subject/>
  <dc:title/>
</cp:coreProperties>
</file>