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Здравствуй, Осень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Ученик.1. Промелькнуло быстро лето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Пробежало по цвет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За горами бродит где-т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И без нас скучает т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Ученик2.  В двери к нам стучится осен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А за осенью зи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Мы ее не ждем, не просим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А она идет са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едущий. Встречайте гостей. К нам пришли осенние месяц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Сентябр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пустел наш школьный сад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Паутинки вдаль летя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И на южный край земл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Потянулись журав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Распахнулись двери шко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Что за месяц к нам пришел? (дети Сентябрь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едущий. Сентябрь – это первый месяц осени. По старинному его называли хмурень – в связи с ранним наступлением сумерек, с угасанием солнечного света. В сентябре начинается листопад, летят по ветру желтые, багряные, красные листь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ктябр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се мрачней лицо природы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Почернели огороды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голяются луга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Молкнут птичьи голо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Мишка в спячку завалился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Что за месяц к нам явился? (дети Октябрь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едущий. В октябре лист на дереве не держится. Октябрь землю кроет где листком, где снежком. Октябрь пахнет капуст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Ноябр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Поле черно-белым стало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Падает то дождь, то сне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Льдом сковало воды рек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Мерзнет в поле озимь рж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Что за месяц подскажи? (дети Ноябрь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едущий. Ноябрь – ворота зимы. Холоден октябрь, а ноябрь его перехолоди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Ученик1. Ветки голые стучат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Льдинка хрустнет звонко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 </w:t>
      </w:r>
      <w:r>
        <w:rPr>
          <w:rFonts w:cs="Times New Roman" w:ascii="Times New Roman" w:hAnsi="Times New Roman"/>
          <w:b w:val="false"/>
          <w:outline w:val="false"/>
        </w:rPr>
        <w:t>Ветер листья носи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Это пришла осень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Ученик 2. Журавли на юг летят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 </w:t>
      </w:r>
      <w:r>
        <w:rPr>
          <w:rFonts w:cs="Times New Roman" w:ascii="Times New Roman" w:hAnsi="Times New Roman"/>
          <w:b w:val="false"/>
          <w:outline w:val="false"/>
        </w:rPr>
        <w:t>Здравствуй, здравствуй, осень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Приходи на праздник к нам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Очень-очень просим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(В зал входит Осень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Осень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Несу я урожаи, поля вновь засеваю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Птиц к югу отправляю, деревья раздева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Но не касаюсь сосен, елочек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Я, кто, ребят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(дети Осень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едущий. Здравствуй, Осень!, Здравствуй, Осень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Хорошо, что ты приш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У тебя мы, Осень, спросим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    </w:t>
      </w:r>
      <w:r>
        <w:rPr>
          <w:rFonts w:cs="Times New Roman" w:ascii="Times New Roman" w:hAnsi="Times New Roman"/>
          <w:b w:val="false"/>
          <w:outline w:val="false"/>
        </w:rPr>
        <w:t>Что в подарок принесл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сень. Принесла я вам муки…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Дети.   Значит, будут пироги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сень. А уж яблоки, как мед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Дети. На варенье, на компо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сень. Принесла вам овощ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Дети. И для супа, и для щ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сень. Принесла вам меду полную колод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Ведущий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А хорошую погоду ты нам, Осень, принесла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сень. Дождику вы рады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Дети. Не хотим, не над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сень. Кто под дождик попадет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</w:t>
      </w:r>
      <w:r>
        <w:rPr>
          <w:rFonts w:cs="Times New Roman" w:ascii="Times New Roman" w:hAnsi="Times New Roman"/>
          <w:b w:val="false"/>
          <w:outline w:val="false"/>
        </w:rPr>
        <w:t>Тот сейчас водить пойд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(Осень кидает мяч детям, кто поймает мяч – отвечает на вопрос осен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Осень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1.Какие деревья сбрасывают листву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2.Назовите вечнозеленое дерев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3.Сколько месяцев в году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4.Сколько осенних месяцев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5.Самый холодный месяц осени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6.Почему осень называется золотой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сень. Молодцы, ребята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едущий. Осень – это удивительное время года. А кто хочет прочитать стихи про осен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(Дети читают стихи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сень. Ребята, а вы знает песню про осень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(Дети исполняют песню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едущий. А сейчас мы с вами немного поиграем. У меня в корзине фрукты и овощи перепутались. Нужно разделить отдельно фрукты и овощи. Для этого мы наберем 2 команды, по 5 человек в кажд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(Игра «Собери в корзину»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outline w:val="false"/>
        </w:rPr>
        <w:t>Осень. Молодцы, ребята, здорово вы справились с заданием. А сейчас я хочу вам загадать загадк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Какие овощи усатые? (горох, фасоль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У какого овоща есть глазки? (картофель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Какой овощ мешал спать принцессе? (горох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Никого не огорчает,  а всех плакать заставляет? (лук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Закутан ребенок в сорок пеленок? (капуста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Желтый Антошка вертится на ножке. Где солнце стоит, туда он глядит (подсолнух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Круглое, румяное, растет на ветке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Любят его взрослые и маленькие детки! (яблоко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 огороде растет, а когда созревает, варят из него томат, в щи кладут и так едят (помидор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На ощупь очень гладкая, на вкус, как сахар, сладкая, по цвету красноватая и нравится ребятам. (Морковь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едущий. Чтобы в огороде был хороший урожай, плоды нужно защищать от непрошеных гостей. Предлагаю поиграть в игру «Пугало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(Звучит музыка. Дети, изображают пугало, выходят на середину зала и разводят руки в стороны. Если ведущий говорит «Воробей!», то надо махать руками, если – говорит «Ворона!» - надо хлопать в ладоши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сень. Молодцы, порадовали вы меня. Я знаю, что вы подготовили мне еще одну песню и ее сейчас ее исполните. (Песня «Осень»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сень. Чтобы новый хлеб испечь, пышен и высок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            </w:t>
      </w:r>
      <w:r>
        <w:rPr>
          <w:rFonts w:cs="Times New Roman" w:ascii="Times New Roman" w:hAnsi="Times New Roman"/>
          <w:b w:val="false"/>
          <w:outline w:val="false"/>
        </w:rPr>
        <w:t>Надо в поле уберечь каждый колосок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едущий. Давайте поиграем с вами в игру «Собери урожай!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</w:t>
      </w:r>
      <w:r>
        <w:rPr>
          <w:rFonts w:cs="Times New Roman" w:ascii="Times New Roman" w:hAnsi="Times New Roman"/>
          <w:b w:val="false"/>
          <w:outline w:val="false"/>
        </w:rPr>
        <w:t>(Детям выдаются пластмассовые ведра, в центре класса рассыпаны маленькие мячики. Нужно с завязанными глазами собрать как можно больше мячиков. Побеждает тот, кто собрал большее количество мячей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 xml:space="preserve">Осень. Пришла пора мне с вами прощаться. А на прощанье, я вас хочу угостить румяными осенними яблокам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едущий. Спасибо, осен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сень. До новых встреч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едущий. А сейчас мы с вами немного потанцуем, объявляется «Осенняя дискотека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Heading1"/>
        <w:rPr/>
      </w:pPr>
      <w:r>
        <w:rPr/>
        <w:t>Игра «Репк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Участвуют 2 команды по 6 чел. Это –дед, бабка, внучка, жучка, кошка и мышка. У противоположной стены зала два стульчика. На каждой стульчике сидит «репка» - ребенко в шапке изображением репки. Игру начинает дед. По сигналу он бежит к «репке», обегает ее и возвращается, за него цепляется (берет его за талию) бабка, и они продолжают бег вдвоем, вновь огибают «репку» и бегут назад, затем к ним присоединяется внучка и т.д. в конце игры за мышку цепляется «репка». Выигрывает та команда, которая быстрее вытянула «репку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Heading1"/>
        <w:rPr/>
      </w:pPr>
      <w:r>
        <w:rPr/>
        <w:t>Игра «Самый быстрый»</w:t>
      </w:r>
    </w:p>
    <w:p>
      <w:pPr>
        <w:pStyle w:val="TextBody"/>
        <w:rPr/>
      </w:pPr>
      <w:r>
        <w:rPr/>
        <w:t>Ведущий: слышите, прогремел осенний гром и пошел дождь. На полянке появились лужи. Нам нужно пройти на другую строну полянки. Для этого вы по очереди обувайте калоши и бегите вокруг луж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outline w:val="false"/>
        </w:rPr>
        <w:t xml:space="preserve">Игра «Кот в мешке» </w:t>
      </w:r>
      <w:r>
        <w:rPr>
          <w:rFonts w:cs="Times New Roman" w:ascii="Times New Roman" w:hAnsi="Times New Roman"/>
          <w:b w:val="false"/>
          <w:outline w:val="false"/>
        </w:rPr>
        <w:t xml:space="preserve">Ведущий помещает в плотный мешок овощ или фрукт. Участник игры должен на ощупь определить, что это?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outline w:val="false"/>
        </w:rPr>
        <w:t xml:space="preserve">Конкурс «Хозяюшка»  </w:t>
      </w:r>
      <w:r>
        <w:rPr>
          <w:rFonts w:cs="Times New Roman" w:ascii="Times New Roman" w:hAnsi="Times New Roman"/>
          <w:b w:val="false"/>
          <w:outline w:val="false"/>
        </w:rPr>
        <w:t>участницы конкурса должны назвать или написать, какие овощи нужны, чтобы сварить борщ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Вопрос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Листья каких деревьев осенью краснеют? (рябина, осина, клен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О каком дереве сказано «Никого не пугает, а вся дрожит. (осина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Какого цвета одежду лучше одевать охотнику осенью? (желтую или бурую, под цвет изменивших окраску растений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Какое дерево является символом осени (Клен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Назовите осенние месяц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Сколько дней длится осень (91 день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  <w:t>Чем заканчивается осень (ноябрем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outline w:val="false"/>
        </w:rPr>
      </w:pPr>
      <w:r>
        <w:rPr>
          <w:rFonts w:cs="Times New Roman" w:ascii="Times New Roman" w:hAnsi="Times New Roman"/>
          <w:b w:val="false"/>
          <w:outline w:val="false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b/>
      <w:bCs/>
      <w:outline/>
      <w:color w:val="auto"/>
      <w:sz w:val="28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 w:val="false"/>
      <w:outline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outline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4:00Z</dcterms:created>
  <dc:creator>Админ</dc:creator>
  <dc:description/>
  <cp:keywords/>
  <dc:language>en-US</dc:language>
  <cp:lastModifiedBy>Учитель</cp:lastModifiedBy>
  <cp:lastPrinted>2002-01-01T04:40:00Z</cp:lastPrinted>
  <dcterms:modified xsi:type="dcterms:W3CDTF">2002-01-01T01:41:00Z</dcterms:modified>
  <cp:revision>4</cp:revision>
  <dc:subject/>
  <dc:title>Здравствуй, Осень</dc:title>
</cp:coreProperties>
</file>