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080"/>
        <w:rPr/>
      </w:pPr>
      <w:r>
        <w:rPr>
          <w:b/>
          <w:sz w:val="28"/>
          <w:szCs w:val="28"/>
        </w:rPr>
        <w:t>Теме:</w:t>
      </w:r>
      <w:r>
        <w:rPr>
          <w:sz w:val="28"/>
          <w:szCs w:val="28"/>
        </w:rPr>
        <w:t xml:space="preserve"> Пале мутын ышталтмыже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Тунемше-влаклан пале мутын ышталтме йонжо-влак нерген   шинчымашым пуаш.</w:t>
      </w:r>
    </w:p>
    <w:p>
      <w:pPr>
        <w:pStyle w:val="Normal"/>
        <w:rPr/>
      </w:pPr>
      <w:r>
        <w:rPr>
          <w:b/>
          <w:sz w:val="28"/>
          <w:szCs w:val="28"/>
        </w:rPr>
        <w:t>Задаче-влак:</w:t>
      </w:r>
      <w:r>
        <w:rPr>
          <w:sz w:val="28"/>
          <w:szCs w:val="28"/>
        </w:rPr>
        <w:t xml:space="preserve"> образовательный: пале мутын ышталтмыже дене палдараш да нуным чын возен мошташ, пале мутын сылнымутышто кучылталтмыжым почын пуаш.</w:t>
      </w:r>
    </w:p>
    <w:p>
      <w:pPr>
        <w:pStyle w:val="Normal"/>
        <w:rPr/>
      </w:pPr>
      <w:r>
        <w:rPr>
          <w:color w:val="000000"/>
          <w:sz w:val="27"/>
          <w:szCs w:val="27"/>
        </w:rPr>
        <w:t>развивающий (вия</w:t>
      </w:r>
      <w:r>
        <w:rPr>
          <w:rFonts w:cs="Tahoma" w:ascii="Mari-Time Roman 3" w:hAnsi="Mari-Time Roman 3"/>
          <w:color w:val="000000"/>
          <w:sz w:val="27"/>
          <w:szCs w:val="27"/>
        </w:rPr>
        <w:t>‰</w:t>
      </w:r>
      <w:r>
        <w:rPr>
          <w:color w:val="000000"/>
          <w:sz w:val="27"/>
          <w:szCs w:val="27"/>
        </w:rPr>
        <w:t>дыме): мутер дене пайдаланен моштымо навыкым вияндаш; пален налаш тыршыме да шымлыме навыкым, шке шонымым раш да чын каласен кертмым, шкевуя паша ыштымым вия</w:t>
      </w:r>
      <w:r>
        <w:rPr>
          <w:rFonts w:cs="Tahoma" w:ascii="Mari-Time Roman 3" w:hAnsi="Mari-Time Roman 3"/>
          <w:color w:val="000000"/>
          <w:sz w:val="27"/>
          <w:szCs w:val="27"/>
        </w:rPr>
        <w:t>‰</w:t>
      </w:r>
      <w:r>
        <w:rPr>
          <w:color w:val="000000"/>
          <w:sz w:val="27"/>
          <w:szCs w:val="27"/>
        </w:rPr>
        <w:t>даш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</w:rPr>
        <w:t>воспитательный: шочмо йылмым утларак й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color w:val="000000"/>
          <w:sz w:val="27"/>
          <w:szCs w:val="27"/>
        </w:rPr>
        <w:t>раташ кумыландаш, т</w:t>
      </w:r>
      <w:r>
        <w:rPr>
          <w:rFonts w:cs="Tahoma" w:ascii="Mari-Time Roman 3" w:hAnsi="Mari-Time Roman 3"/>
          <w:color w:val="000000"/>
          <w:sz w:val="27"/>
          <w:szCs w:val="27"/>
        </w:rPr>
        <w:t>ў</w:t>
      </w:r>
      <w:r>
        <w:rPr>
          <w:color w:val="000000"/>
          <w:sz w:val="27"/>
          <w:szCs w:val="27"/>
        </w:rPr>
        <w:t>рл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чонан нерген шинчымашым ешар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рокын цельже ден задачыже тыгай УУД-ым шуарымашке виктаралтыныт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Личностны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тунемме материал деке йоча-влакын кумылыштым лукташ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утланымаште марий йылмын поянлыкшым кучылт мошташ туныкташ 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Регулятивны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тунемме лектышыш шуаш манын, ончылан цельым шындаш да, ик этап гыч вес этапыш эртен, урокышто пашам ыштымылан акым пуэн мошташ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Познавательны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кўлеш информацийым чын кучылт мошташ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йодышым шынден, вашмутым пуэн керташ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тунемме правилым палаш да практичекий пашалаште чын кучылт мошташ туныкташ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Коммуникативны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тўшкан ыштыме навыкым вия‰даш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шке шонымашым чын, раш каласен да икте-весым колыштын мошташ туныкташ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етод-влак: таратыше диалог (подводящий да побуждающий диалог), критический лудмын элементше, кычалмаш (поисковый): Сингапур методик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хнологий-влак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Информационно-коммуникативный технологи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  <w:u w:val="single"/>
        </w:rPr>
        <w:t>. Тазалыкым аралыме да пе</w:t>
      </w:r>
      <w:r>
        <w:rPr>
          <w:rFonts w:cs="Tahoma" w:ascii="Mari-Time Roman 3" w:hAnsi="Mari-Time Roman 3"/>
          <w:color w:val="000000"/>
          <w:sz w:val="27"/>
          <w:szCs w:val="27"/>
          <w:u w:val="single"/>
        </w:rPr>
        <w:t>‰</w:t>
      </w:r>
      <w:r>
        <w:rPr>
          <w:color w:val="000000"/>
          <w:sz w:val="27"/>
          <w:szCs w:val="27"/>
          <w:u w:val="single"/>
        </w:rPr>
        <w:t>гыдемдыме технолог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  <w:u w:val="single"/>
        </w:rPr>
        <w:t>. Тунеммым вия</w:t>
      </w:r>
      <w:r>
        <w:rPr>
          <w:rFonts w:cs="Tahoma" w:ascii="Mari-Time Roman 3" w:hAnsi="Mari-Time Roman 3"/>
          <w:color w:val="000000"/>
          <w:sz w:val="27"/>
          <w:szCs w:val="27"/>
          <w:u w:val="single"/>
        </w:rPr>
        <w:t>‰</w:t>
      </w:r>
      <w:r>
        <w:rPr>
          <w:color w:val="000000"/>
          <w:sz w:val="27"/>
          <w:szCs w:val="27"/>
          <w:u w:val="single"/>
        </w:rPr>
        <w:t>дыме технологий. (</w:t>
      </w:r>
      <w:r>
        <w:rPr>
          <w:rStyle w:val="Appleconvertedspace"/>
          <w:color w:val="333333"/>
          <w:u w:val="single"/>
        </w:rPr>
        <w:t> </w:t>
      </w:r>
      <w:r>
        <w:rPr>
          <w:color w:val="333333"/>
          <w:sz w:val="27"/>
          <w:szCs w:val="27"/>
          <w:u w:val="single"/>
        </w:rPr>
        <w:t>Развивающее обучение (</w:t>
      </w:r>
      <w:r>
        <w:rPr>
          <w:color w:val="000000"/>
          <w:sz w:val="27"/>
          <w:szCs w:val="27"/>
          <w:u w:val="single"/>
        </w:rPr>
        <w:t>проблемно – поисковый)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ес предмет дене кыл: биологий, марий литератур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  <w:u w:val="single"/>
        </w:rPr>
        <w:t>Урокын типше</w:t>
      </w:r>
      <w:r>
        <w:rPr>
          <w:color w:val="000000"/>
          <w:sz w:val="27"/>
          <w:szCs w:val="27"/>
        </w:rPr>
        <w:t xml:space="preserve">: у шинчымашым налме уро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ын эртымыж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I. Организационный момент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Поро эр. Айста окнаш ончалына. Уремыште шыже     , кече онча. Икте-весым ончалына да шыргыжалына. Кумылнам н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color w:val="000000"/>
          <w:sz w:val="27"/>
          <w:szCs w:val="27"/>
        </w:rPr>
        <w:t>лталына. Урокышто пашам уло кумыл дене ышташ т</w:t>
      </w:r>
      <w:r>
        <w:rPr>
          <w:rFonts w:cs="Tahoma" w:ascii="Mari-Time Roman 3" w:hAnsi="Mari-Time Roman 3"/>
          <w:color w:val="000000"/>
          <w:sz w:val="27"/>
          <w:szCs w:val="27"/>
        </w:rPr>
        <w:t>ў</w:t>
      </w:r>
      <w:r>
        <w:rPr>
          <w:color w:val="000000"/>
          <w:sz w:val="27"/>
          <w:szCs w:val="27"/>
        </w:rPr>
        <w:t>налына вет. Шичса. Кидна парт умбалне, тупна т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color w:val="000000"/>
          <w:sz w:val="27"/>
          <w:szCs w:val="27"/>
        </w:rPr>
        <w:t>р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II.Ончыч тунеммым ушештарымаш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</w:rPr>
        <w:t>. Кидлан массажым ышт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)Кугу парня дене чыла парнявуйнам массажироватл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)Киднам гладитл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)Ш</w:t>
      </w:r>
      <w:r>
        <w:rPr>
          <w:rFonts w:cs="Tahoma" w:ascii="Mari-Time Roman 3" w:hAnsi="Mari-Time Roman 3"/>
          <w:color w:val="000000"/>
          <w:sz w:val="27"/>
          <w:szCs w:val="27"/>
        </w:rPr>
        <w:t>ў</w:t>
      </w:r>
      <w:r>
        <w:rPr>
          <w:color w:val="000000"/>
          <w:sz w:val="27"/>
          <w:szCs w:val="27"/>
        </w:rPr>
        <w:t>ргынам кидкопа дене т</w:t>
      </w:r>
      <w:r>
        <w:rPr>
          <w:rFonts w:cs="Tahoma" w:ascii="Mari-Time Roman 3" w:hAnsi="Mari-Time Roman 3"/>
          <w:color w:val="000000"/>
          <w:sz w:val="27"/>
          <w:szCs w:val="27"/>
        </w:rPr>
        <w:t>ў</w:t>
      </w:r>
      <w:r>
        <w:rPr>
          <w:color w:val="000000"/>
          <w:sz w:val="27"/>
          <w:szCs w:val="27"/>
        </w:rPr>
        <w:t>кален да киднан шокшыжым шижы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Ынде тетрадьым почына да тачысе числам воз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Йылме разминке.</w:t>
      </w:r>
    </w:p>
    <w:p>
      <w:pPr>
        <w:pStyle w:val="Style15"/>
        <w:rPr/>
      </w:pPr>
      <w:r>
        <w:rPr>
          <w:color w:val="000000"/>
          <w:sz w:val="27"/>
          <w:szCs w:val="27"/>
        </w:rPr>
        <w:t>-Тыгай паша лиеш. Мут-влакым кок столбикыш шеледен возаш. Могай правил( признак дене) почеш шеледеда. (Суффикс, мут ушалтме, мужыралтме йон дене да тун пале мут-влак. ). - Могай й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color w:val="000000"/>
          <w:sz w:val="27"/>
          <w:szCs w:val="27"/>
        </w:rPr>
        <w:t>н дене ышталтыныт? ((Морфологический й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color w:val="000000"/>
          <w:sz w:val="27"/>
          <w:szCs w:val="27"/>
        </w:rPr>
        <w:t>н дене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команде: нарынче, шыжымсе, йуран, шыма, шерге, куанле, тылзаш, кугу, омодымо, сур, чевер-чевер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команде: икияш, поро, ныжылге, икмарда, кужу, икгай, пелганде, иктанаш, вичкыж, чулым, ялыс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 команде: кужу-кужу, ошалге-канде, весела, киддыме-йолдымо, кумда, лыжга, ушан-шотан, сылне, яндар, изи-кугу, чонан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 команде: мотор, пылан, кумда-кумда, сай, икоян, ласка, школысо, тамле, йошкарге, идалыкаш, ойлымаш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III. Проблемный ситуацийым шындымаш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ут-влакым шеледымекда иктаж-могай нелылык шижалте мо? (Ик мутым нигушкат ышна пурто.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олан нине мутшым нигушкат ышда возо? (Кажне командын вашмутшо турло)</w:t>
      </w:r>
    </w:p>
    <w:p>
      <w:pPr>
        <w:pStyle w:val="Style15"/>
        <w:rPr>
          <w:i/>
          <w:i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Составыштым ончыктена. Кузе ышталтын тиде мут? </w:t>
      </w:r>
      <w:r>
        <w:rPr>
          <w:i/>
          <w:color w:val="000000"/>
          <w:sz w:val="27"/>
          <w:szCs w:val="27"/>
        </w:rPr>
        <w:t>(1 командын – тун пале мут=влак да суффикс дене лийше пале мут-влак, суралге-канде нигушкат ок пуро; 2 команде – тун пале мут-влак да мут ушалтме дене лийше п.м., оласе – суффикс дене лийше; 3 команде – тун п.м-влак да мужыралтме йон дене лийше п.м., поранан  суффиксан; 4 команде – тун п.м-влак да вес мут гыч лийше п.м-вл, ойлымаш – лум мут лиеш)</w:t>
      </w:r>
    </w:p>
    <w:p>
      <w:pPr>
        <w:pStyle w:val="Style15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Таче урокышто мо нерген ойлаш т</w:t>
      </w:r>
      <w:r>
        <w:rPr>
          <w:rFonts w:cs="Tahoma" w:ascii="Mari-Time Roman 3" w:hAnsi="Mari-Time Roman 3"/>
          <w:color w:val="000000"/>
          <w:sz w:val="27"/>
          <w:szCs w:val="27"/>
        </w:rPr>
        <w:t>ў‰</w:t>
      </w:r>
      <w:r>
        <w:rPr>
          <w:color w:val="000000"/>
          <w:sz w:val="27"/>
          <w:szCs w:val="27"/>
        </w:rPr>
        <w:t xml:space="preserve">алына? Темына могай лиеш, кузе шонеда?         </w:t>
      </w:r>
      <w:r>
        <w:rPr>
          <w:b/>
          <w:color w:val="000000"/>
          <w:sz w:val="27"/>
          <w:szCs w:val="27"/>
        </w:rPr>
        <w:t>Пале мутын ышталтмыже.  Темынам тетрадьыш возен шынд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Урокын темыжым келгынрак умылаш могай цельым шынден кертына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 Пале мутын ышталтмыже да возалтмыже нерген пален налаш, состав дене чын лончылаш.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Йоча-влак, урокын цельышкыже шуаш могай задачым шындаш лиеш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(Йоча-влакын вашмутышт тÿрлö лийын кертеш.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1.Икте-весылан полшен шогыма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Письменный паша-влакым чын возаш тыршыма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Урокышто правилым умылен колыштма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Икте-весын пашаштым аклен моштыман да т.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5.Предложенийлаште пале мут-влакым муын мошташ да кузе ышталтмыштым,  возалтмыштым палаш.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IV.У темым почмаш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се правилым лудыт да таблице дене пашам ыштымаш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ге гын, пале мут-влак могай тушкалан шелалты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с мут гыч пале мут-влак могай йон дене ышталты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Ынде доскаш ончалына да пашам шуктена. Ик ен доска деке лектеш, 3-шо предложенийым член шот дене лончыл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краныште предложений-вл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же туныкта гын, йоча пашалан чулым лиеш, ачаже гын – уша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ан шумжо кече дечат шокшы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 – туняште эн поро, тыматле да яндар чон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едложенийым член дене лончылаш, пале мут-влакым муаш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 тугае пале мут, могай ойлымаш ужаш? Предлдоженийыште пале мут могай член лиеш? / Определений, сказуемыят лийын кертеш/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   Чылаланнат авана эн шерге, эн поро, эн тыматле, эн лишыл, эн ласка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эт ден писатель-влакат авалан шуко сылнымутан произведений-влакым полекленыт. Иктажым ала шарналтена? /А.Иванован «Ава кид», З.Дудина «Авай дене пырля»./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- Ме поэтак онал гынат, айста ава нерген, пуымо пале мут-влакым кучылтын, предложений-влакым чонена. /кажне ен предложенийым чона, ик мутымак уэш-пачаш она кучыл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Учебник дене паша</w:t>
      </w:r>
      <w:r>
        <w:rPr>
          <w:b/>
        </w:rPr>
      </w:r>
      <m:oMath xmlns:m="http://schemas.openxmlformats.org/officeDocument/2006/math"/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-шо паша, стр 3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 пале му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мут гыч лий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шо, анысыр, йушто, леве, чулым, онай, яндар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ман, йыжындыме, тынысле, йомакысе, тамле, мучашдыме-сердым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Занимательный материал дене паш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скашт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е мут-влакым кум тушкалан шелаш. Могай тушка лийы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ун пале 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уффикс полшымо дене ышталт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ложный пале мут-в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 xml:space="preserve">6) </w:t>
      </w:r>
      <w:r>
        <w:rPr>
          <w:rStyle w:val="Appleconvertedspace"/>
          <w:color w:val="000000"/>
          <w:sz w:val="27"/>
          <w:szCs w:val="27"/>
        </w:rPr>
        <w:t> 4</w:t>
      </w:r>
      <w:r>
        <w:rPr>
          <w:i/>
          <w:iCs/>
          <w:color w:val="000000"/>
          <w:sz w:val="27"/>
          <w:szCs w:val="27"/>
          <w:u w:val="single"/>
        </w:rPr>
        <w:t>-ше паша (самостоятельно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екст гыч вес мут гыч лийше пале мут-влакым возен лукташ да  ышталтме йоныштым ончыкташ. Тетрадьдам вашталтыза да икте-весыдан пашадам тергы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ценкым шындымаш.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ктештым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ле мут-влак илышыште молан кулы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ложенийым, ойым сылнештараш: Сылне мурат ок шоч, кумыланже оят ок шоч)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ценкым шынд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u w:val="single"/>
        </w:rPr>
        <w:t>Мужыр дене паш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артырче дене паша. Ик мужыр ушалтме дене лийше мутым кычалеш, весыже -мужыраны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ценкым шынд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</w:t>
      </w:r>
      <w:r>
        <w:rPr>
          <w:i/>
          <w:iCs/>
          <w:color w:val="000000"/>
          <w:sz w:val="27"/>
          <w:szCs w:val="27"/>
          <w:u w:val="single"/>
        </w:rPr>
        <w:t>. Индивидуальный паша. Пеледыш-модыш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урло ойлымаш ужаш гыч пале  мутым ыштен возыза.: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асу; ик ой;  уш; медаль; эрла; ошо, сур; пеле, канде; вич ий; ушан; паша; кадыр, кудыр; куат; турло, турло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Келшыше мут денже предложенийым чоныз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ценкым шынден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VII. Тунемшын шке ыштыме пашажым, умылымашыжым тергымыже. (Рефлексия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Мом урокышто пален налда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ут ышталтме лекскико-синтаксический й</w:t>
      </w:r>
      <w:r>
        <w:rPr>
          <w:rFonts w:cs="Tahoma" w:ascii="Mari-Time Roman 3" w:hAnsi="Mari-Time Roman 3"/>
          <w:color w:val="000000"/>
          <w:sz w:val="27"/>
          <w:szCs w:val="27"/>
        </w:rPr>
        <w:t>є</w:t>
      </w:r>
      <w:r>
        <w:rPr>
          <w:color w:val="000000"/>
          <w:sz w:val="27"/>
          <w:szCs w:val="27"/>
        </w:rPr>
        <w:t>нлан шотлалтыт…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ложный мут ышталтыт…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шалтме дене лийше мут возалтеш…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ужыралтме дене лийше мут возалтеш…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ri-Time Roman 3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9:49:00Z</dcterms:created>
  <dc:creator>1</dc:creator>
  <dc:description/>
  <cp:keywords/>
  <dc:language>en-US</dc:language>
  <cp:lastModifiedBy>1</cp:lastModifiedBy>
  <cp:lastPrinted>2016-10-20T23:42:00Z</cp:lastPrinted>
  <dcterms:modified xsi:type="dcterms:W3CDTF">2016-10-20T19:52:00Z</dcterms:modified>
  <cp:revision>2</cp:revision>
  <dc:subject/>
  <dc:title>Теме: Пале мутын ышталтмыже</dc:title>
</cp:coreProperties>
</file>