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ahoma" w:hAnsi="Tahoma" w:cs="Tahoma"/>
          <w:color w:val="FF3D02"/>
          <w:kern w:val="2"/>
          <w:sz w:val="39"/>
          <w:szCs w:val="39"/>
        </w:rPr>
      </w:pPr>
      <w:r>
        <w:rPr>
          <w:rFonts w:cs="Tahoma" w:ascii="Tahoma" w:hAnsi="Tahoma"/>
          <w:color w:val="FF3D02"/>
          <w:kern w:val="2"/>
          <w:sz w:val="39"/>
          <w:szCs w:val="39"/>
        </w:rPr>
        <w:t>Памятник А. В. Кольцову в Литературном некрополе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1"/>
          <w:szCs w:val="21"/>
        </w:rPr>
        <w:br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187325</wp:posOffset>
            </wp:positionV>
            <wp:extent cx="1838325" cy="230505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На пересечении улиц Моисеева и 20-летия Октября в Воронеже за оградой расположен Литературный некрополь. Представляет собой небольшой участок с сохранившимися местами захоронения поэта Ивана Саввича Никитина ( годы жизни 1824–1861), Алексея Васильевича Кольцова.Могила Алексея Кольцова появилась первой. Ныне существующий памятник из чёрного камня установлен в 1886 году. На лицевой стороне памятника имеется надпись: «Здесь покоится прах Алексея Васильевича Кольцова, скончавшегося 19 октября 1861 года на 34 году от рождения». В тексте на надгробии допущена ошибка, поскольку Кольцов умер 29 октября. По одному четверостишию из стихотворения Кольцова «Расчёт с жизнью» высечено на остальных трёх сторонах надгробия. Стихотворение посвящёно В. Г. Белинскому и отправлено критику в письме 15 декабря 1840 года.</w:t>
      </w:r>
      <w:r>
        <w:rPr>
          <w:rFonts w:cs="Tahoma" w:ascii="Tahoma" w:hAnsi="Tahoma"/>
          <w:color w:val="000000"/>
          <w:sz w:val="21"/>
          <w:szCs w:val="21"/>
        </w:rPr>
        <w:br/>
        <w:br/>
      </w:r>
    </w:p>
    <w:p>
      <w:pPr>
        <w:pStyle w:val="Normal"/>
        <w:rPr>
          <w:rFonts w:ascii="Tahoma" w:hAnsi="Tahoma" w:cs="Tahoma"/>
          <w:color w:val="000000"/>
          <w:sz w:val="21"/>
          <w:szCs w:val="21"/>
          <w:lang w:val="en-US" w:eastAsia="en-US"/>
        </w:rPr>
      </w:pPr>
      <w:r>
        <w:rPr>
          <w:rFonts w:cs="Tahoma" w:ascii="Tahoma" w:hAnsi="Tahoma"/>
          <w:color w:val="000000"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jc w:val="center"/>
        <w:outlineLvl w:val="0"/>
        <w:rPr>
          <w:rFonts w:ascii="Tahoma" w:hAnsi="Tahoma" w:cs="Tahoma"/>
          <w:color w:val="FF3D02"/>
          <w:kern w:val="2"/>
          <w:sz w:val="39"/>
          <w:szCs w:val="39"/>
        </w:rPr>
      </w:pPr>
      <w:r>
        <w:rPr>
          <w:rFonts w:cs="Tahoma" w:ascii="Tahoma" w:hAnsi="Tahoma"/>
          <w:color w:val="FF3D02"/>
          <w:kern w:val="2"/>
          <w:sz w:val="39"/>
          <w:szCs w:val="39"/>
        </w:rPr>
        <w:t>Памятник Ивану Саввичу Никитин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outlineLvl w:val="0"/>
        <w:rPr>
          <w:rFonts w:ascii="Tahoma" w:hAnsi="Tahoma" w:cs="Tahoma"/>
          <w:color w:val="FF3D02"/>
          <w:kern w:val="2"/>
          <w:sz w:val="39"/>
          <w:szCs w:val="39"/>
        </w:rPr>
      </w:pPr>
      <w:r>
        <w:rPr>
          <w:rFonts w:cs="Tahoma" w:ascii="Tahoma" w:hAnsi="Tahoma"/>
          <w:color w:val="FF3D02"/>
          <w:kern w:val="2"/>
          <w:sz w:val="39"/>
          <w:szCs w:val="3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151765</wp:posOffset>
            </wp:positionV>
            <wp:extent cx="1685925" cy="22479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color w:val="000000"/>
          <w:sz w:val="21"/>
          <w:szCs w:val="21"/>
          <w:shd w:fill="FFFFFF" w:val="clear"/>
        </w:rPr>
        <w:t>В северной части площади Никитина в начале бульвара, расположенного на улице Карла Маркса установлен памятник поэту Ивану Саввичу Никитину (годы жизни 1824-1861).</w:t>
      </w:r>
      <w:r>
        <w:rPr>
          <w:rFonts w:cs="Tahoma" w:ascii="Tahoma" w:hAnsi="Tahoma"/>
          <w:color w:val="000000"/>
          <w:sz w:val="21"/>
          <w:szCs w:val="21"/>
        </w:rPr>
        <w:br/>
        <w:br/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 xml:space="preserve">В 1899 году гласный городской думы, председатель комитета Публичной библиотеки имени И.С. Никитина, издатель газеты "Дон" - В.Г. Веселовский выступил предложением установить в Воронеже памятник поэту. По указу Николая II в 1900 году в империи начат сбор пожертвований на памятник. Комиссия по установке памятника во главе с В.Г. Веселовским создана в Воронежской думе в 1907 году. Техническое задание для конкурса на проект памятника разработано членом комиссии, городским архитектором A.M. Барановым. В Петербурге состоялся конкурс. В 1909 году для реализации комиссия отобрала модель. По мнению современников, она наиболее точно выражала душу поэта. Автор модели - художник И. А. Шуклин (годы жизни 1879-1958). 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/>
        <w:br w:type="textWrapping" w:clear="all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8:09:00Z</dcterms:created>
  <dc:creator>Zver</dc:creator>
  <dc:description/>
  <cp:keywords/>
  <dc:language>en-US</dc:language>
  <cp:lastModifiedBy>User</cp:lastModifiedBy>
  <dcterms:modified xsi:type="dcterms:W3CDTF">2016-11-28T15:13:00Z</dcterms:modified>
  <cp:revision>5</cp:revision>
  <dc:subject/>
  <dc:title>Памятник А</dc:title>
</cp:coreProperties>
</file>