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jc w:val="center"/>
        <w:rPr/>
      </w:pPr>
      <w:r>
        <w:rPr>
          <w:rFonts w:cs="Arial" w:ascii="Arial" w:hAnsi="Arial"/>
          <w:b/>
          <w:bCs/>
          <w:spacing w:val="-18"/>
          <w:sz w:val="30"/>
          <w:szCs w:val="30"/>
        </w:rPr>
        <w:t>МЛАДШАЯ ГРУППА</w:t>
      </w: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5050"/>
        <w:gridCol w:w="5208"/>
        <w:gridCol w:w="2026"/>
        <w:gridCol w:w="1992"/>
      </w:tblGrid>
      <w:tr>
        <w:trPr>
          <w:trHeight w:val="403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10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еседы и досуг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влечения</w:t>
            </w:r>
          </w:p>
        </w:tc>
      </w:tr>
      <w:tr>
        <w:trPr>
          <w:trHeight w:val="2122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Вот какие мы большие»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накомство  с группой и цветами на клумбе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6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/и «Кто быстрее найдет предмет» (ориентировка в групповой комнате)Игры с песком на участк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6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аш детский са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64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«Мой город, моя улица»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Собираем урожа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 овощами и фруктами. Д/и</w:t>
              <w:br/>
              <w:t>«Чудесный мешочек» (отгадывание на</w:t>
              <w:br/>
              <w:t>ощупь),  «Угадай на вкус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Загадывание загад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right="34" w:hanging="0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 xml:space="preserve">Рисование «Заготавливаем картофель»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братишка ходит в школу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 xml:space="preserve">«Репка»–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драматизация</w:t>
            </w:r>
          </w:p>
        </w:tc>
      </w:tr>
      <w:tr>
        <w:trPr>
          <w:trHeight w:val="1862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Золотая осень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4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Наблюдение за деревьями осенью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4"/>
              <w:ind w:right="182" w:hanging="0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Д/и «Найди листочек из букета»</w:t>
              <w:br/>
              <w:t>3.</w:t>
              <w:tab/>
              <w:t>Д/и «На что похож листоче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4"/>
              <w:ind w:right="182" w:hanging="0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П/и «Раз, два, три к березке (тополю) беги»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В гости к сказке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right="149" w:hanging="0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о сказкой Корольковой «Кот,</w:t>
              <w:br/>
              <w:t>петух и лиса» (настольный театр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Разучивание потешки «Петушок, петушо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П/и «Лиса и цыплята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осень золотая!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седей (веселые игры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конкурсы</w:t>
            </w:r>
            <w:r>
              <w:rPr>
                <w:spacing w:val="-3"/>
              </w:rPr>
              <w:t>)</w:t>
            </w:r>
          </w:p>
        </w:tc>
      </w:tr>
      <w:tr>
        <w:trPr>
          <w:trHeight w:val="185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Петушок с семьей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Знакомство с русской изб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Разучивание стихотворения  «Ладушки, ладушки, испечем оладушк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/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Пальчиковая игра «Мальчик-пальчик, где</w:t>
              <w:br/>
              <w:t xml:space="preserve">ты был». 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Кот на печку пошел ...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 обитателем избы - котом Вась</w:t>
              <w:softHyphen/>
              <w:br/>
              <w:t>к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5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Разучивание потешки «Кот на речку пошел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Д/и «Похвалим коти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/и «Чем угостим Ваську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а идут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</w:t>
              <w:softHyphen/>
              <w:t>н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Драматизация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«Колобок»</w:t>
            </w:r>
          </w:p>
        </w:tc>
      </w:tr>
      <w:tr>
        <w:trPr>
          <w:trHeight w:val="1594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Уж ты, зимушка-зима!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Д/и «Оденем куклу на прогулк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139" w:hanging="0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Разучивание потешки « Уж ты, зимушка-</w:t>
              <w:br/>
              <w:t>зима!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139" w:hanging="0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Рисование «Вот зима - кругом бело ...»</w:t>
              <w:br/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Сундучок с загадками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Загадки о зиме, зимней одежд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2.</w:t>
              <w:tab/>
              <w:t>Д/и «Отгадай, что в мешочке»</w:t>
              <w:br/>
            </w: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Рисование «Украсим шарф для снеговика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учивание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</w:t>
              <w:softHyphen/>
              <w:t xml:space="preserve">хотворения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И.С.  Никитина «Зашумела, разгу</w:t>
              <w:softHyphen/>
              <w:t>лялась ...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jc w:val="center"/>
              <w:rPr/>
            </w:pPr>
            <w:r>
              <w:rPr>
                <w:sz w:val="24"/>
                <w:szCs w:val="24"/>
              </w:rPr>
              <w:t>Викторина по народным сказ</w:t>
              <w:softHyphen/>
              <w:t>кам «Посиделки».</w:t>
            </w:r>
          </w:p>
        </w:tc>
      </w:tr>
      <w:tr>
        <w:trPr>
          <w:trHeight w:val="109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10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Рождественские колядк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Знакомство с Рождеств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2.</w:t>
              <w:tab/>
              <w:t>Заучивание колядки «Пришла Коляда - отворяй ворот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3.</w:t>
              <w:tab/>
              <w:t>Лепка рождественского печенья – «Козули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Чтение сказки «Лиса и журавль»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р. А.Афанасьева)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«Волки семеро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ят» –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  <w:softHyphen/>
              <w:t>стольный теат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5002"/>
        <w:gridCol w:w="5208"/>
        <w:gridCol w:w="2050"/>
        <w:gridCol w:w="1944"/>
      </w:tblGrid>
      <w:tr>
        <w:trPr>
          <w:trHeight w:val="1858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Угостим мишку чае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Знакомство с самовар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/>
            </w:pPr>
            <w:r>
              <w:rPr>
                <w:i/>
                <w:iCs/>
                <w:sz w:val="24"/>
                <w:szCs w:val="24"/>
              </w:rPr>
              <w:t>2.</w:t>
              <w:tab/>
            </w:r>
            <w:r>
              <w:rPr>
                <w:sz w:val="24"/>
                <w:szCs w:val="24"/>
              </w:rPr>
              <w:t>Д/и «Напоем мишку чае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.</w:t>
              <w:tab/>
              <w:t>Лепка «Чашка для мишутки»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К нам Масленица пришла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left="173" w:hanging="269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Рассказ Хозяюшки о Масленице, пени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left="173" w:hanging="269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кличе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П/и «Сиди, сиди Яш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left="173" w:hanging="269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Угощение блинами. Д/и «На что похож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left="173" w:hanging="269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линок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ро то, как папы нас защищали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30" w:right="144" w:hanging="0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Концерт для пап.</w:t>
            </w:r>
          </w:p>
        </w:tc>
      </w:tr>
      <w:tr>
        <w:trPr>
          <w:trHeight w:val="212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3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Мамы всякие нужны, мамы разные важ</w:t>
              <w:softHyphen/>
              <w:t xml:space="preserve">ны».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1.</w:t>
              <w:tab/>
              <w:t>Беседа «Моя любимая мам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Д/и «Назови детеныше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ind w:right="230" w:hanging="0"/>
              <w:rPr/>
            </w:pPr>
            <w:r>
              <w:rPr>
                <w:spacing w:val="-5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П/и «Наседка и цыплята»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ind w:right="230" w:hanging="0"/>
              <w:rPr>
                <w:rFonts w:ascii="Arial" w:hAnsi="Arial" w:cs="Arial"/>
              </w:rPr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Аппликация «Платочек для мамы».</w:t>
              <w:br/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Хозяйкины помощник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left="163" w:right="182" w:hanging="259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Знакомство с коромыслом и ведрами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left="163" w:right="182" w:hanging="259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иральной доск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Д/и «Для чего что нужно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.</w:t>
              <w:tab/>
              <w:t>Д/и «Постираем кукле платье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Как весна пришла на нашу улицу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62" w:hanging="0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Теневой театр «Лиса и заяц».</w:t>
            </w:r>
          </w:p>
        </w:tc>
      </w:tr>
      <w:tr>
        <w:trPr>
          <w:trHeight w:val="1598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Встреча весны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Разучивание заклички «Весна, весн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ая!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Д/и «Когда это быва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альчиковая иг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>
                <w:rFonts w:ascii="Arial" w:hAnsi="Arial" w:cs="Arial"/>
              </w:rPr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Лепка «Угощение для жаворонков»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И расцвел подснежник ...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1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первом весеннем цветк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Д/и «Какой цветок исчез из букет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.</w:t>
              <w:tab/>
              <w:t>Рисование «Подснежни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домашних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жи</w:t>
              <w:softHyphen/>
              <w:t>вотных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Arial" w:hAnsi="Arial" w:cs="Arial"/>
              </w:rPr>
            </w:pPr>
            <w:r>
              <w:rPr>
                <w:spacing w:val="-4"/>
                <w:sz w:val="24"/>
                <w:szCs w:val="24"/>
              </w:rPr>
              <w:t>«Солнышко -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Колоколнышко»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- закликивание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весны.</w:t>
            </w:r>
          </w:p>
        </w:tc>
      </w:tr>
      <w:tr>
        <w:trPr>
          <w:trHeight w:val="1872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Как Сорока-белобока кашу варил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альчиковая иг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Знакомство с горшком и ухват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right="77" w:hanging="0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Д/и «Что нужно сделать, чтобы каш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right="77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варить»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Веселые ложки"»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гадывание загадок о ложке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left="-96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ссматривание расписных ложе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left="163" w:hanging="259"/>
              <w:rPr/>
            </w:pPr>
            <w:r>
              <w:rPr>
                <w:spacing w:val="-13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Д/и «Узнай по звуку и на ощупь"» (ложки из</w:t>
              <w:br/>
              <w:t>дерева или металла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.</w:t>
              <w:tab/>
              <w:t>Хоровод «Наши ложки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7" w:right="163" w:hanging="0"/>
              <w:rPr>
                <w:rFonts w:ascii="Arial" w:hAnsi="Arial" w:cs="Arial"/>
              </w:rPr>
            </w:pPr>
            <w:r>
              <w:rPr>
                <w:iCs/>
                <w:sz w:val="24"/>
                <w:szCs w:val="24"/>
              </w:rPr>
              <w:t>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етский сад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2" w:right="91" w:hanging="0"/>
              <w:jc w:val="center"/>
              <w:rPr/>
            </w:pPr>
            <w:r>
              <w:rPr>
                <w:sz w:val="24"/>
                <w:szCs w:val="24"/>
              </w:rPr>
              <w:t>«Ложкари»</w:t>
            </w:r>
          </w:p>
          <w:p>
            <w:pPr>
              <w:pStyle w:val="Normal"/>
              <w:shd w:fill="FFFFFF" w:val="clear"/>
              <w:spacing w:lineRule="exact" w:line="259"/>
              <w:ind w:left="72"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</w:t>
            </w:r>
          </w:p>
          <w:p>
            <w:pPr>
              <w:pStyle w:val="Normal"/>
              <w:shd w:fill="FFFFFF" w:val="clear"/>
              <w:spacing w:lineRule="exact" w:line="259"/>
              <w:ind w:left="72" w:right="91" w:hanging="0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народных игр 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хороводов,</w:t>
            </w:r>
          </w:p>
        </w:tc>
      </w:tr>
    </w:tbl>
    <w:p>
      <w:pPr>
        <w:pStyle w:val="Normal"/>
        <w:shd w:fill="FFFFFF" w:val="clear"/>
        <w:spacing w:before="1138" w:after="0"/>
        <w:ind w:left="97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spacing w:val="-18"/>
          <w:sz w:val="30"/>
          <w:szCs w:val="30"/>
        </w:rPr>
      </w:pPr>
      <w:r>
        <w:rPr>
          <w:b/>
          <w:bCs/>
          <w:spacing w:val="-18"/>
          <w:sz w:val="30"/>
          <w:szCs w:val="30"/>
        </w:rPr>
        <w:t>СРЕДНЯЯ ГРУППА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5136"/>
        <w:gridCol w:w="5131"/>
        <w:gridCol w:w="2006"/>
        <w:gridCol w:w="1925"/>
      </w:tblGrid>
      <w:tr>
        <w:trPr>
          <w:trHeight w:val="40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10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еседы и досуг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влечения</w:t>
            </w:r>
          </w:p>
        </w:tc>
      </w:tr>
      <w:tr>
        <w:trPr>
          <w:trHeight w:val="133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«Во саду ли, в огороде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1.</w:t>
              <w:tab/>
              <w:t>Д/и «Что где раст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Загадки об овощах и фрукт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rPr/>
            </w:pPr>
            <w:r>
              <w:rPr>
                <w:spacing w:val="-2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Заучивание потешки «Наш козел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П/и «Колышки»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Наши пернатые друзья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14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птицах нашей мес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Д/и «Зимующие – перелетные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Д/и «Чей голосок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Лепка «Птицы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в котором я живу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Драматизаци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сказки «Дв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дных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медвежонка».</w:t>
            </w:r>
          </w:p>
        </w:tc>
      </w:tr>
      <w:tr>
        <w:trPr>
          <w:trHeight w:val="1862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Хлеб - всем голов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4"/>
              <w:ind w:right="202" w:hanging="0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том, как хлеб в старину растили,</w:t>
              <w:br/>
              <w:t>знакомство с серпом, цеп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4"/>
              <w:rPr/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Словесная игра  «Назови по порядк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/и  «Конкурс пословиц о хлебе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епка «Бублики»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,  «Без чего ярмарка не весел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 промыслом по изготовлению</w:t>
              <w:br/>
              <w:t>глиняных свистуле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Д/и  «Из чего сделано»  (глина, дерево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Изготовление из глины свистульки</w:t>
              <w:br/>
              <w:t>«Курочка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м осень подарила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Концерт «Осень разноцветная».</w:t>
            </w:r>
          </w:p>
        </w:tc>
      </w:tr>
      <w:tr>
        <w:trPr>
          <w:trHeight w:val="174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hd w:fill="FFFFFF" w:val="clear"/>
              <w:ind w:left="149" w:hanging="0"/>
              <w:rPr>
                <w:b/>
                <w:b/>
              </w:rPr>
            </w:pPr>
            <w:r>
              <w:rPr>
                <w:b/>
                <w:w w:val="63"/>
                <w:sz w:val="8"/>
                <w:szCs w:val="8"/>
                <w:lang w:val="en-US"/>
              </w:rPr>
              <w:t>I</w:t>
            </w:r>
            <w:r>
              <w:rPr>
                <w:b/>
                <w:w w:val="63"/>
                <w:sz w:val="8"/>
                <w:szCs w:val="8"/>
              </w:rPr>
              <w:t>-'-'.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Народная мудрость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о сказкой Корольковой «Как</w:t>
              <w:br/>
              <w:t>умная дочь отца выручила».Инсцениров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«Испытай себя»- конкурс мудрец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Д/и «Добро-зло»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Экскурсия к водоем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1.</w:t>
              <w:tab/>
              <w:t>Беседа об обитателях водое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Отгадывание загад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right="221" w:hanging="0"/>
              <w:rPr/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Д/и «Хорошо - хлопни, плохо - топ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ила поведения в природ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П/и  «Море волнуется раз ...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в автобусе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2Воронежские коробейники».</w:t>
            </w:r>
          </w:p>
        </w:tc>
      </w:tr>
      <w:tr>
        <w:trPr>
          <w:trHeight w:val="185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Зимовье звере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Беседа о том, как звери зимую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Д/и «Где чей до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альчиковая иг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Д/и «Чей след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ind w:right="43" w:hanging="0"/>
              <w:rPr/>
            </w:pPr>
            <w:r>
              <w:rPr>
                <w:spacing w:val="-17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  <w:t>Аппликация «Одень зверей»(с элементами</w:t>
              <w:br/>
              <w:t>оригами  - коллективная)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Небывальщин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Знакомство с небылиц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Д/и «Так бывает или н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right="106" w:hanging="0"/>
              <w:rPr/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Д/и  «Где были не скажем, что видели - по</w:t>
              <w:softHyphen/>
              <w:br/>
              <w:t>каже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4.</w:t>
              <w:tab/>
              <w:t>Д/и  «Что напутал художник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я был в цирке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Пальчиковый</w:t>
            </w:r>
          </w:p>
          <w:p>
            <w:pPr>
              <w:pStyle w:val="Normal"/>
              <w:shd w:fill="FFFFFF" w:val="clear"/>
              <w:spacing w:lineRule="exact" w:line="264"/>
              <w:ind w:left="48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 </w:t>
            </w:r>
          </w:p>
          <w:p>
            <w:pPr>
              <w:pStyle w:val="Normal"/>
              <w:shd w:fill="FFFFFF" w:val="clear"/>
              <w:spacing w:lineRule="exact" w:line="264"/>
              <w:ind w:left="48" w:right="58" w:hanging="0"/>
              <w:jc w:val="center"/>
              <w:rPr/>
            </w:pPr>
            <w:r>
              <w:rPr>
                <w:sz w:val="24"/>
                <w:szCs w:val="24"/>
              </w:rPr>
              <w:t>«Перчатки».</w:t>
            </w:r>
          </w:p>
        </w:tc>
      </w:tr>
      <w:tr>
        <w:trPr>
          <w:trHeight w:val="1109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10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Золотое веретено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Знакомство с прялкой и веретеном.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Выставка изделий народных мастериц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3.</w:t>
              <w:tab/>
              <w:t>Рисование – «Украсим фартук»  (Полотенце, одежда, салфетки)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15"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я ездил на елку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Рождественские колядки</w:t>
            </w:r>
          </w:p>
        </w:tc>
      </w:tr>
    </w:tbl>
    <w:p>
      <w:pPr>
        <w:pStyle w:val="Normal"/>
        <w:shd w:fill="FFFFFF" w:val="clear"/>
        <w:spacing w:before="216" w:after="0"/>
        <w:ind w:left="135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5160"/>
        <w:gridCol w:w="5146"/>
        <w:gridCol w:w="2006"/>
        <w:gridCol w:w="1987"/>
      </w:tblGrid>
      <w:tr>
        <w:trPr>
          <w:trHeight w:val="202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Победа в воздухе не вьется, а руками достается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Беседа о защитниках Воронежа в годы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</w:t>
              <w:softHyphen/>
              <w:t>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Поговорки о храбрости, смекалк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Знакомство со сказкой Барышниковой «Как</w:t>
              <w:br/>
              <w:t>солдат из боронного зуба кулеш варил»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«Экскурсия в театр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left="168" w:right="29" w:hanging="259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Знакомство с правилами поведения 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left="168" w:right="29" w:hanging="259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атр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Беседа «Какие бывают театры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left="168" w:right="29" w:hanging="259"/>
              <w:rPr/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Представление-инсценировка С. Я. Маршака</w:t>
              <w:br/>
              <w:t>«Сказка о глупом мышонке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помогаем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м.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у быть как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ая  викторина  по русским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4"/>
                <w:szCs w:val="24"/>
              </w:rPr>
              <w:t>народ</w:t>
              <w:softHyphen/>
              <w:t>ным сказкам.</w:t>
            </w:r>
          </w:p>
        </w:tc>
      </w:tr>
      <w:tr>
        <w:trPr>
          <w:trHeight w:val="1858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 Испечем пирог для мамы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168" w:hanging="0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В гости пришла лисичка со скалочкой -</w:t>
              <w:br/>
              <w:t>знакомство со скалк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Д/и «Трудовая лесен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альчиковая иг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168" w:hanging="0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Лепка «Приготовление пирога»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Сошью маме сарафан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1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 женской народной одежд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Пословицы о мастериц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Аппликация «Узор для вышивки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6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у быть как мама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Настольный те</w:t>
              <w:softHyphen/>
              <w:t>атр «Детки а клетке» (по Маршаку).</w:t>
            </w:r>
          </w:p>
        </w:tc>
      </w:tr>
      <w:tr>
        <w:trPr>
          <w:trHeight w:val="212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«Красная горка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Беседа о народных традиц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2.</w:t>
              <w:tab/>
              <w:t>П/и «Сиди, сиди, Яша!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Прослушивание частушек Мордасов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Рисование «Распишем крашенку»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«На лесной полянке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left="163" w:right="394" w:hanging="278"/>
              <w:rPr/>
            </w:pPr>
            <w:r>
              <w:rPr>
                <w:spacing w:val="-18"/>
                <w:sz w:val="24"/>
                <w:szCs w:val="24"/>
              </w:rPr>
              <w:t xml:space="preserve">   </w:t>
            </w:r>
            <w:r>
              <w:rPr>
                <w:spacing w:val="-18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утешествие в лес к трем медведям</w:t>
              <w:br/>
              <w:t>(первоцветы, деревья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Д/и «Приметы весны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left="163" w:right="394" w:hanging="278"/>
              <w:rPr/>
            </w:pPr>
            <w:r>
              <w:rPr>
                <w:spacing w:val="-11"/>
                <w:sz w:val="24"/>
                <w:szCs w:val="24"/>
              </w:rPr>
              <w:t xml:space="preserve">   </w:t>
            </w:r>
            <w:r>
              <w:rPr>
                <w:spacing w:val="-1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Пальчиковая игра «Цветок»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left="163" w:right="394" w:hanging="278"/>
              <w:rPr/>
            </w:pPr>
            <w:r>
              <w:rPr>
                <w:spacing w:val="-13"/>
                <w:sz w:val="24"/>
                <w:szCs w:val="24"/>
              </w:rPr>
              <w:t xml:space="preserve">    </w:t>
            </w:r>
            <w:r>
              <w:rPr>
                <w:spacing w:val="-13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Д/и «Отбери и назови знакомые цветы"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бы я жил в деревне.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w w:val="83"/>
                <w:sz w:val="2"/>
                <w:szCs w:val="2"/>
              </w:rPr>
            </w:pPr>
            <w:r>
              <w:rPr>
                <w:b/>
                <w:bCs/>
                <w:w w:val="83"/>
                <w:sz w:val="2"/>
                <w:szCs w:val="2"/>
              </w:rPr>
              <w:t>■■   ■■</w:t>
            </w:r>
            <w:r>
              <w:rPr>
                <w:b/>
                <w:bCs/>
                <w:w w:val="83"/>
                <w:sz w:val="2"/>
                <w:szCs w:val="2"/>
              </w:rPr>
              <w:t>.!"'-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«Весна, весна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поди сюда!»-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встреча весны.</w:t>
            </w:r>
          </w:p>
        </w:tc>
      </w:tr>
      <w:tr>
        <w:trPr>
          <w:trHeight w:val="189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Мы едем, едем, еде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транспорте на улицах гор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Правила безопасности на дорогах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Д/и «Исправь ошибки пешехода –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Буратино»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«Старик-годовик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сказ с использованием иллюстраций,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ичек, загадок, стихов И.С. Никитина, 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В. Коль</w:t>
              <w:softHyphen/>
              <w:t>цов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2.</w:t>
              <w:tab/>
              <w:t>Д/и «Когда это быва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3.</w:t>
              <w:tab/>
              <w:t>Д/и «Так бывает или н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4.</w:t>
              <w:tab/>
              <w:t>Рисование «Исправь незнайку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е любимое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</w:t>
              <w:softHyphen/>
              <w:t xml:space="preserve">сто в городе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  <w:softHyphen/>
              <w:t>ронеже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 xml:space="preserve">«Праздник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цветов».</w:t>
            </w:r>
          </w:p>
        </w:tc>
      </w:tr>
    </w:tbl>
    <w:p>
      <w:pPr>
        <w:pStyle w:val="Normal"/>
        <w:shd w:fill="FFFFFF" w:val="clear"/>
        <w:spacing w:before="744" w:after="0"/>
        <w:ind w:left="9614" w:hanging="0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  <w:bCs/>
          <w:spacing w:val="-21"/>
          <w:sz w:val="30"/>
          <w:szCs w:val="30"/>
        </w:rPr>
        <w:t>СТАРШАЯ ГРУППА</w:t>
      </w:r>
    </w:p>
    <w:p>
      <w:pPr>
        <w:pStyle w:val="Normal"/>
        <w:spacing w:lineRule="exact" w:line="1" w:before="0" w:after="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5016"/>
        <w:gridCol w:w="5222"/>
        <w:gridCol w:w="2040"/>
        <w:gridCol w:w="1906"/>
      </w:tblGrid>
      <w:tr>
        <w:trPr>
          <w:trHeight w:val="39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10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еседы и досуг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влечения</w:t>
            </w:r>
          </w:p>
        </w:tc>
      </w:tr>
      <w:tr>
        <w:trPr>
          <w:trHeight w:val="185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»Зеленая аптека» (</w:t>
            </w:r>
            <w:r>
              <w:rPr>
                <w:sz w:val="24"/>
                <w:szCs w:val="24"/>
              </w:rPr>
              <w:t>Знакомство с лекарствен</w:t>
              <w:softHyphen/>
              <w:t>ными растениями края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Беседа о лекарственных растениях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гербария и иллюстра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Д/и «Угадай по запаху траву» и «Загадай!</w:t>
            </w:r>
            <w:r>
              <w:rPr/>
              <w:t>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59"/>
              <w:rPr/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Заваривание целебного чая для Незнайки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«Дети леса»   (грибы и ягоды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Беседа о дарах леса, правилах сбора 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ьзования, рассматривание иллюстра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2.</w:t>
              <w:tab/>
              <w:t>Д/и «Что в корзинку мы берем».</w:t>
              <w:br/>
              <w:t>(дикорастущие и культурные ягоды, съедобные грибы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3.</w:t>
              <w:tab/>
              <w:t>Лепка: «Дары нашего леса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б осенних дарах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  <w:softHyphen/>
              <w:t>ской земли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73"/>
              <w:rPr/>
            </w:pPr>
            <w:r>
              <w:rPr>
                <w:sz w:val="24"/>
                <w:szCs w:val="24"/>
              </w:rPr>
              <w:t>Развлечение «Праздник ули</w:t>
              <w:softHyphen/>
              <w:t>цы».</w:t>
            </w:r>
          </w:p>
        </w:tc>
      </w:tr>
      <w:tr>
        <w:trPr>
          <w:trHeight w:val="1862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«Край наш хлеборобны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158" w:hanging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«Путешествие" в гости к хлеборобам»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158" w:hanging="0"/>
              <w:rPr/>
            </w:pPr>
            <w:r>
              <w:rPr>
                <w:sz w:val="24"/>
                <w:szCs w:val="24"/>
              </w:rPr>
              <w:t>бе</w:t>
              <w:softHyphen/>
              <w:t>седа «Как каравай на стол попал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Стихи, загадки  о хлеб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158" w:hanging="0"/>
              <w:rPr/>
            </w:pPr>
            <w:r>
              <w:rPr>
                <w:spacing w:val="-5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Д/и  «От зерна до булк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4.</w:t>
              <w:tab/>
              <w:t>Лепка: «Калачи из печи»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«Что такое дом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Знакомство с типами жилищ</w:t>
              <w:br/>
              <w:t>(рассматривание иллюстраций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Беседа «Мой до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Д/и «Кто где жив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4.</w:t>
              <w:tab/>
              <w:t>Д/и «Трудовая лесенка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казок в обработке А. Афанасьева.</w:t>
            </w:r>
          </w:p>
          <w:p>
            <w:pPr>
              <w:pStyle w:val="Normal"/>
              <w:shd w:fill="FFFFFF" w:val="clear"/>
              <w:spacing w:lineRule="exact" w:line="264"/>
              <w:ind w:left="14" w:right="14" w:hanging="0"/>
              <w:jc w:val="center"/>
              <w:rPr/>
            </w:pPr>
            <w:r>
              <w:rPr>
                <w:sz w:val="24"/>
                <w:szCs w:val="24"/>
              </w:rPr>
              <w:t>Разучивание на</w:t>
              <w:softHyphen/>
              <w:t>родной игры «Колышки»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Инсценировка сказки А. Ко</w:t>
              <w:softHyphen/>
              <w:t xml:space="preserve">рольковой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</w:t>
              <w:softHyphen/>
              <w:t xml:space="preserve">ветный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ч - кладенец и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</w:t>
              <w:softHyphen/>
              <w:t>шебное кольцо".</w:t>
            </w:r>
          </w:p>
        </w:tc>
      </w:tr>
      <w:tr>
        <w:trPr>
          <w:trHeight w:val="1594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Экскурсия на близлежащие улицы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«Улицы и люди» (найти сходство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2.</w:t>
              <w:tab/>
              <w:t>«Как помочь родной улице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53" w:hanging="0"/>
              <w:rPr/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Помощь детей в благоустройстве участка</w:t>
              <w:br/>
              <w:t>для прогулок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Улицы родного город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Беседа «Какие бывают улицы»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атривание фотограф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Д/и «В гостях у соседей»  (презентация улиц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Рисование: «Самое интересное на моей улице», «Улица будущего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парк. Беседа о парках, скверах и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  <w:softHyphen/>
              <w:t>дях Воронежа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73" w:hanging="0"/>
              <w:jc w:val="center"/>
              <w:rPr/>
            </w:pPr>
            <w:r>
              <w:rPr>
                <w:sz w:val="24"/>
                <w:szCs w:val="24"/>
              </w:rPr>
              <w:t>Развлечение «Ярмарка».</w:t>
            </w:r>
          </w:p>
        </w:tc>
      </w:tr>
      <w:tr>
        <w:trPr>
          <w:trHeight w:val="1594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Знакомство с творчеством воронежской сказочницы Корольково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59"/>
              <w:ind w:right="374" w:hanging="0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творчестве Корольковой и о</w:t>
              <w:br/>
              <w:t>сказке - частице фольклор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Викторина по сказкам  Корольков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8" w:leader="none"/>
              </w:tabs>
              <w:spacing w:lineRule="exact" w:line="259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Рисование «Иллюстрируем сказку»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Город мой родно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right="456" w:hanging="0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«Путешествие по карте-схеме Воронежа»</w:t>
              <w:br/>
              <w:t>(прикрепляются виды города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. Беседа «Дорогие мест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Д/и «Гости города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Рисование  «Воронеж в будущем»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учивание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</w:t>
              <w:softHyphen/>
              <w:t xml:space="preserve">зусть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стихотворе</w:t>
              <w:softHyphen/>
              <w:t>ния И.С. Никити</w:t>
              <w:softHyphen/>
              <w:t>на «Елка»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right="67" w:hanging="0"/>
              <w:jc w:val="center"/>
              <w:rPr/>
            </w:pPr>
            <w:r>
              <w:rPr>
                <w:sz w:val="24"/>
                <w:szCs w:val="24"/>
              </w:rPr>
              <w:t>«В светлой го</w:t>
              <w:softHyphen/>
              <w:t>ренке» (посиделки).</w:t>
            </w:r>
          </w:p>
        </w:tc>
      </w:tr>
      <w:tr>
        <w:trPr>
          <w:trHeight w:val="136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10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Зимние встречи»</w:t>
            </w:r>
            <w:r>
              <w:rPr>
                <w:sz w:val="24"/>
                <w:szCs w:val="24"/>
              </w:rPr>
              <w:t xml:space="preserve">.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«Экскурсия" в зимний ле» (Показ иллюстраций, рассказ о животных.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Д/и «Травоядные, хищники, грызуны» (классификация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3.</w:t>
              <w:tab/>
              <w:t>Д/и «Найди хозяина»    (кому принадлежат следы на снегу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 xml:space="preserve">Д/и «Лисы и зайцы».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</w:t>
              <w:softHyphen/>
              <w:t>венских и кре</w:t>
              <w:softHyphen/>
              <w:t>щенских традици</w:t>
              <w:softHyphen/>
              <w:t>ях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z w:val="24"/>
                <w:szCs w:val="24"/>
              </w:rPr>
              <w:t>«Рождественские колядк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5021"/>
        <w:gridCol w:w="5222"/>
        <w:gridCol w:w="2054"/>
        <w:gridCol w:w="1934"/>
      </w:tblGrid>
      <w:tr>
        <w:trPr>
          <w:trHeight w:val="2141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«Знакомство с творчеством поэта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b/>
                <w:iCs/>
                <w:sz w:val="24"/>
                <w:szCs w:val="24"/>
              </w:rPr>
              <w:t>С. Я</w:t>
            </w:r>
            <w:r>
              <w:rPr>
                <w:b/>
                <w:i/>
                <w:i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ар</w:t>
              <w:softHyphen/>
              <w:t>шака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24" w:hanging="0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Путешествие в литературном трамвае по</w:t>
              <w:br/>
              <w:t>стихотворениям С.Я. Марша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i/>
                <w:iCs/>
                <w:spacing w:val="-12"/>
                <w:sz w:val="24"/>
                <w:szCs w:val="24"/>
              </w:rPr>
              <w:t>2.</w:t>
            </w: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Чтение названий и отрывков из стих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24" w:hanging="0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Д/и «Что перепутал художник» (по мотивам стихов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4.</w:t>
              <w:tab/>
              <w:t>Д/и «Найди рифму»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Воронеж - колыбель русского флот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left="173" w:right="130" w:hanging="264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</w:t>
            </w:r>
            <w:r>
              <w:rPr>
                <w:spacing w:val="-1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Беседа об истории возникновен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ind w:left="173" w:right="130" w:hanging="264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. Воро</w:t>
              <w:softHyphen/>
              <w:t>неж, его причастие к созданию фло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Петровские места в город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Решение кроссвор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64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Д/и «Где был Петя»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</w:t>
              <w:softHyphen/>
              <w:t>ятиях города и их продукци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Инсценировк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. К.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 xml:space="preserve">Барышниковой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«Волк серый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pacing w:val="-3"/>
                <w:sz w:val="24"/>
                <w:szCs w:val="24"/>
              </w:rPr>
              <w:t>- смелый».</w:t>
            </w:r>
          </w:p>
        </w:tc>
      </w:tr>
      <w:tr>
        <w:trPr>
          <w:trHeight w:val="2045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Транспорт на улицах нашего город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агадки  о видах транспор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5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Беседа «Зачем нужен транспор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Д/и «Так бывает или нет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5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Конструирование  «Троллейбус»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Знакомство с творчеством А.К. Барышнико</w:t>
              <w:softHyphen/>
              <w:t>вой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left="168" w:hanging="283"/>
              <w:rPr/>
            </w:pPr>
            <w:r>
              <w:rPr>
                <w:spacing w:val="-18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ab/>
              <w:t>Беседа о жизни и творчестве знаменитой</w:t>
              <w:br/>
              <w:t>сказочниц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Инсценировка сказки  «Иван – болтун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Д/и  «Добро – зло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Рисование  «Что мне запомнилось в сказке»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3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народ</w:t>
              <w:softHyphen/>
              <w:t>ных промыслах нашего края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«Сороки».</w:t>
            </w:r>
          </w:p>
        </w:tc>
      </w:tr>
      <w:tr>
        <w:trPr>
          <w:trHeight w:val="198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Знакомство с поэзией И.С.Никитин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Рассказ о творчестве поэта. 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Рассматривание книг стихов, портрет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Чтение стихотворений  И.С.Никити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1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Прослушивание песен на его стихи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Деревья Воронежского края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left="144" w:right="158" w:hanging="259"/>
              <w:rPr/>
            </w:pPr>
            <w:r>
              <w:rPr>
                <w:spacing w:val="-16"/>
                <w:sz w:val="24"/>
                <w:szCs w:val="24"/>
              </w:rPr>
              <w:t xml:space="preserve">1 1. </w:t>
            </w:r>
            <w:r>
              <w:rPr>
                <w:sz w:val="24"/>
                <w:szCs w:val="24"/>
              </w:rPr>
              <w:t>Экскурсия в лес, беседа о пользе деревьев,</w:t>
              <w:br/>
              <w:t>рассматривание иллюстра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Загадки  стихи о деревь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П/и  «Сосновая шиш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left="144" w:right="158" w:hanging="259"/>
              <w:rPr/>
            </w:pPr>
            <w:r>
              <w:rPr>
                <w:spacing w:val="-9"/>
                <w:sz w:val="24"/>
                <w:szCs w:val="24"/>
              </w:rPr>
              <w:t>4.4.</w:t>
            </w:r>
            <w:r>
              <w:rPr>
                <w:sz w:val="24"/>
                <w:szCs w:val="24"/>
              </w:rPr>
              <w:tab/>
              <w:t>Д/и  «Пищевая    це</w:t>
              <w:softHyphen/>
              <w:t>почка»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праздно</w:t>
              <w:softHyphen/>
              <w:t>вании Пасхи.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</w:t>
              <w:softHyphen/>
              <w:t xml:space="preserve">седа о хоре им. Пятницкого,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</w:t>
              <w:softHyphen/>
              <w:t>слушивание песен в его исполнени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«Почемучки-Знатоки» (экологическая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викторина о родной приро</w:t>
              <w:softHyphen/>
              <w:t>де).</w:t>
            </w:r>
          </w:p>
        </w:tc>
      </w:tr>
      <w:tr>
        <w:trPr>
          <w:trHeight w:val="2155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firstLine="5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«Знакомство с работами художника А. Ку</w:t>
              <w:softHyphen/>
              <w:t>прин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134" w:hanging="0"/>
              <w:rPr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профессии художника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134" w:hanging="0"/>
              <w:rPr/>
            </w:pPr>
            <w:r>
              <w:rPr>
                <w:sz w:val="24"/>
                <w:szCs w:val="24"/>
              </w:rPr>
              <w:t>биогра</w:t>
              <w:softHyphen/>
              <w:t>фии А. Куприн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134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Рассматривание и обсуж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проду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Конкурс рассказов по картинам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«Они защищали наш город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1.</w:t>
              <w:tab/>
              <w:t>Встреча с ветераном В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left="168" w:hanging="259"/>
              <w:rPr/>
            </w:pPr>
            <w:r>
              <w:rPr>
                <w:spacing w:val="-12"/>
                <w:sz w:val="24"/>
                <w:szCs w:val="24"/>
              </w:rPr>
              <w:t xml:space="preserve">  </w:t>
            </w: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 «Аллея памяти» (дети приносят фотографии</w:t>
              <w:br/>
              <w:t xml:space="preserve"> прадедушек, воевавших во время ВОВ)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фольк</w:t>
              <w:softHyphen/>
              <w:t>лоре Воронежско</w:t>
              <w:softHyphen/>
              <w:t>го края. Разучивание на</w:t>
              <w:softHyphen/>
              <w:t>родной игры «Сиди Яша»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вездный час». (Викторина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по крае</w:t>
              <w:softHyphen/>
              <w:t>веде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rFonts w:cs="Arial" w:ascii="Arial" w:hAnsi="Arial"/>
          <w:b/>
          <w:bCs/>
          <w:spacing w:val="-18"/>
          <w:sz w:val="30"/>
          <w:szCs w:val="30"/>
        </w:rPr>
        <w:t>ПОДГОТОВИТЕЛЬНАЯ ГРУППА</w:t>
      </w:r>
    </w:p>
    <w:p>
      <w:pPr>
        <w:pStyle w:val="Normal"/>
        <w:spacing w:lineRule="exact" w:line="1" w:before="0" w:after="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5016"/>
        <w:gridCol w:w="4834"/>
        <w:gridCol w:w="2242"/>
        <w:gridCol w:w="2266"/>
      </w:tblGrid>
      <w:tr>
        <w:trPr>
          <w:trHeight w:val="403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9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еседы и досу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влечения</w:t>
            </w:r>
          </w:p>
        </w:tc>
      </w:tr>
      <w:tr>
        <w:trPr>
          <w:trHeight w:val="2415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«День знани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ind w:right="43" w:hanging="0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начале учебного года и первых</w:t>
              <w:br/>
              <w:t>школах на Воронежской земл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ind w:right="43" w:hanging="0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Чтение отрывков повести Е. Милицыной</w:t>
              <w:br/>
              <w:t>«Волшебный фонарь"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ind w:right="43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Экскурсия в школу на торжественную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64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</w:t>
              <w:softHyphen/>
              <w:t>нейку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Красная книга  Воронежского края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right="5" w:hanging="0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и рассматривание иллюстраций</w:t>
              <w:br/>
              <w:t>редких и исчезающих видов животных и</w:t>
              <w:br/>
              <w:t>расте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ind w:right="5" w:hanging="0"/>
              <w:rPr/>
            </w:pPr>
            <w:r>
              <w:rPr>
                <w:spacing w:val="-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Д/и  «Природа и человек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Д/и  «Пищевая цепоч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64"/>
              <w:rPr/>
            </w:pPr>
            <w:r>
              <w:rPr>
                <w:spacing w:val="-5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Дети рисуют и собирают «Красную книгу»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б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</w:t>
              <w:softHyphen/>
              <w:t xml:space="preserve">ных названиях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</w:t>
              <w:softHyphen/>
              <w:t>графических объек</w:t>
              <w:softHyphen/>
              <w:t>тов края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«Сладкое дерево»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(развлечение -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|.</w:t>
            </w:r>
          </w:p>
        </w:tc>
      </w:tr>
      <w:tr>
        <w:trPr>
          <w:trHeight w:val="2055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Звери А.Л. Дурова, музей артист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38" w:hanging="0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 работой циркового артиста,</w:t>
              <w:br/>
              <w:t xml:space="preserve">клоуна и дрессировщика, жившего 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ind w:right="38" w:hanging="0"/>
              <w:rPr/>
            </w:pPr>
            <w:r>
              <w:rPr>
                <w:sz w:val="24"/>
                <w:szCs w:val="24"/>
              </w:rPr>
              <w:t>2.</w:t>
              <w:tab/>
              <w:t>Рассказ А.Л. Дурова «Хрюшка-</w:t>
              <w:br/>
              <w:t>финтифлюшка» 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14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Рисование: «Когда я был в цирке»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Щедрость родной земл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Встречаем гостей  (традици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приимства, хлебосольство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«География  гостинцев»   (рассказ 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9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</w:t>
              <w:softHyphen/>
              <w:t>онах области, известных производством</w:t>
              <w:br/>
              <w:t>продуктов и полезными ископаемыми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Сладкий стол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музеях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  <w:softHyphen/>
              <w:t>рода.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населении края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устки»</w:t>
            </w:r>
          </w:p>
          <w:p>
            <w:pPr>
              <w:pStyle w:val="Normal"/>
              <w:shd w:fill="FFFFFF" w:val="clear"/>
              <w:spacing w:lineRule="exact" w:line="264"/>
              <w:ind w:left="10" w:right="13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5 сентября по ста</w:t>
              <w:softHyphen/>
              <w:t>рому стилю).</w:t>
            </w:r>
          </w:p>
        </w:tc>
      </w:tr>
      <w:tr>
        <w:trPr>
          <w:trHeight w:val="1862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Исторические места г.Воронеж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Экскурсия по историческим местам го</w:t>
              <w:softHyphen/>
              <w:br/>
              <w:t>р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Беседа о бережном отношении 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</w:t>
              <w:softHyphen/>
              <w:t>ка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Викторина  «Знатоки города»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А.В. Кольцов - певец Воронежской зем</w:t>
              <w:softHyphen/>
              <w:t>л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ind w:right="96" w:hanging="0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творчестве А.В. Кольцова, о</w:t>
              <w:br/>
              <w:t>местах города, связанных с его имен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Конкурс чтецов стихов А.В. Кольцов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есни на стихи поэ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9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Рисование иллюстраций к стихам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речиях Воронежского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торжка в старину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>«Коробейники»</w:t>
            </w:r>
          </w:p>
        </w:tc>
      </w:tr>
      <w:tr>
        <w:trPr>
          <w:trHeight w:val="2146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Карта Воронежской област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154" w:hanging="0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«Путешествия»  по карте области</w:t>
              <w:br/>
              <w:t>(разместить значки: портреты известных</w:t>
              <w:br/>
              <w:t>земляков, полезные ископаемы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Беседа о названиях на кар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3.</w:t>
              <w:tab/>
              <w:t>Д/и  «Собери карту»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Памятник И.С. Никитин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и рассматривание иллюстра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38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Конкурс чтецов произведен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С. Никитина.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3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Изготовление цветов (из бумаги) 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59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у поэт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Заучивание наи</w:t>
              <w:softHyphen/>
              <w:t>зусть стихотворения Никитина «Встреч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ы» (отрывка). Изготовление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атри</w:t>
              <w:softHyphen/>
              <w:t>бутов к инсцени</w:t>
              <w:softHyphen/>
              <w:t>ровке сказки «Кошкин дом»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ценировка сказки </w:t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jc w:val="center"/>
              <w:rPr/>
            </w:pPr>
            <w:r>
              <w:rPr>
                <w:sz w:val="24"/>
                <w:szCs w:val="24"/>
              </w:rPr>
              <w:t>С Л. Мар</w:t>
              <w:softHyphen/>
              <w:t>шака «Кошкин дом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5002"/>
        <w:gridCol w:w="4838"/>
        <w:gridCol w:w="2222"/>
        <w:gridCol w:w="2136"/>
      </w:tblGrid>
      <w:tr>
        <w:trPr>
          <w:trHeight w:val="2141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«Знакомство с воронежской керамико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Выставка рамонской керами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ind w:right="14" w:hanging="0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Беседа о керамике - худ. промысле, труде</w:t>
              <w:br/>
              <w:t xml:space="preserve">гончара (его отражение в устном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ind w:right="14" w:hanging="0"/>
              <w:rPr/>
            </w:pPr>
            <w:r>
              <w:rPr>
                <w:sz w:val="24"/>
                <w:szCs w:val="24"/>
              </w:rPr>
              <w:t>творче</w:t>
              <w:softHyphen/>
              <w:t>стве, сказк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Лепка «Кувшин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64"/>
              <w:ind w:right="14" w:hanging="0"/>
              <w:rPr/>
            </w:pPr>
            <w:r>
              <w:rPr>
                <w:spacing w:val="-1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Д/и «Из чего и кем сделано»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традиции справлять 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</w:t>
              <w:softHyphen/>
              <w:t>во в Воронежском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.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Воронеже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в годы ВОВ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«Русский сувенир»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(фольклорный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)</w:t>
            </w:r>
          </w:p>
        </w:tc>
      </w:tr>
      <w:tr>
        <w:trPr>
          <w:trHeight w:val="1858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iCs/>
                <w:sz w:val="24"/>
                <w:szCs w:val="24"/>
              </w:rPr>
              <w:t>.</w:t>
            </w:r>
            <w:r>
              <w:rPr>
                <w:b/>
                <w:i/>
                <w:iCs/>
                <w:sz w:val="24"/>
                <w:szCs w:val="24"/>
              </w:rPr>
              <w:t xml:space="preserve">   «</w:t>
            </w:r>
            <w:r>
              <w:rPr>
                <w:b/>
                <w:sz w:val="24"/>
                <w:szCs w:val="24"/>
              </w:rPr>
              <w:t>Ковроткачество на Воронежской земле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 xml:space="preserve">Знакомство с народным промыслом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я ковров, особенностью ковров</w:t>
              <w:br/>
              <w:t>нашей мес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Рассматривание иллюстра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3.</w:t>
              <w:tab/>
              <w:t>Д/и «Трудовая лесен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>
                <w:sz w:val="24"/>
                <w:szCs w:val="24"/>
              </w:rPr>
              <w:t>4.</w:t>
              <w:tab/>
              <w:t>Аппликация  «Ковер-самолет"»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firstLine="1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«Имена защитников города Воронежа в названиях улиц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 xml:space="preserve">Беседа о защитниках Воронежа 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59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х, увековечивших их имен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264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Памятники героям (Чижовский плацдарм, Задонское шоссе и т.д.)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б архитек</w:t>
              <w:softHyphen/>
              <w:t>туре Воронежа и его наиболее известных архитекторах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асленица.</w:t>
            </w:r>
          </w:p>
        </w:tc>
      </w:tr>
      <w:tr>
        <w:trPr>
          <w:trHeight w:val="2126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Выступает будто пав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59"/>
              <w:rPr/>
            </w:pPr>
            <w:r>
              <w:rPr>
                <w:spacing w:val="-1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накомство с женским народным костюмом Воронежской губернии. Рассказ</w:t>
              <w:br/>
              <w:t>Марьюшки (одета в национальный кос</w:t>
              <w:softHyphen/>
              <w:t>тюм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Рассматривание репродукций карти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Бучкури, Васнецов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Хоровод  «Со вьюнком я хожу»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«Жаворонки прилетел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4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Беседа о перелетных защитных птиц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4"/>
              <w:ind w:right="130" w:hanging="0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Рассказ Марьюшки о празднике</w:t>
              <w:br/>
              <w:t>«Сороки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4"/>
              <w:rPr/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Изготовление  «Жаворонков»  их тес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Заучивание закличек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Беседа о первоцве</w:t>
              <w:softHyphen/>
              <w:t>тах воронежских лесов. Беседа о степях на</w:t>
              <w:softHyphen/>
              <w:t>шего края, заучива</w:t>
              <w:softHyphen/>
              <w:t>ние отрывка из сти</w:t>
              <w:softHyphen/>
              <w:t>хотворения А.В.Коль</w:t>
              <w:softHyphen/>
              <w:t>цова «Путник»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й гармонь»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узыкальный конкурс часту</w:t>
              <w:softHyphen/>
              <w:t>шек, припевок Воронежского края.)</w:t>
            </w:r>
          </w:p>
        </w:tc>
      </w:tr>
      <w:tr>
        <w:trPr>
          <w:trHeight w:val="2266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 «На выставке знаменитых художников, уро</w:t>
              <w:softHyphen/>
              <w:t>женцев нашего края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Рассказ о творчестве Крамского, Бучкури,</w:t>
              <w:br/>
              <w:t>Куприна, Г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Рассматривание иллюстраций</w:t>
              <w:br/>
              <w:t>(репродукций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5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Д/и  «Подбери к картине музык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64"/>
              <w:rPr/>
            </w:pPr>
            <w:r>
              <w:rPr>
                <w:spacing w:val="-7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Рисование:  «Что навеяла музыка»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«Театры города Воронеж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«Экскурсия» в театр (Беседа о театре, о</w:t>
              <w:br/>
              <w:t>правилах поведения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Д/и  «Где был Петя»  (определение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по описанию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Изготовление простейших пальчиковых</w:t>
              <w:br/>
              <w:t>кукол (из скорлупы) и показ  «спектакля»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великом русском писателе И.А. Бунине.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  <w:softHyphen/>
              <w:t>учивание стихотво</w:t>
              <w:softHyphen/>
              <w:t xml:space="preserve">рения «Догорел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ап</w:t>
              <w:softHyphen/>
              <w:t>рельский светлый вечер»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КВН «Их имен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ят улицы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sz w:val="24"/>
                <w:szCs w:val="24"/>
              </w:rPr>
              <w:t>г. Воронежа».</w:t>
            </w:r>
          </w:p>
        </w:tc>
      </w:tr>
      <w:tr>
        <w:trPr>
          <w:trHeight w:val="2165" w:hRule="exac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 «Царство цветов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/>
            </w:pPr>
            <w:r>
              <w:rPr>
                <w:spacing w:val="-21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Выставка цветов (беседа, рассматривание</w:t>
              <w:br/>
              <w:t>экспонатов, иллюстраций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Цветы в жизни людей, творчестве поэтов,</w:t>
              <w:br/>
              <w:t>музыкантов (прослушивание Чайковского</w:t>
              <w:br/>
              <w:t>«Вальс цветов»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/>
            </w:pPr>
            <w:r>
              <w:rPr>
                <w:spacing w:val="-12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Д/и   «Каждому месяцу свой цветок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Составление букета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  «Краеведческий музей»   </w:t>
            </w:r>
            <w:r>
              <w:rPr>
                <w:sz w:val="24"/>
                <w:szCs w:val="24"/>
              </w:rPr>
              <w:t>(итогово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pacing w:val="-17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"Экскурсия" в музей (экскурсоводы-</w:t>
              <w:br/>
              <w:t>дети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Стихи воронежских поэт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 xml:space="preserve">Песни на стихи А. В. Кольцова 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И.С. Никитин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Хоровод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водоемах Воронежского края. Экскурсия к озеру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кольный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ктакль  «Ведьма и Солнцева сестра» (по сказке в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</w:t>
              <w:softHyphen/>
              <w:t xml:space="preserve">ботке 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фа</w:t>
              <w:softHyphen/>
              <w:t>насьева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6" w:right="62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7:00Z</dcterms:created>
  <dc:creator>USER</dc:creator>
  <dc:description/>
  <cp:keywords/>
  <dc:language>en-US</dc:language>
  <cp:lastModifiedBy>USER</cp:lastModifiedBy>
  <dcterms:modified xsi:type="dcterms:W3CDTF">2015-02-05T14:43:00Z</dcterms:modified>
  <cp:revision>30</cp:revision>
  <dc:subject/>
  <dc:title/>
</cp:coreProperties>
</file>