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Helvetica" w:hAnsi="Helvetica" w:eastAsia="Helvetica" w:cs="Helvetica"/>
          <w:color w:val="000000"/>
          <w:sz w:val="21"/>
        </w:rPr>
      </w:pPr>
      <w:r>
        <w:rPr>
          <w:rFonts w:eastAsia="Helvetica" w:cs="Helvetica"/>
          <w:color w:val="000000"/>
          <w:sz w:val="21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Цель. Воспитание грамотных и дисциплинированных участников дорожного движения, понимание важности безопасного поведения на улице, дороге, транспорте. Воспитывать сознательное выполнение правил дорожного движения; культуру поведения в дорожном транспортном процессе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 xml:space="preserve">Задачи: закрепить представление детей о правилах безопасного поведения на улице в процессе проведения спортивно - познавательного досуга ; формировать навыки поведения на проезжей части; закрепить знания детей о видах транспорта; способствовать развитию двигательной активности у детей. </w:t>
        <w:br/>
        <w:t>Укреплять здоровье детей. Формировать интерес к двигательной активности; уверенность в себе, умение преодолевать трудности. Доставить радость от общения детей в совместной деятельности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Интеграция: познание, физическая культура, здоровье, безопасность, социализация, коммуникация, музыка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Сценка «Лесные звери и светофор"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>1 ВЕДУЩИЙ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В лесу, где все без правил ходили до сих пор</w:t>
        <w:br/>
        <w:t>Однажды появился дорожный светофор,</w:t>
        <w:br/>
        <w:t>Откуда-то с дороги принес его медведь</w:t>
        <w:br/>
        <w:t>И звери прибежали на технику смотреть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Ежик:   Какая ерунда! Нужны для светофора и ток и провода,</w:t>
        <w:br/>
        <w:t>А если он не будет, как следует гореть, То нам на эту штуку не стоит и смотреть!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Волк:   Я с ежиком согласен! А если б он работал, какой в нем был бы прок? Когда гоню я зайца, мне просто смысла нет Бежать на свет зеленый, стоять на красный свет!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Заяц:    И я - сказал зайчишка, Когда уже бегу, Следить за светофором, простите, не могу!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Лиса:   У нас - лиса сказала, Порядки здесь свои. И нам на перекрестке не нужен пост ГАИ</w:t>
      </w:r>
    </w:p>
    <w:p>
      <w:pPr>
        <w:pStyle w:val="Normal"/>
        <w:spacing w:lineRule="auto" w:line="240"/>
        <w:jc w:val="left"/>
        <w:rPr>
          <w:rFonts w:ascii="Times New Roman" w:hAnsi="Times New Roman" w:eastAsia="Batang" w:cs="Times New Roman"/>
          <w:i/>
          <w:i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i/>
          <w:color w:val="000000"/>
          <w:sz w:val="24"/>
        </w:rPr>
        <w:t>ВЕДУЩИЙ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  Осталось, все как было, Шумит дремучий бор,</w:t>
        <w:br/>
        <w:t>Качается на елке – бездельник светофор!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о мы с вами не звери, а люди. И живем мы не в лесу, а в городе, где на дорогах много машин. Чтобы не случилось аварии, нам на перекрестках нужны светофор и пост ГАИ.</w:t>
        <w:br/>
        <w:t>Ребята, сейчас в детский сад вас водят взрослые: мамы, папы, бабушки и дедушки, но скоро вы пойдете в школу, и вам придется ходить по улицам, переходить дорогу самостоятельно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i/>
          <w:color w:val="000000"/>
          <w:sz w:val="24"/>
        </w:rPr>
        <w:t>ВЕДУЩИЙ:</w:t>
        <w:br/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 xml:space="preserve">У нас большой, красивый город с широкими улицами. По проезжей части движется много легковых и грузовых автомобилей, автобусов, маршрутных такси. С каждым днем их становится все больше. Возрастает количество пешеходов и пассажиров на транспорте. Возрастает и опасность дорожно-транспортных происшествий. И поэтому водителям и пешеходам надо быть особенно дисциплинированными и внимательными. Все должны знать и четко выполнять Правила дорожного движения, как взрослые, так и дети. </w:t>
        <w:br/>
        <w:t>Сегодня наши игры будут посвящены Правилам Дорожного Движения!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>1-й ребенок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 По городу, по улице Не ходят просто так:</w:t>
        <w:br/>
        <w:t xml:space="preserve">                       Когда не знаешь правила,  Легко попасть впросак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>2-й ребенок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 Все время будь внимательным, И помни наперед,</w:t>
        <w:br/>
        <w:t xml:space="preserve">                       Свои имеют правила Шофер и пешеход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i/>
          <w:color w:val="000000"/>
          <w:sz w:val="24"/>
        </w:rPr>
        <w:t>ВЕДУЩИЙ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Сейчас я предлагаю разделиться на 2 команды и посоревноваться, проверить свои  знания. Команды приветствуют друг друга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  <w:u w:val="single"/>
        </w:rPr>
        <w:t>Команда «Светофор»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аш домик – светофор; Мы три родные брата.</w:t>
        <w:br/>
        <w:t>Мы светим с давних пор В дороге всем ребятам.</w:t>
        <w:br/>
        <w:t>Мы команде «Семафор» Шлем пламенный привет</w:t>
        <w:br/>
        <w:t>И от души желаем Знать правильный ответ.</w:t>
        <w:br/>
        <w:t>Знать Правила движения –Большое достижение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  <w:u w:val="single"/>
        </w:rPr>
        <w:t>Команда «Семафор»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Мы пришли на праздник к вам, Будем не лениться,</w:t>
        <w:br/>
        <w:t>На вопросы отвечать, Петь и веселиться.</w:t>
        <w:br/>
        <w:t>Мы соперникам своим, «Светофору», говорим:</w:t>
        <w:br/>
        <w:t>«С вами мы сразимся, Но просто не сдадимся.</w:t>
        <w:br/>
        <w:t>Будем Правила движенья Выполнять без возражения»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 xml:space="preserve">Все дети хором: </w:t>
        <w:br/>
      </w:r>
      <w:r>
        <w:rPr>
          <w:rFonts w:eastAsia="Batang" w:cs="Times New Roman" w:ascii="Times New Roman" w:hAnsi="Times New Roman"/>
          <w:color w:val="000000"/>
          <w:sz w:val="24"/>
        </w:rPr>
        <w:t xml:space="preserve">                               Наш девиз: «Правила дорожные знать каждому положено!»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eastAsia="Batang" w:cs="Times New Roman" w:ascii="Times New Roman" w:hAnsi="Times New Roman"/>
          <w:color w:val="000000"/>
          <w:sz w:val="24"/>
        </w:rPr>
        <w:t>ВЕДУЩИЙ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Задание 1. РАЗМИНКА «РОМАШКА»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а лепестках – вопросы. Команды поочередно отвечают на них.</w:t>
        <w:br/>
        <w:t>1. Как звали всем известного из литературного произведения милиционера:</w:t>
        <w:br/>
        <w:t>а) дядя Федор</w:t>
        <w:br/>
        <w:t>б) дядя Вася</w:t>
        <w:br/>
        <w:t>в) дядя Степа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2. Как по-другому называется пешеходный переход:</w:t>
        <w:br/>
        <w:t>а) баран</w:t>
        <w:br/>
        <w:t>б) зебра</w:t>
        <w:br/>
        <w:t>в) кенгуру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Batang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3. Дорога – это:</w:t>
        <w:br/>
        <w:t>а) место для игр</w:t>
        <w:br/>
        <w:t>б) место для движения машин</w:t>
        <w:br/>
        <w:t>в) спортивная площадка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 xml:space="preserve">4. Какое правило дорожного движения нарушил кот из стихотворения К.И. Чуковского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«Тараканище»:</w:t>
        <w:br/>
        <w:t>а) быстро ехал</w:t>
        <w:br/>
        <w:t>б) ехал на красный свет</w:t>
        <w:br/>
        <w:t>в) ехал задом наперед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5. Кто из сказочных героев правильно перешел бы улицу:</w:t>
        <w:br/>
        <w:t>а) Мальвина</w:t>
        <w:br/>
        <w:t>б) Буратино</w:t>
        <w:br/>
        <w:t>в) Незнайка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6. В темное время суток водитель должен использовать:</w:t>
        <w:br/>
        <w:t>а) звуковой сигнал</w:t>
        <w:br/>
        <w:t>б) фары</w:t>
        <w:br/>
        <w:t>в) магнитофон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Звучит музыка, входит НЕЗНАЙКА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br/>
        <w:t>На дороге вовсе Не будьте осторожны,</w:t>
        <w:br/>
        <w:t>Что вы захотите- Все вам будет можно.</w:t>
        <w:br/>
        <w:t>Тут на красный свет-иди,</w:t>
        <w:br/>
        <w:t>На зеленый-стой,</w:t>
        <w:br/>
        <w:t>Ну а желтый впереди - пробеги трусцой.</w:t>
        <w:br/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>ВЕДУЩИЙ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:  Что за чушь? Как вам не стыдно? Правил он не знает, видно.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</w:t>
      </w:r>
      <w:r>
        <w:rPr>
          <w:rFonts w:eastAsia="Batang" w:cs="Times New Roman" w:ascii="Times New Roman" w:hAnsi="Times New Roman"/>
          <w:color w:val="000000"/>
          <w:sz w:val="24"/>
        </w:rPr>
        <w:t>Знают даже малыши:</w:t>
        <w:br/>
        <w:t xml:space="preserve">                         Если свет зажегся красный, Значит, двигаться опасно.</w:t>
        <w:br/>
        <w:t xml:space="preserve">                        Желтый свет – предупрежденье, Жди сигнала для движенья.</w:t>
        <w:br/>
        <w:t xml:space="preserve">                        Свет зеленый говорит: Проходите, путь открыт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2ВЕДУЩИЙ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ИГРА: "КРАСНЫЙ, ЖЕЛТЫЙ, ЗЕЛЕНЫЙ" (для зрителей)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Воспитатель объясняет правила:</w:t>
        <w:br/>
        <w:t>Когда я поднимаю красный кружок – вы замираете;</w:t>
        <w:br/>
        <w:t>Жёлтый – хлопаете в ладоши;</w:t>
        <w:br/>
        <w:t>Зелёный – двигаетесь, маршируете.</w:t>
        <w:br/>
        <w:t>Дети выполняют задания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i/>
          <w:color w:val="000000"/>
          <w:sz w:val="24"/>
        </w:rPr>
        <w:t>ВЕДУЩИЙ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  Ребята, а что еще помогает водителям и пешеходам предотвратить                  аварийные ситуации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ДЕТИ: Дорожные знаки!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>ВЕДУЩИЙ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 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а улицах много дорожных знаков. Дорожные знаки – лучшие друзья водителей и пешеходов. Каждый знак имеет своё название. Дорожные знаки рассказывают о том, какая дорогакак надо ехать, что разрешается, а чего делать нельзя. Бывают знаки предупреждающие (показать), запрещающие, информационные, знаки сервиса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Batang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 xml:space="preserve">Сейчас я буду загадывать загадки, а вы должны отгадать и найти знак, показать его всем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детям и поместить на своё место. (В зале оборудованы игровые уголки со стойками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1. Знак водителей стращает, вьезд машинам запрещает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eastAsia="Batang" w:cs="Times New Roman" w:ascii="Times New Roman" w:hAnsi="Times New Roman"/>
          <w:color w:val="000000"/>
          <w:sz w:val="24"/>
        </w:rPr>
        <w:t>Не пытайтесь сгоряча ехать мимо "кирпича".   (въезд запрещен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2.  Этот знак нам друг большой,  От беды спасает,</w:t>
        <w:br/>
        <w:t xml:space="preserve">     И у самой мостовой Водителей предупреждает:</w:t>
        <w:br/>
        <w:t xml:space="preserve">   «Осторожно, дети!»   («Дети»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3. Коли вам нужна еда,  то пожалуйте сюда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eastAsia="Batang" w:cs="Times New Roman" w:ascii="Times New Roman" w:hAnsi="Times New Roman"/>
          <w:color w:val="000000"/>
          <w:sz w:val="24"/>
        </w:rPr>
        <w:t>Эй, шофер, внимание! Скоро пункт питания!   (пункт питания)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4.  Есть островки на улице, машины где паркуются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Fonts w:eastAsia="Batang" w:cs="Times New Roman" w:ascii="Times New Roman" w:hAnsi="Times New Roman"/>
          <w:color w:val="000000"/>
          <w:sz w:val="24"/>
        </w:rPr>
        <w:t>Там знак место стоянки у почты, рынка, банка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Fonts w:eastAsia="Batang" w:cs="Times New Roman" w:ascii="Times New Roman" w:hAnsi="Times New Roman"/>
          <w:color w:val="000000"/>
          <w:sz w:val="24"/>
        </w:rPr>
        <w:t>Удобно всем и безопасно, и нет волнений понапрасну.   (парковка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5.  Эти знаки на пути ни за что не пропусти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Fonts w:eastAsia="Batang" w:cs="Times New Roman" w:ascii="Times New Roman" w:hAnsi="Times New Roman"/>
          <w:color w:val="000000"/>
          <w:sz w:val="24"/>
        </w:rPr>
        <w:t>Есть у них одна забота - запрещать нам повороты.   (поворот запрещен)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6.   Грустен этот знак немного: здесь сужается дорога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Batang" w:cs="Times New Roman" w:ascii="Times New Roman" w:hAnsi="Times New Roman"/>
          <w:color w:val="000000"/>
          <w:sz w:val="24"/>
        </w:rPr>
        <w:t>Это как всегда некстати: вдруг нам места всем не хватит!   (сужение дороги)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7.  Что мне делать? Как мне быть? Нужно срочно позвонить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eastAsia="Batang" w:cs="Times New Roman" w:ascii="Times New Roman" w:hAnsi="Times New Roman"/>
          <w:color w:val="000000"/>
          <w:sz w:val="24"/>
        </w:rPr>
        <w:t>Должны знать и ты, и он –  В этом месте… (телефон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8.  В этом месте круглый год совершают разворот!   (место для разворота)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9.  Эй, водитель, не гуди, шумом спящих не буди!   (подача звукового сигнала запркщена)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10. Знак "дорожные работы", чинит здесь дорогу кто-то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Batang" w:cs="Times New Roman" w:ascii="Times New Roman" w:hAnsi="Times New Roman"/>
          <w:color w:val="000000"/>
          <w:sz w:val="24"/>
        </w:rPr>
        <w:t>Скорость сбавить нужно будет, там ведь на дороге люди!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11.  Если кто сломает ногу, здесь врачи всегда помогут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Batang" w:cs="Times New Roman" w:ascii="Times New Roman" w:hAnsi="Times New Roman"/>
          <w:color w:val="000000"/>
          <w:sz w:val="24"/>
        </w:rPr>
        <w:t>Помощь первую окажут, где лечиться дальше, скажут!   (пункт мед. помощи)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12. Знает каждый пешеход про подземный этот ход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Batang" w:cs="Times New Roman" w:ascii="Times New Roman" w:hAnsi="Times New Roman"/>
          <w:color w:val="000000"/>
          <w:sz w:val="24"/>
        </w:rPr>
        <w:t>Город он не украшает, но машинам не мешает!   ( подземный пешеходный переход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ВЕДУЩИЙ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ПРАВИЛА ДЛЯ ПАССАЖИРОВ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Какие правила должен знать пассажир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Будь осторожен в транспорте при закрытии дверей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е задерживайся в дверях, проходи в середину салона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Сначала выпусти пассажиров, потом заходи сам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е бросай мусор в окно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е высовывайся из окна транспорта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е мусори в транспорте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е наступай на ноги пассажирам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Не отвлекай водителя разговорами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Входить и выходить при полной остановке транспорта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Разговаривай тихо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Уступай место старшим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 xml:space="preserve">НЕЗНАЙКА: 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Ваши головы забиты настоящей ерундой.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</w:t>
      </w:r>
      <w:r>
        <w:rPr>
          <w:rFonts w:eastAsia="Batang" w:cs="Times New Roman" w:ascii="Times New Roman" w:hAnsi="Times New Roman"/>
          <w:color w:val="000000"/>
          <w:sz w:val="24"/>
        </w:rPr>
        <w:t>Вы про правила забудьте- вот совет простой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</w:t>
      </w:r>
      <w:r>
        <w:rPr>
          <w:rFonts w:eastAsia="Batang" w:cs="Times New Roman" w:ascii="Times New Roman" w:hAnsi="Times New Roman"/>
          <w:color w:val="000000"/>
          <w:sz w:val="24"/>
        </w:rPr>
        <w:t>Мяч бери и на дорогу,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</w:t>
      </w:r>
      <w:r>
        <w:rPr>
          <w:rFonts w:eastAsia="Batang" w:cs="Times New Roman" w:ascii="Times New Roman" w:hAnsi="Times New Roman"/>
          <w:color w:val="000000"/>
          <w:sz w:val="24"/>
        </w:rPr>
        <w:t>И в футбол давай играй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</w:t>
      </w:r>
      <w:r>
        <w:rPr>
          <w:rFonts w:eastAsia="Batang" w:cs="Times New Roman" w:ascii="Times New Roman" w:hAnsi="Times New Roman"/>
          <w:color w:val="000000"/>
          <w:sz w:val="24"/>
        </w:rPr>
        <w:t>Там машине пас подай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>ВЕДУЩИЙ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: дети, можно играть на дороге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Дети: нельзя!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Batang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 xml:space="preserve">НЕЗНАЙКА:  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Да ладно вам. А если с горочки зимой хочешь покататься? На дорогу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выезжай - знаешь клево, братцы!</w:t>
      </w:r>
    </w:p>
    <w:p>
      <w:pPr>
        <w:pStyle w:val="Normal"/>
        <w:spacing w:lineRule="auto" w:line="240"/>
        <w:jc w:val="left"/>
        <w:rPr>
          <w:rFonts w:ascii="Times New Roman" w:hAnsi="Times New Roman" w:eastAsia="Batang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eastAsia="Batang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>ВЕДУЩИЙ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  Да ты что, НЕЗНАЙКА, Больше слушать тебя не желаем, лучше с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ребятами мы поиграем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 xml:space="preserve">НЕЗНАЙКА:  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А это что там такое полосатое?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Batang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ВЕДУШИЙ:     Жезл регулировщика помогает инспектору регулировать движение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автотранспорта там, где нет светофора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ИГРА :«Регулировщик»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Дети обегают стойки, передавая в качестве палочки жезл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 xml:space="preserve">НЕЗНАЙКА:  </w:t>
      </w:r>
      <w:r>
        <w:rPr>
          <w:rFonts w:eastAsia="Batang" w:cs="Times New Roman" w:ascii="Times New Roman" w:hAnsi="Times New Roman"/>
          <w:color w:val="000000"/>
          <w:sz w:val="24"/>
        </w:rPr>
        <w:t>Кому они нужны, ваши правила. Где хочу там и хожу!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 xml:space="preserve">ВЕДУЩИЙ: 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Ребята, надо нам НЕЗНАЙКУ переубедить!</w:t>
        <w:br/>
        <w:t>Вы знаете виды транспорта, и правила пешеходов и пассажиров?</w:t>
        <w:br/>
        <w:t>Ну это мы сейчас проверим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ЗАГАДКИ О ВИДАХ ТРАНСПОРТА . (Зрителям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color w:val="000000"/>
          <w:sz w:val="24"/>
        </w:rPr>
        <w:t>1. «Этот конь не ест овса, вместо ног - два колеса.</w:t>
        <w:br/>
        <w:t xml:space="preserve">     Сядь верхом и мчись на нем - только лучше правь рулем»</w:t>
        <w:br/>
        <w:t xml:space="preserve">     (Велосипед.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2.  «Для этого коня еда - бензин, и масло, и вода</w:t>
        <w:br/>
        <w:t xml:space="preserve">       На лугу он не пасется, по дороге он несется»</w:t>
        <w:br/>
        <w:t xml:space="preserve">       (Автомобиль.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3.  «Удивительный вагон! Посудите сами:</w:t>
        <w:br/>
        <w:t xml:space="preserve">     Рельсы в воздухе, а он держит их руками»</w:t>
        <w:br/>
        <w:t xml:space="preserve">     (Троллейбус.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4.  «Я важная машина, есть кузов у меня,</w:t>
        <w:br/>
        <w:t xml:space="preserve">     Вожу любые грузы по ленточкам дорог</w:t>
        <w:br/>
        <w:t xml:space="preserve">     И парты, и арбузы я вам доставлю в срок»</w:t>
        <w:br/>
        <w:t xml:space="preserve">    (Грузовик.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5.  «По дороге из железа быстро еду мимо леса,</w:t>
        <w:br/>
        <w:t xml:space="preserve">      Мимо тундры и песков, деревень и городов.</w:t>
        <w:br/>
        <w:t xml:space="preserve">      Мне уже немало лет - паровозом был мой дед».</w:t>
        <w:br/>
        <w:t xml:space="preserve">     (Поезд.)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color w:val="000000"/>
          <w:sz w:val="24"/>
        </w:rPr>
        <w:t>ВЕДУЩИЙ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А теперь вопросы командам: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Какой транспорт перевозит пассажиров? (автобусы, такси-общественный транспорт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Какой транспорт перевозит грузы? (грузовики, самосвалы, лесовозы, панелевозы – грузовой транспорт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Какие машины помогают убирать улицы? (снегоочистительные, поливальные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А какие перевозят продукты? (фургоны «Хлеб», цистерны «Молоко»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А какие специальные машины вы знаете? («Скорая помощь», пожарная, милиция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color w:val="000000"/>
          <w:sz w:val="24"/>
        </w:rPr>
        <w:t>Молодцы, ребята. А теперь поиграем в игру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Эстафета «Такси вызывали?»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(Капитаны команд, надев на себя обруч, оббегают стойку, захватывают первого игрока в обруч и вместе с ним оббегают стойку, добежав до команды, «высаживают» пробежавшего и «сажают следующего», так пока «не перевезут» всех членов команды.)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ВЕДУЩИЙ:  Какие молодцы, а я вот еще хочу задать  </w:t>
      </w:r>
      <w:r>
        <w:rPr>
          <w:rFonts w:eastAsia="Batang" w:cs="Times New Roman" w:ascii="Times New Roman" w:hAnsi="Times New Roman"/>
          <w:b/>
          <w:color w:val="000000"/>
          <w:sz w:val="24"/>
        </w:rPr>
        <w:t>вопросы нашим зрителям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Где нужно ожидать общественный транспорт? (на остановках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Когда можно начинать посадку в общественный транспорт? (после остановки, когда выйдут пассажиры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Как должны вести себя пассажиры в общественном транспорте? (не кричать, не толкаться, уступать место старшим)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- Где должны ходить пешеходы? (по тротуару)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 xml:space="preserve">НЕЗНАЙКА:  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Убедился я друзья, что без правил жить нельзя.</w:t>
        <w:br/>
        <w:t>Буду правила учить, и с ребятами дружить. (Уходит.)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i/>
          <w:color w:val="000000"/>
          <w:sz w:val="24"/>
        </w:rPr>
        <w:t>ВЕДУЩИЙ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Ну, а мы продолжим веселые соревнования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КОНКУРС: «Извилистая дорога»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(Дети проводят игрушку-машину между стойками.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ВЕДУЩИЙ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ИГРА "ЭТО Я, ЭТО Я, ЭТО ВСЕ МОИ ДРУЗЬЯ!" со всеми детьми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br/>
        <w:t>Если вы поступаете согласно Правилам дорожного движения, то дружно отвечайте: «Это я, это я, это все мои друзья!» А если нет – молчите.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jc w:val="left"/>
        <w:rPr>
          <w:rFonts w:ascii="Times New Roman" w:hAnsi="Times New Roman" w:eastAsia="Batang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Кто из вас идет вперед Только там, где переход?</w:t>
      </w:r>
    </w:p>
    <w:p>
      <w:pPr>
        <w:pStyle w:val="Normal"/>
        <w:spacing w:lineRule="auto" w:line="240"/>
        <w:ind w:left="360" w:hanging="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2. Кто летит вперед так скоро, Что не видит светофора?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Batang" w:cs="Times New Roman" w:ascii="Times New Roman" w:hAnsi="Times New Roman"/>
          <w:color w:val="000000"/>
          <w:sz w:val="24"/>
        </w:rPr>
        <w:t>3. Знает кто, что свет зеленый Означает – путь открыт,</w:t>
        <w:br/>
        <w:t xml:space="preserve">          А что желтый свет всегда нам О вниманье говорит?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Batang" w:cs="Times New Roman" w:ascii="Times New Roman" w:hAnsi="Times New Roman"/>
          <w:color w:val="000000"/>
          <w:sz w:val="24"/>
        </w:rPr>
        <w:t>4. Знает кто, что красный свет – Это значит – хода нет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Batang" w:cs="Times New Roman" w:ascii="Times New Roman" w:hAnsi="Times New Roman"/>
          <w:color w:val="000000"/>
          <w:sz w:val="24"/>
        </w:rPr>
        <w:t>5. Кто из вас, идя домой, Держит путь по мостовой?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  <w:r>
        <w:rPr>
          <w:rFonts w:eastAsia="Batang" w:cs="Times New Roman" w:ascii="Times New Roman" w:hAnsi="Times New Roman"/>
          <w:color w:val="000000"/>
          <w:sz w:val="24"/>
        </w:rPr>
        <w:t>6. Кто из вас в вагоне тесном Уступил старушке место?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>1 ребёнок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 «Делаю ребятам предостережение:</w:t>
        <w:br/>
        <w:t xml:space="preserve">                      «Выучить всем срочно Правила движения!»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i/>
          <w:color w:val="000000"/>
          <w:sz w:val="24"/>
        </w:rPr>
        <w:t>2 ребёнок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  «Чтоб не волновались. Каждый день родители,</w:t>
        <w:br/>
        <w:t xml:space="preserve">                        Чтоб спокойно мчались По улице водители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</w:t>
      </w:r>
      <w:r>
        <w:rPr>
          <w:rFonts w:eastAsia="Batang" w:cs="Times New Roman" w:ascii="Times New Roman" w:hAnsi="Times New Roman"/>
          <w:color w:val="000000"/>
          <w:sz w:val="24"/>
        </w:rPr>
        <w:t>Нужно правила движения Нам не только твёрдо  знать,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b/>
          <w:color w:val="000000"/>
          <w:sz w:val="24"/>
        </w:rPr>
        <w:t>Все:</w:t>
      </w:r>
      <w:r>
        <w:rPr>
          <w:rFonts w:eastAsia="Batang" w:cs="Times New Roman" w:ascii="Times New Roman" w:hAnsi="Times New Roman"/>
          <w:color w:val="000000"/>
          <w:sz w:val="24"/>
        </w:rPr>
        <w:t xml:space="preserve">    «Но и строго выполнять!»</w:t>
      </w:r>
    </w:p>
    <w:p>
      <w:pPr>
        <w:pStyle w:val="Normal"/>
        <w:spacing w:lineRule="auto" w:line="240"/>
        <w:jc w:val="center"/>
        <w:rPr>
          <w:rFonts w:ascii="Times New Roman" w:hAnsi="Times New Roman" w:eastAsia="Batang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ПЕСНЯ «ПРАВИЛА ДВИЖЕНИЯ»</w:t>
      </w:r>
    </w:p>
    <w:p>
      <w:pPr>
        <w:pStyle w:val="Normal"/>
        <w:spacing w:lineRule="atLeast" w:line="30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eastAsia="Batang" w:cs="Times New Roman" w:ascii="Times New Roman" w:hAnsi="Times New Roman"/>
          <w:i/>
          <w:color w:val="000000"/>
          <w:sz w:val="24"/>
        </w:rPr>
        <w:t>ВЕДУЩИЙ:</w:t>
      </w:r>
    </w:p>
    <w:p>
      <w:pPr>
        <w:pStyle w:val="Normal"/>
        <w:spacing w:lineRule="atLeast" w:line="3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100"/>
        <w:jc w:val="lef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  <w:t>Завершая выступленье, Подведем итог ученью.</w:t>
        <w:br/>
        <w:t>Если коротко сказать – Правила всем надо знать.</w:t>
        <w:br/>
        <w:t>Кто б ты ни был, стар или млад, Знание правил – ценный клад.</w:t>
      </w:r>
    </w:p>
    <w:p>
      <w:pPr>
        <w:pStyle w:val="Normal"/>
        <w:spacing w:lineRule="auto" w:line="211"/>
        <w:jc w:val="left"/>
        <w:rPr>
          <w:rFonts w:ascii="Times New Roman" w:hAnsi="Times New Roman" w:eastAsia="Batang" w:cs="Times New Roman"/>
          <w:color w:val="000000"/>
          <w:sz w:val="24"/>
        </w:rPr>
      </w:pPr>
      <w:r>
        <w:rPr>
          <w:rFonts w:eastAsia="Batang"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b w:val="false"/>
        <w:w w:val="100"/>
        <w:rFonts w:ascii="Helvetica" w:hAnsi="Helvetica" w:eastAsia="Helvetica" w:cs="Helvetica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>
        <w:sz w:val="24"/>
        <w:b w:val="false"/>
        <w:w w:val="100"/>
        <w:rFonts w:ascii="Helvetica" w:hAnsi="Helvetica" w:eastAsia="Helvetica" w:cs="Helvetica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2160" w:hanging="180"/>
      </w:pPr>
      <w:rPr>
        <w:sz w:val="24"/>
        <w:b w:val="false"/>
        <w:w w:val="100"/>
        <w:rFonts w:ascii="Helvetica" w:hAnsi="Helvetica" w:eastAsia="Helvetica" w:cs="Helvetica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2880" w:hanging="360"/>
      </w:pPr>
      <w:rPr>
        <w:sz w:val="24"/>
        <w:b w:val="false"/>
        <w:w w:val="100"/>
        <w:rFonts w:ascii="Helvetica" w:hAnsi="Helvetica" w:eastAsia="Helvetica" w:cs="Helvetica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3600" w:hanging="360"/>
      </w:pPr>
      <w:rPr>
        <w:sz w:val="24"/>
        <w:b w:val="false"/>
        <w:w w:val="100"/>
        <w:rFonts w:ascii="Helvetica" w:hAnsi="Helvetica" w:eastAsia="Helvetica" w:cs="Helvetica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4320" w:hanging="180"/>
      </w:pPr>
      <w:rPr>
        <w:sz w:val="24"/>
        <w:b w:val="false"/>
        <w:w w:val="100"/>
        <w:rFonts w:ascii="Helvetica" w:hAnsi="Helvetica" w:eastAsia="Helvetica" w:cs="Helvetica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5040" w:hanging="360"/>
      </w:pPr>
      <w:rPr>
        <w:sz w:val="24"/>
        <w:b w:val="false"/>
        <w:w w:val="100"/>
        <w:rFonts w:ascii="Helvetica" w:hAnsi="Helvetica" w:eastAsia="Helvetica" w:cs="Helvetica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5760" w:hanging="360"/>
      </w:pPr>
      <w:rPr>
        <w:sz w:val="24"/>
        <w:b w:val="false"/>
        <w:w w:val="100"/>
        <w:rFonts w:ascii="Helvetica" w:hAnsi="Helvetica" w:eastAsia="Helvetica" w:cs="Helvetica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6480" w:hanging="180"/>
      </w:pPr>
      <w:rPr>
        <w:sz w:val="24"/>
        <w:b w:val="false"/>
        <w:w w:val="100"/>
        <w:rFonts w:ascii="Helvetica" w:hAnsi="Helvetica" w:eastAsia="Helvetica" w:cs="Helvetic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Helvetica" w:hAnsi="Helvetica" w:eastAsia="Helvetica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Helvetica" w:hAnsi="Helvetica" w:eastAsia="Helvetica" w:cs="Helvetica"/>
      <w:b w:val="false"/>
      <w:color w:val="000000"/>
      <w:w w:val="1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38:00Z</dcterms:created>
  <dc:creator>User</dc:creator>
  <dc:description/>
  <dc:language>en-US</dc:language>
  <cp:lastModifiedBy>Баба</cp:lastModifiedBy>
  <dcterms:modified xsi:type="dcterms:W3CDTF">2016-11-18T01:35:45Z</dcterms:modified>
  <cp:revision>5</cp:revision>
  <dc:subject/>
  <dc:title>docx</dc:title>
</cp:coreProperties>
</file>