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ЛАН ВОСПИТАТЕЛЬНОЙ РАБОТЫ</w:t>
      </w:r>
    </w:p>
    <w:p>
      <w:pPr>
        <w:pStyle w:val="Normal"/>
        <w:jc w:val="center"/>
        <w:rPr/>
      </w:pPr>
      <w:r>
        <w:rPr/>
        <w:t>Классный руководитель 8 «а» класса Бушуева О.М.</w:t>
      </w:r>
    </w:p>
    <w:p>
      <w:pPr>
        <w:pStyle w:val="Normal"/>
        <w:jc w:val="center"/>
        <w:rPr/>
      </w:pPr>
      <w:r>
        <w:rPr/>
        <w:t>2012-2013 уч.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Цель воспитательной работы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на 2012-2013 учебный год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«Управление, развитие и сотрудничество как процесс включения подрастающего поколения в жизнь общества, формирование образа жизни, достойной человека».</w:t>
      </w:r>
    </w:p>
    <w:p>
      <w:pPr>
        <w:pStyle w:val="Normal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Задачи: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оздать условия для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  <w:t>обновления и активизации работы лицейского ученического самоуправлен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0"/>
          <w:sz w:val="40"/>
          <w:szCs w:val="40"/>
        </w:rPr>
        <w:t>активизации здоровьесберегающей жизнедеятельности в классных коллективах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  <w:t>развития творческих способностей обучающихся лицея, выявления и поддержки нестандартности, индивидуальности, предоставление возможности реализоваться в соответствии со своими склонностями и интересами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  <w:t>формирования осознанного стремления к здоровому образу жизни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  <w:t>активизации работы по профилактике ДДТТ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  <w:t>усиления работы по профилактике правонарушений среди несовершеннолетних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40"/>
          <w:szCs w:val="40"/>
        </w:rPr>
      </w:pPr>
      <w:r>
        <w:rPr>
          <w:rFonts w:eastAsia="Calibri"/>
          <w:color w:val="000000"/>
          <w:sz w:val="40"/>
          <w:szCs w:val="40"/>
        </w:rPr>
        <w:t>обновления композиций музея артспецшколы.</w:t>
      </w:r>
    </w:p>
    <w:p>
      <w:pPr>
        <w:pStyle w:val="Heading4"/>
        <w:rPr>
          <w:rFonts w:eastAsia="Calibri"/>
          <w:color w:val="000000"/>
          <w:sz w:val="24"/>
          <w:szCs w:val="40"/>
        </w:rPr>
      </w:pPr>
      <w:r>
        <w:rPr>
          <w:rFonts w:eastAsia="Calibri"/>
          <w:color w:val="000000"/>
          <w:sz w:val="24"/>
          <w:szCs w:val="4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92"/>
        <w:gridCol w:w="3009"/>
        <w:gridCol w:w="2125"/>
        <w:gridCol w:w="2492"/>
        <w:gridCol w:w="1730"/>
        <w:gridCol w:w="1690"/>
      </w:tblGrid>
      <w:tr>
        <w:trPr>
          <w:trHeight w:val="2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День знаний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Месячник чисто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ень знаний</w:t>
            </w:r>
          </w:p>
          <w:p>
            <w:pPr>
              <w:pStyle w:val="Normal"/>
              <w:rPr/>
            </w:pPr>
            <w:r>
              <w:rPr/>
              <w:t>Участие в конкурсе газет по зож в рамках недели физ-ры и ОБ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учащихся с работой психологической службы Лицея, знакомство родителей с психологической школой Лицея, работа с прибывшими учениками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на 2012-2013 уч.год</w:t>
            </w:r>
          </w:p>
          <w:p>
            <w:pPr>
              <w:pStyle w:val="Normal"/>
              <w:rPr/>
            </w:pPr>
            <w:r>
              <w:rPr/>
              <w:t xml:space="preserve">Оформление личных дел учащихся </w:t>
            </w:r>
          </w:p>
          <w:p>
            <w:pPr>
              <w:pStyle w:val="Normal"/>
              <w:rPr/>
            </w:pPr>
            <w:r>
              <w:rPr/>
              <w:t>Оформление социально-педагогического паспорта класса. Составление тематики классных часов. Встреча с психологом лицея. Родительское собрание. оформление классного журнала. Проверка дневников. Вводный и первичный инструктаж на рабочем месте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родительского комитета. Обсуждение плана работы родительского комитета на 1 полугодие. Организация бесплатного питания учащихся. Обсуждение вопросов поднимаемых на родительском собр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филактики составление банка данных лицея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организация классного коллектива. Организация ученического самоуправления»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Откуда появились ПДД»</w:t>
            </w:r>
          </w:p>
          <w:p>
            <w:pPr>
              <w:pStyle w:val="Normal"/>
              <w:rPr/>
            </w:pPr>
            <w:r>
              <w:rPr/>
              <w:t>Беседа «Умеем ли мы ходить и ездить»</w:t>
            </w:r>
          </w:p>
          <w:p>
            <w:pPr>
              <w:pStyle w:val="Normal"/>
              <w:rPr/>
            </w:pPr>
            <w:r>
              <w:rPr/>
              <w:t>Кл. час «Пути получения специализированной помощи»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икторинах по ПДД, краеведению в рамках недели физкультуры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Октябрь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992"/>
        <w:gridCol w:w="2512"/>
        <w:gridCol w:w="1988"/>
        <w:gridCol w:w="2469"/>
        <w:gridCol w:w="1985"/>
        <w:gridCol w:w="2298"/>
      </w:tblGrid>
      <w:tr>
        <w:trPr>
          <w:trHeight w:val="260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День лицеис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Дню Лицеиста. Оформление газеты ко Дню Учител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учащихся. работа с вновь прибывшими учениками. Выявление факторов наличия кризисной ситуации у учащихся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Родительское собрание «итоги обучения первых двух месяцев учебы в лицее, проблемы и перспективы» проверка дневников. Инструктаж о правилах поведения дома на каникул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родительского комитета. Привлечение родителей к проведению Дню Лицеиста. 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профилактики </w:t>
            </w:r>
          </w:p>
          <w:p>
            <w:pPr>
              <w:pStyle w:val="Normal"/>
              <w:rPr/>
            </w:pPr>
            <w:r>
              <w:rPr/>
              <w:t>Встреча со специалистами районного центра по профилактике наркозависимости</w:t>
            </w:r>
          </w:p>
        </w:tc>
      </w:tr>
      <w:tr>
        <w:trPr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вилах поведения в Лицее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Правила дорожного движения – закон улиц и дорог»</w:t>
            </w:r>
          </w:p>
          <w:p>
            <w:pPr>
              <w:pStyle w:val="Normal"/>
              <w:rPr/>
            </w:pPr>
            <w:r>
              <w:rPr/>
              <w:t>Кл.час «Правила безопасного пользования газом и газовыми приборами в бы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школьном отборочном туре олимпиады. Подготовка к школьной краеведческой конференции. Беседа об истории Лицейского образ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Ноябрь</w:t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92"/>
        <w:gridCol w:w="2909"/>
        <w:gridCol w:w="2081"/>
        <w:gridCol w:w="2471"/>
        <w:gridCol w:w="1985"/>
        <w:gridCol w:w="1690"/>
      </w:tblGrid>
      <w:tr>
        <w:trPr>
          <w:trHeight w:val="2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КТД «День артиллери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культуре речи. Оформление газеты  в  рамках проведения недели естественнонаучных предметов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 и их родителями.</w:t>
            </w:r>
          </w:p>
          <w:p>
            <w:pPr>
              <w:pStyle w:val="Normal"/>
              <w:rPr/>
            </w:pPr>
            <w:r>
              <w:rPr/>
              <w:t>Выявление факторов наличия кризисной ситуации у учащихс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проверка дневников. Инструктаж о правилах поведения дома на каникулах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родительского комитета. 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Толерантность, что это?»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Соблюдение пдд - обязанность каждого гражданина»</w:t>
            </w:r>
          </w:p>
          <w:p>
            <w:pPr>
              <w:pStyle w:val="Normal"/>
              <w:rPr/>
            </w:pPr>
            <w:r>
              <w:rPr/>
              <w:t>Кл.час «Автомобиль в нашей жизни»</w:t>
            </w:r>
          </w:p>
          <w:p>
            <w:pPr>
              <w:pStyle w:val="Normal"/>
              <w:rPr/>
            </w:pPr>
            <w:r>
              <w:rPr/>
              <w:t>Кл.час «Меры пожарной безопасности при эксплуатации эл.сетей и эл.приборов в бы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школьной краеведческой конференции.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Декабрь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75"/>
        <w:gridCol w:w="3287"/>
        <w:gridCol w:w="1970"/>
        <w:gridCol w:w="2822"/>
        <w:gridCol w:w="1985"/>
        <w:gridCol w:w="1445"/>
      </w:tblGrid>
      <w:tr>
        <w:trPr>
          <w:trHeight w:val="260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Новогодний калейдоско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годним праздникам. Оформление новогоднего поздравления. Оформление газет в рамках проведения недели иностранного язык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Родительское собрание «итоги 1 и 2 уч четвертейпроблемы и перспективы» проверка дневников. Инструктаж о правилах поведения дома на каникулах, на водоемах в зимнее время. Правила поведения во время проведения массовых мероприят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работниками здравоохранения</w:t>
            </w:r>
          </w:p>
          <w:p>
            <w:pPr>
              <w:pStyle w:val="Normal"/>
              <w:rPr/>
            </w:pPr>
            <w:r>
              <w:rPr/>
              <w:t>Новогодние праздники ВЦ «Досуг», областном центре творчества, Совет профилактики</w:t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онституция – основной закон государства»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Значение ПДД для обеспечения безопасности дорожного движения»</w:t>
            </w:r>
          </w:p>
          <w:p>
            <w:pPr>
              <w:pStyle w:val="Normal"/>
              <w:rPr/>
            </w:pPr>
            <w:r>
              <w:rPr/>
              <w:t>ДТП и их последствия, дорожные знаки и разметка</w:t>
            </w:r>
          </w:p>
          <w:p>
            <w:pPr>
              <w:pStyle w:val="Normal"/>
              <w:rPr/>
            </w:pPr>
            <w:r>
              <w:rPr/>
              <w:t>Клчас Токсикомания и наркомания, причины и послед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 о культуре учебного труда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Январь</w:t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92"/>
        <w:gridCol w:w="2868"/>
        <w:gridCol w:w="2086"/>
        <w:gridCol w:w="2579"/>
        <w:gridCol w:w="1985"/>
        <w:gridCol w:w="1690"/>
      </w:tblGrid>
      <w:tr>
        <w:trPr>
          <w:trHeight w:val="2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Организация канику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Рождественский перезвон»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успеваемости учащихся за 2 четверть. Составление мониторинговых отчетов об уровне обученности класса .Индивидуальные беседы с учащимися. Ведение классного журнала. Проведение классных часов согласно тематики. Беседы с родителями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одительского комитета за 1 полугодие. 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филактики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сячнике военно-патриотическое воспитание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закон о безопасности дорожного движения»</w:t>
            </w:r>
          </w:p>
          <w:p>
            <w:pPr>
              <w:pStyle w:val="Normal"/>
              <w:rPr/>
            </w:pPr>
            <w:r>
              <w:rPr/>
              <w:t>Кл.час «Спиртное в жизни молодежи»</w:t>
            </w:r>
          </w:p>
          <w:p>
            <w:pPr>
              <w:pStyle w:val="Normal"/>
              <w:rPr/>
            </w:pPr>
            <w:r>
              <w:rPr/>
              <w:t>Кл час «Административная ответственность за несоблюдение ПДД»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для помощи слабоуспевающим ученикам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567" w:hanging="0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Февраль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07"/>
        <w:gridCol w:w="3184"/>
        <w:gridCol w:w="2017"/>
        <w:gridCol w:w="1943"/>
        <w:gridCol w:w="21"/>
        <w:gridCol w:w="1985"/>
        <w:gridCol w:w="1843"/>
      </w:tblGrid>
      <w:tr>
        <w:trPr>
          <w:trHeight w:val="2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7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Месячник оборонно-массовой спортивно-оздоровительной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газет ко дню защитника отечества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 Подготовка урока мужества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 с ветеранами ВОВ </w:t>
            </w:r>
          </w:p>
          <w:p>
            <w:pPr>
              <w:pStyle w:val="Normal"/>
              <w:rPr/>
            </w:pPr>
            <w:r>
              <w:rPr/>
              <w:t>Совет профилактики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газет посвященных освобождению Ростова. Поздравление ветеранов. Урок мужества, встреча с ветеранами.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Ответственность за нарушение правил дорожного движения»</w:t>
            </w:r>
          </w:p>
          <w:p>
            <w:pPr>
              <w:pStyle w:val="Normal"/>
              <w:rPr/>
            </w:pPr>
            <w:r>
              <w:rPr/>
              <w:t>Викторина АВС «Умеем ли мы ходить и ездить?»</w:t>
            </w:r>
          </w:p>
          <w:p>
            <w:pPr>
              <w:pStyle w:val="Normal"/>
              <w:rPr/>
            </w:pPr>
            <w:r>
              <w:rPr/>
              <w:t>Кл.час «Что может сделать человек под воздействием наркотических препаратов»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истории города, в годы Великой Отечественной войны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Март</w:t>
      </w:r>
    </w:p>
    <w:tbl>
      <w:tblPr>
        <w:tblW w:w="14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88"/>
        <w:gridCol w:w="2889"/>
        <w:gridCol w:w="2037"/>
        <w:gridCol w:w="2335"/>
        <w:gridCol w:w="1985"/>
        <w:gridCol w:w="1690"/>
      </w:tblGrid>
      <w:tr>
        <w:trPr>
          <w:trHeight w:val="2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абота по комплексным целевым программам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КТД «ВЕСН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льтура, творчеств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газет к международному женскому дню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Инструктаж о правилах поведения дома на каникул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людьми разных профессий</w:t>
            </w:r>
          </w:p>
          <w:p>
            <w:pPr>
              <w:pStyle w:val="Normal"/>
              <w:rPr/>
            </w:pPr>
            <w:r>
              <w:rPr/>
              <w:t>Совет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итика, право, самоуправлени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равовая ответственность несовершеннолетних»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кология, безопасность, здоровь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Значение автомобильного транспорта для экономики страны. Автомобиль, его технические данн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кадем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б успеваемости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Апрель</w:t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88"/>
        <w:gridCol w:w="2814"/>
        <w:gridCol w:w="1999"/>
        <w:gridCol w:w="2206"/>
        <w:gridCol w:w="1985"/>
        <w:gridCol w:w="1928"/>
      </w:tblGrid>
      <w:tr>
        <w:trPr>
          <w:trHeight w:val="2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абота по комплексным целевым программам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101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КТД «ВЕСН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льтура, творчеств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экскурс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классным руководителем и учителями предметниками.  Обсуждение вопросов поднимаемых на родительском собрани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благоустройству микрорайона школы</w:t>
            </w:r>
          </w:p>
          <w:p>
            <w:pPr>
              <w:pStyle w:val="Normal"/>
              <w:rPr/>
            </w:pPr>
            <w:r>
              <w:rPr/>
              <w:t>Помощь ветеранам инвалидам</w:t>
            </w:r>
          </w:p>
          <w:p>
            <w:pPr>
              <w:pStyle w:val="Normal"/>
              <w:rPr/>
            </w:pPr>
            <w:r>
              <w:rPr/>
              <w:t>Совет профилактики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итика, право, самоуправл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ультурные нормы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кология, безопасность, здоровь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первые навыки управления автомототранспорт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кадем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успеваемости. Классный час «как лучше подготовиться к экзаменам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/>
        <w:t>Классного руководителя на 2012-2013 учебный год в 8а классе</w:t>
      </w:r>
    </w:p>
    <w:p>
      <w:pPr>
        <w:pStyle w:val="Normal"/>
        <w:jc w:val="center"/>
        <w:rPr/>
      </w:pPr>
      <w:r>
        <w:rPr/>
        <w:t>Классный руководитель Бушуева О.М.</w:t>
      </w:r>
    </w:p>
    <w:p>
      <w:pPr>
        <w:pStyle w:val="Heading5"/>
        <w:rPr/>
      </w:pPr>
      <w:r>
        <w:rPr/>
        <w:t>Май</w:t>
      </w:r>
    </w:p>
    <w:tbl>
      <w:tblPr>
        <w:tblW w:w="155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00"/>
        <w:gridCol w:w="2827"/>
        <w:gridCol w:w="2135"/>
        <w:gridCol w:w="3089"/>
        <w:gridCol w:w="1884"/>
        <w:gridCol w:w="1690"/>
      </w:tblGrid>
      <w:tr>
        <w:trPr>
          <w:trHeight w:val="260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деятельность КТД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по комплексным целевым программам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работы с учащимися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педагогическая деятельность</w:t>
            </w:r>
          </w:p>
        </w:tc>
      </w:tr>
      <w:tr>
        <w:trPr>
          <w:trHeight w:val="101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сихолог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ный руководитель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ум</w:t>
            </w:r>
          </w:p>
        </w:tc>
      </w:tr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>Вахта памя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творчеств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посвященные дню победы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одовой аттестации. Анализ успеваемости за год. Составление мониторинговых отчетов об уровне обученности класса</w:t>
            </w:r>
          </w:p>
          <w:p>
            <w:pPr>
              <w:pStyle w:val="Normal"/>
              <w:rPr/>
            </w:pPr>
            <w:r>
              <w:rPr/>
              <w:t xml:space="preserve">Контроль за успеваемостью. Индивидуальные беседы с учащимися. Ведение классного журнала. Проведение классных часов согласно тематики. Беседы с родителями.  </w:t>
            </w:r>
          </w:p>
          <w:p>
            <w:pPr>
              <w:pStyle w:val="Normal"/>
              <w:rPr/>
            </w:pPr>
            <w:r>
              <w:rPr/>
              <w:t>Организация летней практики. Итоговое родительское собрание. Инструктаж о правилах поведения дома и на улице во время летних каникул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одительского комитета. Обсуждение вопросов поднимаемых на родительском собр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мероприятиях посвященных ВОВ</w:t>
            </w:r>
          </w:p>
          <w:p>
            <w:pPr>
              <w:pStyle w:val="Normal"/>
              <w:rPr/>
            </w:pPr>
            <w:r>
              <w:rPr/>
              <w:t>Совет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, право, самоуправлени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, возложение цветов к вечному огню, участие в праздновании дня победы. Классный час «Георгиевская лента»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езопасность, здоровь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по ПДД «правила движения по улицам и дорога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адемия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успеваемости. Классный час «итоговая аттестация»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35:00Z</dcterms:created>
  <dc:creator>Gennady</dc:creator>
  <dc:description/>
  <cp:keywords/>
  <dc:language>en-US</dc:language>
  <cp:lastModifiedBy>Ольга</cp:lastModifiedBy>
  <dcterms:modified xsi:type="dcterms:W3CDTF">2016-11-28T07:16:00Z</dcterms:modified>
  <cp:revision>9</cp:revision>
  <dc:subject/>
  <dc:title>ПЛАН ВОСПИТАТЕЛЬНОЙ РАБОТЫ</dc:title>
</cp:coreProperties>
</file>