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tLeast" w:line="10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по химии для 8 классов создана на основе    Государственного стандарта общего образования (приказ Министерства образования и науки РФ от 05.03.2004 № 1089);  </w:t>
      </w:r>
      <w:r>
        <w:rPr>
          <w:rFonts w:cs="Times New Roman" w:ascii="Times New Roman" w:hAnsi="Times New Roman"/>
          <w:sz w:val="24"/>
          <w:szCs w:val="24"/>
        </w:rPr>
        <w:t>«Программы курса химии для 8-9 классов общеобразовательных учреждений», допущенной Министерством образования и науки Российской Федерации и соответствующей федеральному компоненту государственного образовательного стандарта. Авторы Н.Е. Кузнецова, И.М. Титова, Н.Н. Гара.</w:t>
      </w:r>
    </w:p>
    <w:p>
      <w:pPr>
        <w:pStyle w:val="Normal"/>
        <w:spacing w:lineRule="atLeast" w:line="10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химии для 8-9 классов представляет собой целостный документ, включающий разделы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ую характеристику учебного предмет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места учебного предмета  в учебном плане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освоения учебного предмет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держание учебного предмета;  </w:t>
      </w:r>
    </w:p>
    <w:p>
      <w:pPr>
        <w:pStyle w:val="NoSpacing"/>
        <w:numPr>
          <w:ilvl w:val="0"/>
          <w:numId w:val="4"/>
        </w:numPr>
        <w:jc w:val="both"/>
        <w:rPr>
          <w:rStyle w:val="Dash041e005f0431005f044b005f0447005f043d005f044b005f0439005f005fchar1char1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тическое планирование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курса - вооружение обучающихся основами химических знаний, необходимых для повседневной жизни, производственной деятельности, продолжения образования, правильной ориентации и поведении в окружающей среде, внесение существенного вклада в развитие научного миропонимания учащихся.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программе выражена гуманистическая и химико- экологическая направленность и ориентация на развивающее обучение. В ней отражена система важнейших химических знаний, раскрыта роль химии в познании окружающего мира, в повышении уровня материальной жизни общества, в развитии его культуры, в решении важнейших проблем современности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ить учащихся знаниями основ науки и химической технологии, способами их    добывания, переработки и применени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роль химии в познании природы и обеспечении жизни общества, показать значение общего химического образования для правильной ориентации в жизни в условиях ухудшении экологической обстановки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клад в развитие научного миропонимания ученика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внутреннюю мотивацию учения, повысить интерес к познанию химии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экологическую культуру учащихся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ориентирована на общеобразовательные  классы. Помимо основ науки, в содержание предмета химия включен ряд сведений занимательного, исторического, прикладного характера, содействующих мотивации учения, развитию познавательных интересов и решению других задач воспитания личности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реализованы следующие направления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зации содержания и процесса его усвоения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зации курса хими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и знаний и умени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го развития и усложнения учебного материала и способов его изучения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реализована в учебнике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я: 8 класс: учебник для учащихся общеобразовательных учреждений/</w:t>
      </w:r>
      <w:r>
        <w:rPr>
          <w:rFonts w:cs="Times New Roman" w:ascii="Times New Roman" w:hAnsi="Times New Roman"/>
          <w:i/>
          <w:sz w:val="24"/>
          <w:szCs w:val="24"/>
        </w:rPr>
        <w:t xml:space="preserve">Н.Е.Кузнецова, И.М.Титова, Н.Н.Гара. </w:t>
      </w:r>
      <w:r>
        <w:rPr>
          <w:rFonts w:cs="Times New Roman" w:ascii="Times New Roman" w:hAnsi="Times New Roman"/>
          <w:sz w:val="24"/>
          <w:szCs w:val="24"/>
        </w:rPr>
        <w:t>-4-е изд., перераб. -М.: Ветана-Граф, 2013.-256с.: ил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4"/>
        <w:rPr/>
      </w:pPr>
      <w:r>
        <w:rPr/>
        <w:tab/>
      </w:r>
      <w:r>
        <w:rPr>
          <w:rStyle w:val="Olforeground"/>
          <w:rFonts w:cs="Times New Roman" w:ascii="Times New Roman" w:hAnsi="Times New Roman"/>
        </w:rPr>
        <w:t xml:space="preserve"> </w:t>
      </w:r>
      <w:r>
        <w:rPr>
          <w:rStyle w:val="FontStyle12"/>
          <w:b w:val="false"/>
          <w:sz w:val="24"/>
          <w:szCs w:val="24"/>
        </w:rPr>
        <w:t>Естественнонаучное образование - один из компонентов подготовки подрастающего поколения к самостоятельной жизни. Оно обеспечивает всестороннее развитие лич</w:t>
        <w:softHyphen/>
        <w:t>ности ребёнка за время его обучения и воспитания в школе.</w:t>
      </w:r>
    </w:p>
    <w:p>
      <w:pPr>
        <w:pStyle w:val="Style14"/>
        <w:ind w:firstLine="708"/>
        <w:rPr/>
      </w:pPr>
      <w:r>
        <w:rPr>
          <w:rStyle w:val="FontStyle12"/>
          <w:b w:val="false"/>
          <w:sz w:val="24"/>
          <w:szCs w:val="24"/>
        </w:rPr>
        <w:t xml:space="preserve">Велика роль учебного предмета химии в воспитании общей культуры, научного мировоззрения, нравственности, воли и других черт личности, а также в формировании химической и экологической культуры, поскольку экологические проблемы  имеют в своей основе преимущественно химическую природу, а в решении многих из них используются химические средства и методы. Это подчеркивает  значимость учебного предмета химии, необходимость усиления химической компоненты в содержании экологического образования. </w:t>
      </w:r>
    </w:p>
    <w:p>
      <w:pPr>
        <w:pStyle w:val="Style14"/>
        <w:ind w:firstLine="708"/>
        <w:rPr/>
      </w:pPr>
      <w:r>
        <w:rPr>
          <w:rStyle w:val="FontStyle12"/>
          <w:b w:val="false"/>
          <w:sz w:val="24"/>
          <w:szCs w:val="24"/>
        </w:rPr>
        <w:t xml:space="preserve">Недостаточность химической и экологической грамотности порождает угрозу безопасности человека и природы, недооценку роли химии в решении экологических проблем,  хемофобию. Химия как учебный предмет призвана вооружить обучающихся основами химических знаний, необходимых для повседневной жизни, производственной деятельности, продолжения образования, правильной ориентации в поведении в окружающей среде. Она вносит существенный вклад в научное миропонимание и развитие обучающихся. </w:t>
      </w:r>
    </w:p>
    <w:p>
      <w:pPr>
        <w:pStyle w:val="Style14"/>
        <w:ind w:firstLine="708"/>
        <w:rPr/>
      </w:pPr>
      <w:r>
        <w:rPr>
          <w:rStyle w:val="FontStyle12"/>
          <w:b w:val="false"/>
          <w:sz w:val="24"/>
          <w:szCs w:val="24"/>
        </w:rPr>
        <w:t>Содержание   программы имеет выраженную гуманистическую и химико-экологическую направленность и ориентацию на развивающее обучение. Оно представлено тремя взаимосвязанными блоками знаний: о веществе, о химической реакции и о прикладной химии, развиваемыми по спирали, отражающей повышение теоретического уровня изучения и обобщения знаний. Гуманистическая ориентация содержания направлена на формирование научного мировоззрения и экологического образования. Успешность его изучения связана с овладением химическим языком, соблюдением техники безопасности при выполнении химического экспери-мента, осознанием многочисленных связей химии с другими предметами.</w:t>
      </w:r>
    </w:p>
    <w:p>
      <w:pPr>
        <w:pStyle w:val="Style14"/>
        <w:rPr>
          <w:rStyle w:val="FontStyle12"/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Описание места учебного предмета  в учебном плане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>Федеральный базисный учебный план для образовательных учреждений Российской Федерации отводит в 8 классе  -  70 часов, 2 часа в неделю.</w:t>
      </w:r>
    </w:p>
    <w:p>
      <w:pPr>
        <w:pStyle w:val="Style1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держание программы направлено на освоение учащимися знаний, умений и навыков на базовом уровне, что соответствует Образовательной программе школы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>Цели</w:t>
      </w:r>
      <w:r>
        <w:rPr>
          <w:rFonts w:cs="Times New Roman" w:ascii="Times New Roman" w:hAnsi="Times New Roman"/>
          <w:sz w:val="24"/>
        </w:rPr>
        <w:t xml:space="preserve"> изучения химии в 8 классе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воение важнейших знаний об основных понятиях и законах химии, химической символике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спитание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Сформировать знание основных понятий и законов химии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Воспитывать общечеловеческую культуру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Учить наблюдать, применять полученные знания на практике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>Личностными результатами</w:t>
      </w:r>
      <w:r>
        <w:rPr>
          <w:rFonts w:cs="Times New Roman" w:ascii="Times New Roman" w:hAnsi="Times New Roman"/>
          <w:sz w:val="24"/>
        </w:rPr>
        <w:t xml:space="preserve"> изучения предмета «Химия» в 8 классе являются следующие умения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сознавать единство и целостность окружающего мира, возможности его познаваемости и объяснимости на основе достижений науки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постепенно выстраивать собственное целостное мировоззрение: осознавать потребность и готовность к самообразованию, в том числе и в рамках самостоятельной деятельности вне школы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ценивать жизненные ситуации с точки зрения безопасного образа жизни и сохранения здоровья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ценивать экологический риск взаимоотношений человека и природы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формировать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тапредметными результатами изучения курса «Химия» является формирование универсальных учебных действий (УУД). 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гулятивные УУД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амостоятельно обнаруживать и формулировать учебную проблему, определять цель учебной деятельности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выдвигать версии решения проблемы, осознавать конечный результат, выбирать из предложенных и искать самостоятельно средства достижения цели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оставлять (индивидуально или в группе) план решения проблемы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работая по плану, сверять свои действия с целью и, при необходимости, исправлять ошибки самостоятельно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в диалоге с учителем совершенствовать самостоятельно выработанные критерии оценки. Школьные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наруживает и формулирует учебную проблему под руководством учителя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тавит цель деятельности на основе поставленной проблемы и предлагает несколько способов ее достижения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амостоятельно анализирует условия достижения цели на основе учёта выделенных учителем ориентиров действия в новом учебном материале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планирует ресурсы для достижения цели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Называет трудности, с которыми столкнулся при решении задачи, и предлагает пути их преодоления/ избегания в дальнейшей деятельности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Называет трудности, с которыми столкнулся при решении задачи, и предлагает пути их преодоления/ избегания в дальнейшей деятельности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ускник получит возможность научиться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амостоятельно ставить новые учебные цели и задачи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амостоятельно строить жизненные планы во временной перспективе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при планировании достижения целей самостоятельно и адекватно учитывать условия и средства их достижения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выделять альтернативные способы достижения цели и выбирать наиболее эффективный способ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адекватно оценивать свои возможности достижения цели определённой сложности в различных сферах самостоятельной деятельности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знавательные УУД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анализировать, сравнивать, классифицировать и обобщать факты и явления. Выявлять причины и следствия простых явлений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троить логическое рассуждение, включающее установление причинно-следственных связей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оздавать схематические модели с выделением существенных характеристик объекта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оставлять тезисы, различные виды планов (простых, сложных и т.п.)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преобразовывать информацию из одного вида в другой (таблицу в текст и пр.)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уметь определять возможные источники необходимых сведений, производить поиск информации, анализировать и оценивать её достоверность. Школьные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существляет расширенный поиск информации с использованием ресурсов библиотек и Интернета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читывает информацию, представленную с использованием ранее неизвестных знаков (символов) при наличии источника, содержащего их толкование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оздает модели и схемы для решения задач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Переводит сложную по составу информацию из графического или символьного представления в текст и наоборот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Устанавливает взаимосвязь описанных в тексте событий, явлений, процессов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Участвует в проектно- исследовательской деятельности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проводит наблюдение и эксперимент под руководством учителя. Осуществляет выбор наиболее эффективных способов решения задач в зависимости от конкретных условий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дает определение понятиям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устанавливает причинно-следственные связи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обобщает понятия — осуществляет логическую операцию перехода от видовых признаков к родовому понятию, от понятия с меньшим объёмом к понятию с большим объёмом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существляет сравнение, сериацию и классификацию, самостоятельно выбирая основания и критерии для указанных логических операций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строить классификацию на основе дихотомического деления (на основе отрицания)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строить логическое рассуждение, включающее установление причинно-следственных связей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объясняет явления, процессы, связи и отношения, выявляемые в ходе исследования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объясняет явления, процессы, связи и отношения, выявляемые в ходе исследования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Знает основы ознакомительного чтения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Знает основы усваивающего чтения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Умеет структурировать тексты (выделяет главное и второстепенное, главную идею текста, выстраивает последовательность описываемых событий)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тавить проблему, аргументировать её актуальность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амостоятельно проводить исследование на основе применения методов наблюдения и эксперимента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муникативные УУД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Самостоятельно организовывать учебное взаимодействие в группе (определять общие цели, распределять роли, договариваться друг с другом и т.д.).Школьные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облюдает нормы публичной речи и регламент в монологе и дискуссии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Пользуется адекватными речевыми клише в монологе (публичном выступлении), диалоге, дискуссии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формулирует собственное мнение и позицию, аргументирует их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Координирует свою позицию с позициями партнёров в сотрудничестве при выработке общего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устанавливает и сравнивает разные точки зрения, прежде чем принимать решения и делать выбор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спорит и отстаивает свою позицию не враждебным для оппонентов образом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существляет взаимный контроль и оказывает в сотрудничестве необходимую взаимопомощь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рганизовывает и планирует учебное сотрудничество с учителем и сверстниками; определять цели и функции участников, способы взаимодействия; планировать общие способы работы;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>- умеет работать в группе — устанавливает рабочие отношения, эффективно сотрудничает и способствует продуктивной кооперации; интегрируется в группу сверстников и строит продуктивное взаимодействие со сверстниками и взрослым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учитывать разные мнения и интересы и обосновывать собственную позицию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ускник получит возможность научиться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брать на себя инициативу в организации совместного действия (деловое лидерство)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ладеть монологической и диалогической формами речи в соответствии с грамматическими и синтаксическими нормами родного языка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</w:rPr>
        <w:t>Предметными</w:t>
      </w:r>
      <w:r>
        <w:rPr>
          <w:rFonts w:cs="Times New Roman" w:ascii="Times New Roman" w:hAnsi="Times New Roman"/>
          <w:sz w:val="24"/>
        </w:rPr>
        <w:t xml:space="preserve"> результатами изучения предмета являются следующие умения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сознание роли веществ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пределять роль различных веществ в природе и технике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ъяснять роль веществ в их круговороте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рассмотрение химических процессов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водить примеры химических процессов в природе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ходить черты, свидетельствующие об общих признаках химических процессов и их различиях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использование химических знаний в быту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ъяснять значение веществ в жизни и хозяйстве человека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бъяснять мир с точки зрения химии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речислять отличительные свойства химических веществ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личать основные химические процессы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пределять основные классы неорганических веществ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нимать смысл химических терминов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овладение основами методов познания, характерных для естественных наук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характеризовать методы химической науки (наблюдение, сравнение, эксперимент, измерение) и их роль в познании природы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водить химические опыты и эксперименты и объяснять их результаты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</w:rPr>
        <w:t xml:space="preserve">- умение оценивать поведение человека с точки зрения химической безопасности по отношению к человеку и природе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спользовать знания химии при соблюдении правил использования бытовых химических препаратов;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личать опасные и безопасные вещества.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программа построена на основе концентрического подхода. Это достигается путем вычленения дидактической единицы – химического элемента - и дальнейшем усложнении и расширении ее: здесь таковыми выступают формы существования (свободные атомы, простые и сложные вещества). В программе учитывается реализация межпредметных связей с курсом физики (7 класс) и биологии (6-7 классы), где дается знакомство с строением атома, химической организацией клетки и процессами обмена веществ.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обладающей формой контроля выступают письменный (самостоятельные и контрольные работы) и устный опрос (собеседование), тестирование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 освоения учебного предмета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Обучающиеся должны знать: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атомно – молекулярного учения, в свете которого уметь применять следующие понятия: относительная атомная и относительная молекулярная масса, количество вещества, молярная масса, молярный объем, простые и сложные вещества, химический элемент, валентность, оксиды, основания, кислоты, соли, химическая реакция, типы реакций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у закона сохранения массы веществ, применять закон при проведении расчетов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ую формулировку периодического закона, основные закономерности периодической системы химических элементов Д.И.Менделеева, распределение электронов в атомах первых трех периодов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олекул кислорода, водорода, воды, изученных оксидов, оснований, кислот, солей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ы химических элементов ( не менее 20)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боты с веществами и простейшим оборудованием.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Обучающиеся должны уметь: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состав и свойства изученных веществ, объяснять химические реакции с точки зрения изученных теорий, иллюстрировать примерами генетическую связь между классами неорганических соединений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нания валентности атомов химических элементов составлять формулы соединений, давать названия веществам, составлять уравнения реакций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хемы строения атомов химических элементов первых трех периодов, определять степень окисления элементов по формулам соединений, составлять уравнения окислительно – восстановительных реакций с электронным балансом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ять смысл периодического закона и периодической системы химических элементов Д.И.Менделеева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с пробирками, мерными сосудами, лабораторным штативом, спиртовкой, растворять твердые вещества, проводить нагревание, фильтрование, обращаться с растворами кислот и щелочей, проверять водород на чистоту, готовить растворы с определенной массовой долей растворенного вещества, собирать из готовых деталей приборы для получения газов и наполнять ими сосуды вытеснением воздуха и воды, соблюдать правила техники безопасности, оказывать первую помощь при ожогах кислотами и щелочами, определять кислород, водород. Углекислый газ, растворы кислот и щелочей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ять по химическим формулам относительные молекулярные массы веществ, вычислять массовую долю и массу растворенного вещества, массы и количества вещества и объёма газов (н.у.) по известному количеству вещества одного из вступивших в реакцию или получившихся вещест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 учебного предмет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2  ч в неделю; всего — 70 ч.)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одержание, которое не включается в требования к уровню подготовки обучающихся, установленные государственным стандартом, выделено в тексте программы курсивом.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2  ч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я и научно-технический прогресс. Исторические этапы воз</w:t>
        <w:softHyphen/>
        <w:t>никновения и развития хими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нятия и теории хи</w:t>
        <w:softHyphen/>
        <w:t>мии. Лабораторное оборудование и приемы работы с ним. Пра</w:t>
        <w:softHyphen/>
        <w:t>вила техники безопасности при работе в кабинете хим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Демонстрации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Таблицы и слайды, показывающие историче</w:t>
        <w:softHyphen/>
        <w:t>ский путь развития науки, достижения химии и их значение; ла</w:t>
        <w:softHyphen/>
        <w:t>бораторное оборудован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Практическая работа 1.</w:t>
      </w:r>
      <w:r>
        <w:rPr>
          <w:rFonts w:cs="Times New Roman" w:ascii="Times New Roman" w:hAnsi="Times New Roman"/>
        </w:rPr>
        <w:t xml:space="preserve"> Лабораторное оборудование и приемы работы с ним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щества и химические явления с позиций атомно-молекулярного учения  </w:t>
      </w:r>
    </w:p>
    <w:p>
      <w:pPr>
        <w:pStyle w:val="Style14"/>
        <w:ind w:left="708" w:hanging="0"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b/>
          <w:sz w:val="24"/>
          <w:szCs w:val="24"/>
        </w:rPr>
        <w:t>Химические элементы и вещества в свете атомно-молекулярного учения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/15  ч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«вещество» в физике и химии. Физические и химиче</w:t>
        <w:softHyphen/>
        <w:t>ские явления. Изменяющееся вещество как предмет изучения хи</w:t>
        <w:softHyphen/>
        <w:t xml:space="preserve">ми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азовые переходы. </w:t>
      </w:r>
      <w:r>
        <w:rPr>
          <w:rFonts w:cs="Times New Roman" w:ascii="Times New Roman" w:hAnsi="Times New Roman"/>
          <w:sz w:val="24"/>
          <w:szCs w:val="24"/>
        </w:rPr>
        <w:t>Описание веществ. Химические элемен</w:t>
        <w:softHyphen/>
        <w:t xml:space="preserve">ты: их знаки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ведения из истории открытия. </w:t>
      </w:r>
      <w:r>
        <w:rPr>
          <w:rFonts w:cs="Times New Roman" w:ascii="Times New Roman" w:hAnsi="Times New Roman"/>
          <w:sz w:val="24"/>
          <w:szCs w:val="24"/>
        </w:rPr>
        <w:t>Состав веществ. Закон постоянства состава, химические формулы. Формы суще</w:t>
        <w:softHyphen/>
        <w:t>ствования химических элементов. Вещества простые и сложные. Простые вещества: металлы и неметаллы. Общая характеристика металлов и неметаллов. Некоторые сведения о металлах и неме</w:t>
        <w:softHyphen/>
        <w:t xml:space="preserve">таллах, обусловливающих загрязненность окружающей среды. Описание наиболее распространенных простых веществ. </w:t>
      </w:r>
      <w:r>
        <w:rPr>
          <w:rFonts w:cs="Times New Roman" w:ascii="Times New Roman" w:hAnsi="Times New Roman"/>
          <w:i/>
          <w:iCs/>
          <w:sz w:val="24"/>
          <w:szCs w:val="24"/>
        </w:rPr>
        <w:t>Неко</w:t>
        <w:softHyphen/>
        <w:t xml:space="preserve">торые сведения о молекулярном и немолекулярном строении веществ. </w:t>
      </w:r>
      <w:r>
        <w:rPr>
          <w:rFonts w:cs="Times New Roman" w:ascii="Times New Roman" w:hAnsi="Times New Roman"/>
          <w:sz w:val="24"/>
          <w:szCs w:val="24"/>
        </w:rPr>
        <w:t xml:space="preserve">Атомно-молекулярное учение (АМУ) в химии. Относительные атомная и молекулярная массы. </w:t>
      </w:r>
      <w:r>
        <w:rPr>
          <w:rFonts w:cs="Times New Roman" w:ascii="Times New Roman" w:hAnsi="Times New Roman"/>
          <w:i/>
          <w:iCs/>
          <w:sz w:val="24"/>
          <w:szCs w:val="24"/>
        </w:rPr>
        <w:t>Классификация химических эле</w:t>
        <w:softHyphen/>
        <w:t xml:space="preserve">ментов и открытие периодического закона. </w:t>
      </w:r>
      <w:r>
        <w:rPr>
          <w:rFonts w:cs="Times New Roman" w:ascii="Times New Roman" w:hAnsi="Times New Roman"/>
          <w:sz w:val="24"/>
          <w:szCs w:val="24"/>
        </w:rPr>
        <w:t>Система химических элементов Д.И. Менделеева. Определение периода и группы. Ха</w:t>
        <w:softHyphen/>
        <w:t>рактеристика положения химических элементов по периодиче</w:t>
        <w:softHyphen/>
        <w:t>ской системе. Валентность. Определение валентности по поло</w:t>
        <w:softHyphen/>
        <w:t>жению элемента в периодической систем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ещества. Моль — единица количества вещества. Молярная масс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Демонстрации.</w:t>
      </w:r>
      <w:r>
        <w:rPr>
          <w:rFonts w:cs="Times New Roman" w:ascii="Times New Roman" w:hAnsi="Times New Roman"/>
          <w:bCs/>
        </w:rPr>
        <w:t xml:space="preserve"> 1. </w:t>
      </w:r>
      <w:r>
        <w:rPr>
          <w:rFonts w:cs="Times New Roman" w:ascii="Times New Roman" w:hAnsi="Times New Roman"/>
        </w:rPr>
        <w:t>Физические и химические явления. 2. Изме</w:t>
        <w:softHyphen/>
        <w:t>рение плотности жидкостей ареометром. 3. Плавление серы. 4. Определение электропроводности и теплопроводности ве</w:t>
        <w:softHyphen/>
        <w:t>ществ. 5. Опыты с коллекцией «Шкала твердости». 6. Модели ато</w:t>
        <w:softHyphen/>
        <w:t>мов и молекул. Кристаллические решетки. 7. Коллекция метал</w:t>
        <w:softHyphen/>
        <w:t>лов и неметаллов. 8. Получение углекислого газа разными спосо</w:t>
        <w:softHyphen/>
        <w:t>бами. 9. Электролиз воды. 10. Возгонка иода. Кипячение воды. Накаливание кварца. Нагревание нафталина. 11. Опыты по диф</w:t>
        <w:softHyphen/>
        <w:t>фузии. 12. Коллекция простых веществ, образованных элемента</w:t>
        <w:softHyphen/>
        <w:t>ми 1-Ш периодов. 13. Набор кодограмм: образцы решения рас</w:t>
        <w:softHyphen/>
        <w:t>четных задач. 14. Коллекция веществ количеством 1 моль. 15. Ди</w:t>
        <w:softHyphen/>
        <w:t>намическое пособие: количественные отношения в хим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Лабораторные опыты.</w:t>
      </w:r>
      <w:r>
        <w:rPr>
          <w:rFonts w:cs="Times New Roman" w:ascii="Times New Roman" w:hAnsi="Times New Roman"/>
          <w:bCs/>
        </w:rPr>
        <w:t xml:space="preserve"> 1. </w:t>
      </w:r>
      <w:r>
        <w:rPr>
          <w:rFonts w:cs="Times New Roman" w:ascii="Times New Roman" w:hAnsi="Times New Roman"/>
        </w:rPr>
        <w:t>Рассмотрение веществ с различны</w:t>
        <w:softHyphen/>
        <w:t>ми физическими свойствами (медь, железо, цинк, сера, вода, хло</w:t>
        <w:softHyphen/>
        <w:t>рид натрия и др.). 2. Испытание твердости веществ с помощью образцов коллекции «Шкала твердости». 3. Примеры физиче</w:t>
        <w:softHyphen/>
        <w:t>ских явлений: сгибание стеклянной трубки, кипячение воды, плавление парафина. 4. Примеры химических явлений: горение древесины, взаимодействие мрамора с соляной кислотой. 5. Изу</w:t>
        <w:softHyphen/>
        <w:t>чение образцов металлов и неметаллов (серы, железа, алюминия, графита, меди и др.). 6. Изучение свойств веществ: нагревание воды, нагревание оксида кремния (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Расчетные задачи.</w:t>
      </w:r>
      <w:r>
        <w:rPr>
          <w:rFonts w:cs="Times New Roman" w:ascii="Times New Roman" w:hAnsi="Times New Roman"/>
          <w:bCs/>
        </w:rPr>
        <w:t xml:space="preserve"> 1. </w:t>
      </w:r>
      <w:r>
        <w:rPr>
          <w:rFonts w:cs="Times New Roman" w:ascii="Times New Roman" w:hAnsi="Times New Roman"/>
        </w:rPr>
        <w:t>Вычисление относительной молекуляр</w:t>
        <w:softHyphen/>
        <w:t>ной массы веществ, массовой доли элементов по химическим формулам. Вычисление молярной массы вещества. 2. Определе</w:t>
        <w:softHyphen/>
        <w:t>ние массы вещества по известному количеству вещества и опре</w:t>
        <w:softHyphen/>
        <w:t>деление количества</w:t>
      </w:r>
      <w:r>
        <w:rPr>
          <w:rFonts w:cs="Times New Roman" w:ascii="Times New Roman" w:hAnsi="Times New Roman"/>
          <w:sz w:val="24"/>
          <w:szCs w:val="24"/>
        </w:rPr>
        <w:t xml:space="preserve"> по известной масс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творческой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ирование положений атомно-молекулярного учени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Тема 2.</w:t>
      </w:r>
      <w:r>
        <w:rPr>
          <w:rFonts w:cs="Times New Roman" w:ascii="Times New Roman" w:hAnsi="Times New Roman"/>
          <w:b/>
          <w:sz w:val="24"/>
          <w:szCs w:val="24"/>
        </w:rPr>
        <w:t xml:space="preserve">   Химические реакции. Закон сохранения массы вещест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5 ч)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химических явлений в свете атомно-молекулярного учения. Признаки и условия протекания химических реакций. Причины и направления протекания химических реакций. Экзо-и эндотермические реакции. Законы сохранения массы и энер</w:t>
        <w:softHyphen/>
        <w:t>гии, их взаимосвязь в законе сохранения материи. Составление уравнений химических реакций. Расчеты по уравнениям химиче</w:t>
        <w:softHyphen/>
        <w:t>ских реакций. Типы химических реакций: разложения, соедине</w:t>
        <w:softHyphen/>
        <w:t>ния, замещения, обмена. Обобщение знаний о химических реак</w:t>
        <w:softHyphen/>
        <w:t>циях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Демонстрации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1. Примеры химических реакций разных ви</w:t>
        <w:softHyphen/>
        <w:t>дов: разложение малахита, бихромата аммония, получение суль</w:t>
        <w:softHyphen/>
        <w:t>фида железа, горение магния, взаимодействие соляной кислоты с карбонатом натрия и др. 2. Опыты, иллюстрирующие закон со</w:t>
        <w:softHyphen/>
        <w:t>хранения массы вещества: горение свечи на весах с поглощением продуктов горения, окисление металлов в закрытых сосудах со взвешиванием, обменные реакции в приборах для иллюстрации закона. 3. Набор моделей атом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Лабораторные опыты.</w:t>
      </w:r>
      <w:r>
        <w:rPr>
          <w:rFonts w:cs="Times New Roman" w:ascii="Times New Roman" w:hAnsi="Times New Roman"/>
          <w:bCs/>
        </w:rPr>
        <w:t xml:space="preserve"> 1. </w:t>
      </w:r>
      <w:r>
        <w:rPr>
          <w:rFonts w:cs="Times New Roman" w:ascii="Times New Roman" w:hAnsi="Times New Roman"/>
        </w:rPr>
        <w:t>Признаки протекания химических реакций: нагревание медной проволоки; взаимодействие раство</w:t>
        <w:softHyphen/>
        <w:t>ров едкого натра и хлорида меди; взаимодействие растворов ук</w:t>
        <w:softHyphen/>
        <w:t>сусной кислоты и гидрокарбоната натрия. 2. Типы химических реакций: разложение гидроксида меди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; взаимодействие желе</w:t>
        <w:softHyphen/>
        <w:t xml:space="preserve">за с раствором хлорида меди </w:t>
      </w:r>
      <w:r>
        <w:rPr>
          <w:rFonts w:cs="Times New Roman" w:ascii="Times New Roman" w:hAnsi="Times New Roman"/>
          <w:spacing w:val="11"/>
        </w:rPr>
        <w:t>(</w:t>
      </w:r>
      <w:r>
        <w:rPr>
          <w:rFonts w:cs="Times New Roman" w:ascii="Times New Roman" w:hAnsi="Times New Roman"/>
          <w:spacing w:val="11"/>
          <w:lang w:val="en-US"/>
        </w:rPr>
        <w:t>II</w:t>
      </w:r>
      <w:r>
        <w:rPr>
          <w:rFonts w:cs="Times New Roman" w:ascii="Times New Roman" w:hAnsi="Times New Roman"/>
          <w:spacing w:val="11"/>
        </w:rPr>
        <w:t>),</w:t>
      </w:r>
      <w:r>
        <w:rPr>
          <w:rFonts w:cs="Times New Roman" w:ascii="Times New Roman" w:hAnsi="Times New Roman"/>
        </w:rPr>
        <w:t xml:space="preserve"> взаимодействие оксида меди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с раствором соляной кислот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Расчетные задачи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</w:rPr>
        <w:t>Вычисление по химическим уравнениям масс, количеств веществ: а) вступивших в реакцию; б) образовав</w:t>
        <w:softHyphen/>
        <w:t>шихся в результате реакции.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. Методы  изучения химии (2  ч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методе как средстве научного познания действитель</w:t>
        <w:softHyphen/>
        <w:t>ности. Методы, связанные с непосредственным изучением веществ: наблюдение, описание, сравнение, химический экспери</w:t>
        <w:softHyphen/>
        <w:t>мент. Анализ и синтез веществ — экспериментальные методы химии. Качественный и количественный анализ. Понятие об ин</w:t>
        <w:softHyphen/>
        <w:t>дикаторах. Химический язык (термины и названия, знаки, фор</w:t>
        <w:softHyphen/>
        <w:t>мулы, уравнения), его важнейшие функции в химической пауке. Способы выражения закономерностей в химии (качественный, коли</w:t>
        <w:softHyphen/>
        <w:t>чественный, математический, графический). Химические опыты и измерения, их точность. Единицы измерений, наиболее часто испоьзуемые в химии. Расчеты в химии, количественные химические задач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Лабораторные опыты</w:t>
      </w:r>
      <w:r>
        <w:rPr>
          <w:rFonts w:cs="Times New Roman" w:ascii="Times New Roman" w:hAnsi="Times New Roman"/>
          <w:bCs/>
        </w:rPr>
        <w:t xml:space="preserve">. 1. Изменение окраски индикаторов в различных средах.  </w:t>
      </w:r>
    </w:p>
    <w:p>
      <w:pPr>
        <w:pStyle w:val="Style14"/>
        <w:ind w:left="708" w:hanging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/>
          <w:sz w:val="24"/>
          <w:szCs w:val="24"/>
        </w:rPr>
        <w:t>Вещества в окружающей нас природе и технике (4  ч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 xml:space="preserve">Вещества в природе: основные сведения о вещественном составе геосфер </w:t>
      </w:r>
      <w:r>
        <w:rPr>
          <w:rFonts w:cs="Times New Roman" w:ascii="Times New Roman" w:hAnsi="Times New Roman"/>
          <w:sz w:val="24"/>
          <w:szCs w:val="24"/>
        </w:rPr>
        <w:t>и космоса. Понятие о техносфере. Чистые вещества и смеси. Сте</w:t>
        <w:softHyphen/>
        <w:t>пень чистоты и виды загрязнения веществ. Понятие о гомогенных и гетерогенных смесях. Разделение смесей. Очистка веществ — фильтрование, перегонка (дистилляция), выпаривание (кристал</w:t>
        <w:softHyphen/>
        <w:t>лизация), экстрагирование, хроматография, возгонка. Идентифика</w:t>
        <w:softHyphen/>
        <w:t>ция веществ с помощью определения температур плавления и ки</w:t>
        <w:softHyphen/>
        <w:t>пения. Природные смеси — источник получения чистых вещест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нятие о растворах как гомогенных физико-химических си</w:t>
        <w:softHyphen/>
        <w:t>стемах. Значение растворов для жизни человека, сельскохозяйственного и промышленного производства. Растворимость веществ. Влияние техносферы на природные пресные и морские воды. Факторы, влияющие на раствори</w:t>
        <w:softHyphen/>
        <w:t>мость твердых веществ. Изменение растворимости кислорода в связи с загрязнением вод.  Коэффициент растворимости. Спо</w:t>
        <w:softHyphen/>
        <w:t>собы выражения концентрации растворов: массовая доля раство</w:t>
        <w:softHyphen/>
        <w:t>ренного вещества, молярная концентрац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Демонстрации. 1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азделение смесей различными методами: методом отстаивания; с помощью делительной воронки. 2. Кол</w:t>
        <w:softHyphen/>
        <w:t>лекция «Нефть и нефтепродукты».  3. Растворение веществ с раз</w:t>
        <w:softHyphen/>
        <w:t>личным коэффициентом растворимости. 4. Условия изменения растворимости твердых и газообразных веществ. 5. Тепловые эф</w:t>
        <w:softHyphen/>
        <w:t>фекты при растворении: растворение серной кислоты, нитрата аммо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Лабораторные опыты.</w:t>
      </w:r>
      <w:r>
        <w:rPr>
          <w:rFonts w:cs="Times New Roman" w:ascii="Times New Roman" w:hAnsi="Times New Roman"/>
          <w:bCs/>
        </w:rPr>
        <w:t xml:space="preserve">  1. Приготовление и разделение смеси серы и железа, разделение смеси нефти и воды.  </w:t>
      </w:r>
      <w:r>
        <w:rPr>
          <w:rFonts w:cs="Times New Roman" w:ascii="Times New Roman" w:hAnsi="Times New Roman"/>
        </w:rPr>
        <w:t xml:space="preserve">  2. Исследование физических и химических свойств природных веществ (извест</w:t>
        <w:softHyphen/>
        <w:t xml:space="preserve">няков).   3. Обугливание органических веществ. 4. Сравнение проб воды: водопроводной, из городского открытого водоема.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Практические работы.</w:t>
      </w:r>
      <w:r>
        <w:rPr>
          <w:rFonts w:cs="Times New Roman" w:ascii="Times New Roman" w:hAnsi="Times New Roman"/>
          <w:bCs/>
        </w:rPr>
        <w:t xml:space="preserve"> 1. </w:t>
      </w:r>
      <w:r>
        <w:rPr>
          <w:rFonts w:cs="Times New Roman" w:ascii="Times New Roman" w:hAnsi="Times New Roman"/>
        </w:rPr>
        <w:t>Очистка веществ. 2. Приготовление растворов заданной концентрации. 3.  Растворимость вещест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асчетные задачи.  </w:t>
      </w:r>
      <w:r>
        <w:rPr>
          <w:rFonts w:cs="Times New Roman" w:ascii="Times New Roman" w:hAnsi="Times New Roman"/>
        </w:rPr>
        <w:t xml:space="preserve">  1. Использование графиков растворимости для расчета коэффициентов растворимости веществ. 2. Вычисле</w:t>
        <w:softHyphen/>
        <w:t>ние концентрации растворов (массовой доли, молярной концен</w:t>
        <w:softHyphen/>
        <w:t>трации) по массе растворенного вещества и объему или массе рас</w:t>
        <w:softHyphen/>
        <w:t>творителя.3. Вычисление массы, объема, количества растворен</w:t>
        <w:softHyphen/>
        <w:t>ного вещества и растворителя по определенной концентрации раствора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left="708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b/>
          <w:sz w:val="24"/>
          <w:szCs w:val="24"/>
        </w:rPr>
        <w:t>Понятие о газах. Воздух. Кислород. Горение (6  ч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ятие о газах. Закон Авогадро. Воздух — смесь газов. Относи</w:t>
        <w:softHyphen/>
        <w:t>тельная плотность газо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ислород — химический элемент и простое вещество. Исто</w:t>
        <w:softHyphen/>
        <w:t>рия открытия кислорода. Схема опытов Д. Пристли и Л.-Л. Ла</w:t>
        <w:softHyphen/>
        <w:t>вуазь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ллотропия. Озон. Значение озонового слоя Земли. Проблема на</w:t>
        <w:softHyphen/>
        <w:t>рушения его целостности. Повышение содержания озона в приземном слое атмосфер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учение кислорода в промышленности и лаборатории. Хи</w:t>
        <w:softHyphen/>
        <w:t>мические свойства кислорода. Процессы, горения и медленного оки</w:t>
        <w:softHyphen/>
        <w:t xml:space="preserve">сления. Применение кислород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емонстрации. </w:t>
      </w:r>
      <w:r>
        <w:rPr>
          <w:rFonts w:cs="Times New Roman" w:ascii="Times New Roman" w:hAnsi="Times New Roman"/>
          <w:bCs/>
        </w:rPr>
        <w:t xml:space="preserve">1. </w:t>
      </w:r>
      <w:r>
        <w:rPr>
          <w:rFonts w:cs="Times New Roman" w:ascii="Times New Roman" w:hAnsi="Times New Roman"/>
        </w:rPr>
        <w:t>Получение кислорода. 2. Сжигание в ат</w:t>
        <w:softHyphen/>
        <w:t xml:space="preserve">мосфере  кислорода  серы,  угля,  красного фосфора,  железа.   3. Взаимодействие озона с растворами индиго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</w:rPr>
        <w:t>иодида калия. 4. Опыты, подтверждающие состав воздуха. 5. Опыты по вос</w:t>
        <w:softHyphen/>
        <w:t>пламенению и горени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асчетные задачи. </w:t>
      </w:r>
      <w:r>
        <w:rPr>
          <w:rFonts w:cs="Times New Roman" w:ascii="Times New Roman" w:hAnsi="Times New Roman"/>
          <w:b/>
          <w:bCs/>
          <w:i/>
        </w:rPr>
        <w:t>1</w:t>
      </w:r>
      <w:r>
        <w:rPr>
          <w:rFonts w:cs="Times New Roman" w:ascii="Times New Roman" w:hAnsi="Times New Roman"/>
          <w:bCs/>
          <w:i/>
        </w:rPr>
        <w:t xml:space="preserve">. </w:t>
      </w:r>
      <w:r>
        <w:rPr>
          <w:rFonts w:cs="Times New Roman" w:ascii="Times New Roman" w:hAnsi="Times New Roman"/>
          <w:i/>
        </w:rPr>
        <w:t>Определение относительной плотности газов по значениям их молекулярных масс. 2. Определение относи</w:t>
        <w:softHyphen/>
        <w:t>тельных молекулярных масс газообразных веществ по значению их относительной плотност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</w:rPr>
        <w:t>Темы творческих работ.</w:t>
      </w:r>
      <w:r>
        <w:rPr>
          <w:rFonts w:cs="Times New Roman" w:ascii="Times New Roman" w:hAnsi="Times New Roman"/>
        </w:rPr>
        <w:t xml:space="preserve">   Атмосфера — воздушная оболочка Земли. Тенденции к изменению состава воздуха в XX веке. Основные источники  загрязнения атмосферы. Транспортный перенос загрязнений. Международное соглашение о защите атмосферы.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Основные классы   неорганических соединений (12  ч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лассификация неорганических соединений. Оксиды — состав, номенклатура, классификация. Понятие о гидроксидах — кисло</w:t>
        <w:softHyphen/>
        <w:t>тах и основаниях. Названия и состав оснований. Гидроксогруппа. Классификация кислот (в том числе органические и неорганиче</w:t>
        <w:softHyphen/>
        <w:t>ские), их состав, названия. Состав, названия солей, правила со</w:t>
        <w:softHyphen/>
        <w:t>ставления формул соле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имические свойства оксидов.  Общие химические свойства кислот. Ряд активности металлов.  Физические свойства свойства и спосо</w:t>
        <w:softHyphen/>
        <w:t>бы получения щелочей.   Химические свойства солей (взаимодействие растворов солей с растворами щелочей и метал</w:t>
        <w:softHyphen/>
        <w:t xml:space="preserve">лами. Классификация  генетическая  связь неорганических веществ.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</w:rPr>
        <w:t>Демонстрация.</w:t>
      </w:r>
      <w:r>
        <w:rPr>
          <w:rFonts w:cs="Times New Roman" w:ascii="Times New Roman" w:hAnsi="Times New Roman"/>
        </w:rPr>
        <w:t xml:space="preserve"> 1. Образцы соединений — представителей классов кислот, солей, нерастворимых оснований, щелочей, ок</w:t>
        <w:softHyphen/>
        <w:t>сидов. 2. Опыты, иллюстрирующие существование генетической связи между соединениями фосфора, углерода, натрия, кальция. 3. Взаимодействие кальция и натрия с водой. 4. Действие индика</w:t>
        <w:softHyphen/>
        <w:t>торов. 5. Опыты, иллюстрирующие химические свойства отдель</w:t>
        <w:softHyphen/>
        <w:t>ных классов неорганических соединений. 6. Образцы простых веществ и их соединений (оксидов и гидроксидов), образован</w:t>
        <w:softHyphen/>
        <w:t>ных элементами одного период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</w:rPr>
        <w:t>Лабораторные опыты</w:t>
      </w:r>
      <w:r>
        <w:rPr>
          <w:rFonts w:cs="Times New Roman" w:ascii="Times New Roman" w:hAnsi="Times New Roman"/>
        </w:rPr>
        <w:t>. 1. Рассмотрение образцов оксидов (углерода (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), водорода, фосфора, меди, кальция, железа, крем</w:t>
        <w:softHyphen/>
        <w:t>ния). 2. Наблюдение растворимости оксидов алюминия, натрия, кальция и меди в воде. 3. Определение кислотности-основности среды полученных растворов с помощью индикатора. 4. Взаимо</w:t>
        <w:softHyphen/>
        <w:t>действие оксидов кальция и фосфора с водой, определение ха</w:t>
        <w:softHyphen/>
        <w:t>рактера образовавшегося оксида с помощью индикатора. 5. Взаимодействие оксида меди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и оксида цинка с раствором серной кислоты. 6. Получение углекислого газа и взаимодействие его с известковой водой.  7.  Взаимодействие металлов (магния, цин</w:t>
        <w:softHyphen/>
        <w:t>ка, железа, меди) с растворами кислот. 8.  Взаимодействие раство</w:t>
        <w:softHyphen/>
        <w:t xml:space="preserve">ров кислот со щелочами. 9. Взаимодействие растворов кислот с нерастворимыми основаниями. 10. Получение нерастворимых оснований и исследование их свойств (на примере гидроксида цинка и гидроксида меди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</w:rPr>
        <w:t>)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Практическая работа.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</w:rPr>
        <w:t>Исследование свойств оксидов, ки</w:t>
        <w:softHyphen/>
        <w:t xml:space="preserve">слот, оснований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а и химические реакции в свете электронной теории (23  ч)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Строение атома (4  ч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роение атома. Строение ядра. Изотопы. Химический элемент — определенный вид атома. Состояние электронов в атоме. Строение электронных оболочек атомов элементов: .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, р-. Место элемента в периодической системе и электрон</w:t>
        <w:softHyphen/>
        <w:t xml:space="preserve">ная структура атомов. Радиоактивность. Понятие о превращении химических элементов.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Демонстрации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i/>
        </w:rPr>
        <w:t>1. Схемы опытов Томсона, Резерфорда, Милликена. 2. Схемы опытов, подтверждающих свойства электрона как ча</w:t>
        <w:softHyphen/>
        <w:t>стицы и как волны.</w:t>
      </w:r>
      <w:r>
        <w:rPr>
          <w:rFonts w:cs="Times New Roman" w:ascii="Times New Roman" w:hAnsi="Times New Roman"/>
        </w:rPr>
        <w:t xml:space="preserve"> 3. Модели атомов различных элементов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Тема 8. Периодический закон и периодическая система элементов Д.И. Менделеев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  <w:tab/>
        <w:t>(4  ч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ойства химических элементов и их периодические изменения. Современная трактовка периодического закона. Периодическая система в свете строения атома. Физический смысл номера периода и группы. Семейства элементов (па примере щелочных метал</w:t>
        <w:softHyphen/>
        <w:t>лов, галогенов, инертных газов). Характеристика химических свойств элементов главных подгрупп и переходных элементов и пе</w:t>
        <w:softHyphen/>
        <w:t>риодичность их изменения в свете электронного строения атома. Относительная электроотрицательность элементов. Общая харак</w:t>
        <w:softHyphen/>
        <w:t>теристика элемента на основе его положения в периодической си</w:t>
        <w:softHyphen/>
        <w:t>стеме Д.И. Менделеева. Научное значение периодического зако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Демонстрации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1. Набор слайдов, кодограмм, таблиц «Перио</w:t>
        <w:softHyphen/>
        <w:t>дический закон и строение атома». 2. Демонстрация образцов щелочных металлов и галогенов. 3. Взаимодействие щелочных металлов и галогенов с простыми и сложными веществам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Тема творческой работы.</w:t>
      </w:r>
      <w:r>
        <w:rPr>
          <w:rFonts w:cs="Times New Roman" w:ascii="Times New Roman" w:hAnsi="Times New Roman"/>
        </w:rPr>
        <w:t xml:space="preserve"> Значение периодического закона для развития науки и техники. Роль периодического закона в создании научной картины мира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left="708" w:hanging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ема 9.  С</w:t>
      </w:r>
      <w:r>
        <w:rPr>
          <w:rFonts w:cs="Times New Roman" w:ascii="Times New Roman" w:hAnsi="Times New Roman"/>
          <w:b/>
          <w:sz w:val="24"/>
          <w:szCs w:val="24"/>
        </w:rPr>
        <w:t>троение вещества  (4  ч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лентное состояние атомов в свете теории электронного стро</w:t>
        <w:softHyphen/>
        <w:t>ения. Валентные электроны. Химическая связь атомов. Ковалентная связь и механизм ее образования. Неполярная и поляр</w:t>
        <w:softHyphen/>
        <w:t>ная ковалентные связи. Свойства ковалентной связи. Электрон</w:t>
        <w:softHyphen/>
        <w:t>ные и структурные формулы веществ. Ионная связь и механизм ее образования. Катионы и анионы. Степень окис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рода химической связи и ее типы. Относительность типоло</w:t>
        <w:softHyphen/>
        <w:t>гии химической связи. Влияние типа химической связи па свойства химического соедин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исталлическое строение веществ. Кристаллические решет</w:t>
        <w:softHyphen/>
        <w:t>ки: атомная, ионная, молекулярная — и их характеристик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ровни химической организации веществ. Зависимость свойств веществ от их стро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Демонстрации.</w:t>
      </w:r>
      <w:r>
        <w:rPr>
          <w:rFonts w:cs="Times New Roman" w:ascii="Times New Roman" w:hAnsi="Times New Roman"/>
          <w:bCs/>
        </w:rPr>
        <w:t xml:space="preserve"> 1. </w:t>
      </w:r>
      <w:r>
        <w:rPr>
          <w:rFonts w:cs="Times New Roman" w:ascii="Times New Roman" w:hAnsi="Times New Roman"/>
        </w:rPr>
        <w:t>Взаимодействие натрия с хлором. 2. Моде</w:t>
        <w:softHyphen/>
        <w:t>ли кристаллических решеток веществ с ионным, атомным и моле</w:t>
        <w:softHyphen/>
        <w:t>кулярным строением. 3. Воссоздание целостной структуры хло</w:t>
        <w:softHyphen/>
        <w:t>рида натрия путем наложения набора кодокарт. 4. Возгонка иода. 5. Испарение твердого углекислого газ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Тема творческой работы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</w:rPr>
        <w:t>Рассмотрение и анализ взаимо</w:t>
        <w:softHyphen/>
        <w:t>обусловленности состава, строения, свойств вещества и его практического значения (на любом примере).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Химические реакции  в свете электронной теории (4  ч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зическая сущность химической реакци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кции, протекающие с изменением и без изменения степе</w:t>
        <w:softHyphen/>
        <w:t>ней окисления. Окислительно-восстановительные реакции. Про</w:t>
        <w:softHyphen/>
        <w:t>цессы окисления и восстановления; их единство и противополож</w:t>
        <w:softHyphen/>
        <w:t>ность.  Окислитель и восстановитель. Составление уравнений окислительно-восстановительных реакций.  Расстановка коэффициентов методом электронного баланса. Об</w:t>
        <w:softHyphen/>
        <w:t>щая характеристика окислительно-восстановительных реакци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лассификация химических реакций в свете электронной теор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Демонстрации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Примеры окислительно-восстановительных реакций различных типов: горение веществ, взаимодействие ме</w:t>
        <w:softHyphen/>
        <w:t>таллов с галогенами, серой, азотом (образование нитрита ли</w:t>
        <w:softHyphen/>
        <w:t>тия), растворами кислот и солей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Тема 11. </w:t>
      </w:r>
      <w:r>
        <w:rPr>
          <w:rFonts w:cs="Times New Roman" w:ascii="Times New Roman" w:hAnsi="Times New Roman"/>
          <w:b/>
          <w:sz w:val="24"/>
          <w:szCs w:val="24"/>
        </w:rPr>
        <w:t>Водород и его важнейшие соединения (4  ч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дород в космосе и на Земле. Ядерные реакции на Солнце.  Получе</w:t>
        <w:softHyphen/>
        <w:t>ние водорода в лаборатории. Водород — химический элемент и простое вещество.  Изотопы водорода. Физические и химиче</w:t>
        <w:softHyphen/>
        <w:t>ские свойства водорода.  Применение водорода. Промышленное по</w:t>
        <w:softHyphen/>
        <w:t>лучение водорода. Водород — экологически чистое топливо; перспективы его использования. Оксид водорода — вода: состав, пространственное строение, водородная, связь. Физические и хи</w:t>
        <w:softHyphen/>
        <w:t>мические свойства воды. Изотопный состав воды. Тяжелая вода и особенности ее свойств. Пероксид водорода: состав, строение, свой</w:t>
        <w:softHyphen/>
        <w:t>ства, применен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емонстрации. </w:t>
      </w:r>
      <w:r>
        <w:rPr>
          <w:rFonts w:cs="Times New Roman" w:ascii="Times New Roman" w:hAnsi="Times New Roman"/>
          <w:bCs/>
        </w:rPr>
        <w:t xml:space="preserve">1. </w:t>
      </w:r>
      <w:r>
        <w:rPr>
          <w:rFonts w:cs="Times New Roman" w:ascii="Times New Roman" w:hAnsi="Times New Roman"/>
        </w:rPr>
        <w:t>Получение водорода в лаборатории. 2. За</w:t>
        <w:softHyphen/>
        <w:t>рядка аппарата Киппа. 3. Легкость водорода. 4. Диффузия водо</w:t>
        <w:softHyphen/>
        <w:t>рода. 5. Горение водорода. 6. Восстановление меди из ее оксида в токе водорода. 7. Опыты, подтверждающие химические свой</w:t>
        <w:softHyphen/>
        <w:t>ства воды. 8. Химические свойства пероксида водород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Практическая работа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 xml:space="preserve">Получение водорода и изучение его свойств.  </w:t>
      </w:r>
    </w:p>
    <w:p>
      <w:pPr>
        <w:pStyle w:val="Style14"/>
        <w:ind w:left="708" w:hanging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Тема 12. </w:t>
      </w:r>
      <w:r>
        <w:rPr>
          <w:rFonts w:cs="Times New Roman" w:ascii="Times New Roman" w:hAnsi="Times New Roman"/>
          <w:b/>
          <w:sz w:val="24"/>
          <w:szCs w:val="24"/>
        </w:rPr>
        <w:t>Галогены (2  ч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арактеристика галогенов как химических элементов и про</w:t>
        <w:softHyphen/>
        <w:t>стых веществ. Строение атомов галогенов. Нахождение галоге</w:t>
        <w:softHyphen/>
        <w:t>нов в природе. Физические и химические свойства галогенов. Получение хлора и хлороводорода в лаборатории и промы</w:t>
        <w:softHyphen/>
        <w:t>шленности.   Соляная кислота и ее свойства. Биологическое значе</w:t>
        <w:softHyphen/>
        <w:t xml:space="preserve">ние галогенов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Демонстрации.</w:t>
      </w:r>
      <w:r>
        <w:rPr>
          <w:rFonts w:cs="Times New Roman" w:ascii="Times New Roman" w:hAnsi="Times New Roman"/>
          <w:bCs/>
        </w:rPr>
        <w:t xml:space="preserve"> 1. </w:t>
      </w:r>
      <w:r>
        <w:rPr>
          <w:rFonts w:cs="Times New Roman" w:ascii="Times New Roman" w:hAnsi="Times New Roman"/>
        </w:rPr>
        <w:t>Получение хлора. 2. Взаимодействие с хло</w:t>
        <w:softHyphen/>
        <w:t>ром натрия, сурьмы, железа, красного фосфора. 3. Обесцвечива</w:t>
        <w:softHyphen/>
        <w:t>ние хлором красящих веществ. 4. Синтез хлороводорода. 5. Полу</w:t>
        <w:softHyphen/>
        <w:t>чение хлороводорода реакцией обмена и растворение его в воде. 6. Взаимодействие брома и иода с металлами; раствора иода с крахмалом. 7. Растворение брома и иода в воде и органических растворителях. 8. Взаимное вытеснение галоген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Лабораторные опыты.</w:t>
      </w:r>
      <w:r>
        <w:rPr>
          <w:rFonts w:cs="Times New Roman" w:ascii="Times New Roman" w:hAnsi="Times New Roman"/>
          <w:bCs/>
        </w:rPr>
        <w:t xml:space="preserve"> 1. </w:t>
      </w:r>
      <w:r>
        <w:rPr>
          <w:rFonts w:cs="Times New Roman" w:ascii="Times New Roman" w:hAnsi="Times New Roman"/>
        </w:rPr>
        <w:t xml:space="preserve">Распознавание </w:t>
      </w:r>
      <w:r>
        <w:rPr>
          <w:rFonts w:cs="Times New Roman" w:ascii="Times New Roman" w:hAnsi="Times New Roman"/>
          <w:i/>
        </w:rPr>
        <w:t>соляной кислоты</w:t>
      </w:r>
      <w:r>
        <w:rPr>
          <w:rFonts w:cs="Times New Roman" w:ascii="Times New Roman" w:hAnsi="Times New Roman"/>
        </w:rPr>
        <w:t xml:space="preserve"> и хлоридов, </w:t>
      </w:r>
      <w:r>
        <w:rPr>
          <w:rFonts w:cs="Times New Roman" w:ascii="Times New Roman" w:hAnsi="Times New Roman"/>
          <w:i/>
        </w:rPr>
        <w:t>бромидов, иодидов</w:t>
      </w:r>
      <w:r>
        <w:rPr>
          <w:rFonts w:cs="Times New Roman" w:ascii="Times New Roman" w:hAnsi="Times New Roman"/>
        </w:rPr>
        <w:t>. 2. Отбеливающие свойства хлора. 3. Взаимное вытеснение галогенов из растворов их сол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Практические работы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1. </w:t>
      </w:r>
      <w:r>
        <w:rPr>
          <w:rFonts w:cs="Times New Roman" w:ascii="Times New Roman" w:hAnsi="Times New Roman"/>
          <w:i/>
        </w:rPr>
        <w:t>Получение соляной кислоты и опыты с ней. 2. Решение экспериментальных задач по теме «Галогены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Расчетные задачи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Вычисление объема газов по количеству веществ.</w:t>
      </w:r>
    </w:p>
    <w:p>
      <w:pPr>
        <w:pStyle w:val="Style14"/>
        <w:ind w:left="708" w:hanging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Тема 13. </w:t>
      </w:r>
      <w:r>
        <w:rPr>
          <w:rFonts w:cs="Times New Roman" w:ascii="Times New Roman" w:hAnsi="Times New Roman"/>
          <w:b/>
          <w:sz w:val="24"/>
          <w:szCs w:val="24"/>
        </w:rPr>
        <w:t>Обобщение знаний о наиболее важных характеристиках веществ и химических процессов (4 ч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арактеристика химического элемента (состав, строение, поло</w:t>
        <w:softHyphen/>
        <w:t>жение в периодической системе). Физико-химические свойства веществ на примерах водорода, кислорода, хл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химических реакций: типы реак</w:t>
        <w:softHyphen/>
        <w:t xml:space="preserve">ций, возможность и направления протекания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eastAsia="Batang;№ЩЕБ" w:cs="Times New Roman"/>
          <w:b/>
          <w:b/>
          <w:sz w:val="24"/>
          <w:szCs w:val="24"/>
        </w:rPr>
      </w:pPr>
      <w:r>
        <w:rPr>
          <w:rFonts w:eastAsia="Batang;№ЩЕБ"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Batang;№ЩЕБ" w:cs="Times New Roman"/>
          <w:b/>
          <w:b/>
          <w:sz w:val="24"/>
          <w:szCs w:val="24"/>
        </w:rPr>
      </w:pPr>
      <w:r>
        <w:rPr>
          <w:rFonts w:eastAsia="Batang;№ЩЕБ"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Batang;№ЩЕБ" w:cs="Times New Roman"/>
          <w:b/>
          <w:b/>
          <w:sz w:val="24"/>
          <w:szCs w:val="24"/>
        </w:rPr>
      </w:pPr>
      <w:r>
        <w:rPr>
          <w:rFonts w:eastAsia="Batang;№ЩЕБ"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0165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31"/>
        <w:gridCol w:w="1575"/>
        <w:gridCol w:w="975"/>
        <w:gridCol w:w="825"/>
        <w:gridCol w:w="1049"/>
        <w:gridCol w:w="1167"/>
      </w:tblGrid>
      <w:tr>
        <w:trPr>
          <w:trHeight w:val="30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часть </w:t>
            </w:r>
          </w:p>
        </w:tc>
      </w:tr>
      <w:tr>
        <w:trPr>
          <w:trHeight w:val="2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оп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элементы и вещества в свете атомно-молекулярного учен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 Закон сохранения массы вещест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хим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в окружающей нас природе и техни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азах. Воздух. Кислород. Горение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лассы  неорганических соедин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. Ядерные реакции.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химических элементов Д.И. Менделеев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 вещества.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 в свете электронной теор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и его важнейшие соединения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ген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наиболее важных характеристиках веществ и химических процесс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КА И ОЦЕНКА ЗНАНИЙ И УМЕНИЙ УЧАЩИХСЯ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 обучения  химии  должны  соответствовать  общим  задачам  предмета  и требованиям к его усвоению.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 обучения  оцениваются  по  пятибалльной  системе.  При  оценке  учитываются следующие качественные показатели ответов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 xml:space="preserve">глубина (соответствие изученным теоретическим обобщениям); </w:t>
      </w:r>
      <w:r>
        <w:rPr>
          <w:rFonts w:eastAsia="Times New Roman" w:cs="Times New Roman" w:ascii="Times New Roman" w:hAnsi="Times New Roman"/>
          <w:sz w:val="24"/>
        </w:rPr>
        <w:t xml:space="preserve"> осознанность  (соответствие  требуемым  в  программе  умениям  применять  полученную информацию);  полнота (соответствие объему программы и информации учебника).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оценке учитываются число и характер ошибок (существенные или несущественные).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щественные  ошибки  связаны  с  недостаточной  глубиной  и  осознанностью  ответа (например,  ученик  неправильно  указал  основные  признаки  понятий,  явлений,  характерные свойства  веществ,  неправильно  сформулировал  закон,  правило  и  т.п.  или  ученик  не  смог применить  теоретические  знания  для  объяснения  и  предсказания  явлений,  установления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чинно-следственных связей, сравнения и классификации явлений и т. п.).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существенные  ошибки  определяются  неполнотой  ответа  (например,  упущение  из  вида какого-либо  нехарактерного  факта  при  описании вещества,  процесса).  К  ним  можно  отнести оговорки, описки, допущенные по невнимательности (например, на два и более уравнения реакций в полном ионном виде допущена одна ошибка в обозначении заряда иона).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 обучения  проверяются  в  процессе  устных  и  письменных  ответов  учащихся,  а также при выполнении ими химического эксперимента.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ценка теоретических знаний 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5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 полный и правильный на основании изученных теорий; материал изложен в определенной логической последовательности, литературным языком; ответ самостоятельный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4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 полный и правильный на основании изученных теорий; материал  изложен  в  определенной  логической  последовательности,  при  этом  допущены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ве-три несущественные ошибки, исправленные по требованию учителя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3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  полный,  но  при  этом  допущена  существенная  ошибка  или  ответ  неполный, несвязный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2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ответе обнаружено непонимание учащимся основного содержания учебного материала или  допущены  существенные  ошибки,  которые  учащийся  не  может  исправить  при  наводящих вопросах учителя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1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сутствие ответа.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ценка экспериментальных умений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ставится на основании наблюдения за учащимся и письменного отчета за работу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5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выполнена полностью и правильно, сделаны правильные наблюдения и выводы; эксперимент  проведен  по  плану  с  учетом  техники  безопасности  и  правил  работы  с веществами и оборудованием; проявлены  организационно-трудовые  умения  (поддерживаются  чистота  рабочего  места  и порядок на столе, экономно используются реактивы)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4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 выполнена  правильно,  сделаны  правильные  наблюдения  и  выводы,  но  при  этом эксперимент  проведен  не  полностью  или  допущены  несущественные  ошибки  в  работе  с веществами и оборудованием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3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выполнена правильно не менее чем наполовину или допущена существенная ошибка в  ходе  эксперимента,  в  объяснении,  в  оформлении  работы,  в  соблюдении  правил  техники безопасности  при  работе  с  веществами  и  оборудованием,  которая  исправляется  по  требованию учителя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2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ущены  две  (и  более)  существенные  ошибки  в  ходе  эксперимента,  в  объяснении,  в оформлении  работы,  в  соблюдении  правил  техники  безопасности  при  работе  с  веществами  и оборудованием, которые учащийся не может исправить даже по требованию учителя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1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не выполнена, у учащегося отсутствуют экспериментальные умения.  </w:t>
      </w:r>
    </w:p>
    <w:p>
      <w:pPr>
        <w:pStyle w:val="NoSpacing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ценка умений решать экспериментальные задачи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5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н решения составлен правильно; правильно осуществлен подбор химических реактивов и оборудования; дано полное объяснение и сделаны выводы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4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н решения составлен правильно; правильно осуществлен подбор химических реактивов и оборудования, при этом допущено не более двух несущественных ошибок в объяснении и выводах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3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н решения составлен правильно; правильно  осуществлен  подбор  химических  реактивов  и  оборудования,  но  допущена существенная ошибка в объяснении и выводах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2»: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ущены  две  (и  более)  существенные  ошибки  в  плане  решения,  в  подборе  химических реактивов и оборудования, в объяснении и выводах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1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а не решена.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ценка умений решать расчетные задачи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5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логическом рассуждении и решении нет ошибок, задача решена рациональным способом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4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 логическом  рассуждении  и  решении  нет  существенных  ошибок,  но  задача  решена нерациональным способом или допущено не более двух несущественных ошибок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3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логическом рассуждении нет существенных ошибок, но допущена существенная ошибка в математических расчетах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2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ются существенные ошибки в логическом рассуждении и решении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1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а не решена.  </w:t>
      </w:r>
    </w:p>
    <w:p>
      <w:pPr>
        <w:pStyle w:val="NoSpacing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ценка письменных контрольных работ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5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 полный и правильный, возможна несущественная ошибка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4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 неполный или допущено не более двух несущественных ошибок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3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выполнена не менее чем наполовину, допущена одна существенная ошибка и две-три несущественные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2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выполнена менее чем наполовину или содержит несколько существенных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шибок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Отметка «1»: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а не выполнена. </w:t>
      </w:r>
    </w:p>
    <w:p>
      <w:pPr>
        <w:pStyle w:val="NoSpacing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оценке выполнения письменной контрольной работы необходимо учитывать требования единого орфографического режима.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метка за итоговую контрольную работу корректирует предшествующие отметки за четверть, полугодие, год.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Olforeground">
    <w:name w:val="ol-foreground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 Знак Знак1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;ЛОМе" w:cs="Mangal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6:14:00Z</dcterms:created>
  <dc:creator>админ</dc:creator>
  <dc:description/>
  <cp:keywords/>
  <dc:language>en-US</dc:language>
  <cp:lastModifiedBy>админ</cp:lastModifiedBy>
  <dcterms:modified xsi:type="dcterms:W3CDTF">2014-10-08T13:24:00Z</dcterms:modified>
  <cp:revision>8</cp:revision>
  <dc:subject/>
  <dc:title>Пояснительная записка</dc:title>
</cp:coreProperties>
</file>