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2D2A2A"/>
          <w:sz w:val="96"/>
          <w:szCs w:val="96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A2A"/>
          <w:sz w:val="96"/>
          <w:szCs w:val="96"/>
          <w:lang w:eastAsia="ru-RU"/>
        </w:rPr>
      </w:pPr>
      <w:r>
        <w:rPr>
          <w:rFonts w:cs="Times New Roman" w:ascii="Times New Roman" w:hAnsi="Times New Roman"/>
          <w:color w:val="2D2A2A"/>
          <w:sz w:val="96"/>
          <w:szCs w:val="96"/>
          <w:lang w:val="en-US" w:eastAsia="en-US"/>
        </w:rPr>
        <w:drawing>
          <wp:inline distT="0" distB="0" distL="0" distR="0">
            <wp:extent cx="5892800" cy="432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96"/>
          <w:szCs w:val="96"/>
          <w:lang w:eastAsia="ru-RU"/>
        </w:rPr>
      </w:pPr>
      <w:r>
        <w:rPr>
          <w:rFonts w:cs="Times New Roman" w:ascii="Times New Roman" w:hAnsi="Times New Roman"/>
          <w:color w:val="2D2A2A"/>
          <w:sz w:val="96"/>
          <w:szCs w:val="96"/>
          <w:lang w:eastAsia="ru-RU"/>
        </w:rPr>
      </w:r>
    </w:p>
    <w:p>
      <w:pPr>
        <w:pStyle w:val="Subtitle"/>
        <w:rPr>
          <w:b/>
          <w:b/>
          <w:spacing w:val="0"/>
          <w:sz w:val="96"/>
          <w:szCs w:val="96"/>
          <w:lang w:eastAsia="ru-RU"/>
        </w:rPr>
      </w:pPr>
      <w:r>
        <w:rPr>
          <w:b/>
          <w:spacing w:val="0"/>
          <w:sz w:val="96"/>
          <w:szCs w:val="96"/>
          <w:lang w:eastAsia="ru-RU"/>
        </w:rPr>
        <w:t>«Весенние                                                    первоцветы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2D2A2A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2A2A"/>
          <w:spacing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Составил:      воспитатель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ab/>
        <w:t xml:space="preserve"> Алехина Ирина Александровна 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 xml:space="preserve">группа №13  МКДОУ д/с № 8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ект на тему: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/>
        <w:t>"</w:t>
      </w:r>
      <w:r>
        <w:rPr>
          <w:sz w:val="28"/>
          <w:szCs w:val="28"/>
        </w:rPr>
        <w:t>Весенние первоцветы"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Возраст детей: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 разновозрастная групп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Срок проекта: 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2 месяца  (апрель, май 2016 год)</w:t>
      </w:r>
      <w:bookmarkStart w:id="0" w:name="_GoBack"/>
      <w:bookmarkEnd w:id="0"/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Тип проекта: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знавательно - творческий</w:t>
      </w: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.</w:t>
      </w:r>
    </w:p>
    <w:p>
      <w:pPr>
        <w:pStyle w:val="Style15"/>
        <w:spacing w:before="120" w:after="0"/>
        <w:rPr/>
      </w:pPr>
      <w:r>
        <w:rPr>
          <w:b/>
          <w:bCs/>
          <w:color w:val="333333"/>
          <w:sz w:val="28"/>
          <w:szCs w:val="28"/>
        </w:rPr>
        <w:t>Актуальность</w:t>
      </w:r>
      <w:r>
        <w:rPr>
          <w:sz w:val="28"/>
          <w:szCs w:val="28"/>
        </w:rPr>
        <w:t xml:space="preserve">:  Одной  из самых острых проблем современной жизни является проблема экологии. Будущее человечества зависит от уровня экологической культуры каждого человека, его участия в решении этих проблем.  Используя различные приемы, методы и средства , необходимо увлечь детей в удивительный мир природы , раскрыть его многообразие, ответить на вопросы , интересующие дошкольников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ы – это не только красота, но и часть живой природы,  которую  надо беречь и охранять, и , конечно же знать. Знать строение  цветка,его внешний вид, особеннос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рвать цветок может каждый, а вот сказать  - какой цветок сорвал, далеко не вс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этой целью в нашем детском саду проводится с детьми работа экологической направленност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го проекта мы предполагаем, что дети не только узнают названия весенних цветов, строение цветка,внешний вид цветов, особенности, но также научатся любить и беречь окружающую природу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логического и эстетического воспитания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растительном ми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зличать и называть весенние цве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целостного взгляда на природу, ответственного отношения к окружающей среде.</w:t>
      </w:r>
    </w:p>
    <w:p>
      <w:pPr>
        <w:pStyle w:val="Style15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чи проекта: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  <w:t>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азнообразием растительного мира, с его значимостью для всего живого на план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и навыки работы с клеем, бумагой, пластилином.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и анализ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оображение, мышление в процессе наблюдения, исследования природ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 и их знаний о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передавать свои чувства от общений с природой в рисунках и поделках.</w:t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коммуникативные навыки, самостоятельность, трудолюбие, наблюдательность и любознательность ко всему живом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высится уровень знаний детей о весенних цветах: дети узнают цветы на иллюстрациях, называют их;Дети внимательнее относятся к растениям на участке, берегут природу и труд взрослых;Проявляют активность и инициативу в самостоятельной и совместной деятельности с бумагой, ножницами, клеем, пластилином.                Вовлечение родителей в педагогический процес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Методы реализации прое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Речев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Познавательн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Оздоровительн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Игров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Художественная деятельность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Трудовая деятельность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i/>
          <w:iCs/>
          <w:color w:val="333333"/>
          <w:sz w:val="24"/>
          <w:szCs w:val="24"/>
          <w:lang w:eastAsia="ru-RU"/>
        </w:rPr>
        <w:t xml:space="preserve">Работа с родителями.  </w:t>
      </w:r>
      <w:r>
        <w:rPr>
          <w:rFonts w:cs="Arial" w:ascii="Arial" w:hAnsi="Arial"/>
          <w:i/>
          <w:iCs/>
          <w:color w:val="333333"/>
          <w:sz w:val="24"/>
          <w:szCs w:val="24"/>
          <w:lang w:eastAsia="ru-RU"/>
        </w:rPr>
        <w:t>(Апрель – май)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Наглядно-информационный стенд для родителей «Как воспитывать заботливое отношение к природе».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Конкурс поделок «Наши дивные цветы – небывалой красоты»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 xml:space="preserve">Оформление фотоальбома  «Цветущая весна» 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>Консультации  «Как вести наблюдения в природе во время прогулок с детьми»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cs="Arial" w:ascii="Arial" w:hAnsi="Arial"/>
          <w:color w:val="333333"/>
          <w:sz w:val="24"/>
          <w:szCs w:val="24"/>
          <w:lang w:eastAsia="ru-RU"/>
        </w:rPr>
        <w:t xml:space="preserve">«Что должны знать дети о первоцветах» 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Этапы реализации проекта: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71"/>
        <w:gridCol w:w="4978"/>
        <w:gridCol w:w="1126"/>
      </w:tblGrid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Подготовительный этап (инфомационно- накопительный)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*</w:t>
            </w: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 xml:space="preserve"> Изучить методическую литературу по данной теме. 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>* Изучение уровня знаний детей по теме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 xml:space="preserve">* Разработать перспективное планирование по работе с детьми в образовательной деятельности и режимных моментах. 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 xml:space="preserve">* Разработать перспективное планирование по взаимодействию с родителями. 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>*Материально-технические ресурсы необходимые для выполнения проекта: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 xml:space="preserve">*Картины, фотографии,наборы открыток,дидактические игры, видеомагнитофон, телевизор. 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>*Инвентарь для работы на клумбе.</w:t>
            </w:r>
          </w:p>
          <w:p>
            <w:pPr>
              <w:pStyle w:val="Normal"/>
              <w:spacing w:lineRule="auto" w:line="240" w:before="225" w:after="225"/>
              <w:rPr>
                <w:rFonts w:ascii="Arial" w:hAnsi="Arial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ru-RU"/>
              </w:rPr>
              <w:t>*Бумага, краски, карандаши, мелки, клей, ножницы, альбомы.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неделя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(организационно-практический)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Реализация плановых мероприятий.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В течение</w:t>
              <w:br/>
              <w:t>2 месяцев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 Заключительный этап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Выставка поделок  «Наши дивные цветы – небывалой крас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Презентация альбома  «Весенние цветы в лесу, на лугу и в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Коллаж «Цветущая 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4. Развлечение  по экологии «Берегите природу».( совместно со школьниками 5 «А» класса МКОУ СОШ № 8).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График проектных мероприятий: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20"/>
        <w:gridCol w:w="3352"/>
        <w:gridCol w:w="3603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A2A"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Практический труд.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Уход за выращиванием цветов в цветнике.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Ежедневно.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 Проращиваем семена, луковицы цветов.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Ежедневно.</w:t>
            </w:r>
          </w:p>
        </w:tc>
      </w:tr>
      <w:tr>
        <w:trPr/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Наблюдения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«Что изменилось в жизни растений в цветн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 «Что нужно для роста цв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 «О взаимосвязи неживой природы с жизнью растений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4. «Беседа об экологических проблемах, связанных с формированием ответственного отношения к растениям.»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54" w:before="0" w:after="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Наблюдение за пробуждением земли, первые ростки перво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Где быстрее взойдут семена (на солнце или в т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Наблюдение за ростом, строением цветов ( подснежник, одуванчик, нарцисс, тюльп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4.Наблюление за тюльпанами на клумбе.Сравнить, как  изменилось растение вечером.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раз в неделю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Дидактические игры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«Четвертый лишний»</w:t>
              <w:br/>
              <w:t>2. «Найди цветок» (по описанию)</w:t>
              <w:br/>
              <w:t>3. «Цветочное лото»</w:t>
              <w:br/>
              <w:t>4. «Цветочное домино”</w:t>
              <w:br/>
              <w:t>5. «Собери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6. «Что перепутал художник»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раз в неделю поочередно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Подвижные игры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Земля, вода, огонь,возд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Веселая ромашка», «Цветная поляна», «Займи цветок»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раз в неделю поочередно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Игры-соревнования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«Посади клумбу»</w:t>
              <w:br/>
              <w:t>2. «Сложи цветок»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раз в неделю поочередно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Сюжетно-ролевые игры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Магазин «Семена»</w:t>
              <w:br/>
              <w:t>2. «Экологи»</w:t>
              <w:br/>
              <w:t>3. Супермаркет «Цветы»</w:t>
              <w:br/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 раз в неделю, чередовать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Изобразительная деятельность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1. Аплик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Подснежник» с элементами ори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Нарци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Тюльпан»  ори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«Венок»   конструирование из бумаги </w:t>
              <w:br/>
              <w:t>2. Рис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Подснежник»  (использование техники «граттаж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Цветы на клумбе»  (восковые мелки,гуаш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Мать и мачеха» ( методом ты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Цветные улыбки весны»   коллектив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Одуванчики на л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Экологические знаки  «Не рвит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Декоративное рисование «Красивые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Рисование с натуры  «Тюльпаны  в ваз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 Леп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«Клумба с цветами» пластилин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Лепка – рельефная «Чудо – букет»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апрель,май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Приобщение к художественной литературе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Загадки о  весенних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2.   Н.Усова «Фиалка», «Ландыш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Л.Соловьева «Подсне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Т.Шорыгина «Мать и маче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М.Пришвин «Золотой 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З.Александрова «Одув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Т.Собакина «Если я сорву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 xml:space="preserve">Систематическая работа </w:t>
            </w:r>
          </w:p>
        </w:tc>
      </w:tr>
      <w:tr>
        <w:trPr>
          <w:trHeight w:val="864" w:hRule="atLeast"/>
        </w:trPr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Заключительный этап: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1. Выставка поделок  : «Наши дивные цветы – небывалой красоты».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2.Презентация альбома «Весенние цветы в лесу, на лугу и в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3.Коллаж «Цветущая 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4. Мероприятие по экологии «Берегите природу» ( совместно со школьниками  5»А» класса МКОУ СОШ № 8)</w:t>
            </w:r>
          </w:p>
        </w:tc>
        <w:tc>
          <w:tcPr>
            <w:tcW w:w="3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A2A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A2A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54" w:before="0" w:after="16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36:00Z</dcterms:created>
  <dc:creator>User</dc:creator>
  <dc:description/>
  <cp:keywords/>
  <dc:language>en-US</dc:language>
  <cp:lastModifiedBy>User</cp:lastModifiedBy>
  <dcterms:modified xsi:type="dcterms:W3CDTF">2016-11-28T17:36:00Z</dcterms:modified>
  <cp:revision>1</cp:revision>
  <dc:subject/>
  <dc:title>Проект</dc:title>
</cp:coreProperties>
</file>