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щание с букварё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обрый вечер, уважаемые родители, бабушки и дедушки, тёти и дяди, братишки и сестрички! У каждого человека в жизни наступает важный и ответственный этап. И сегодня этот момент наступил в жизни вашего ребёнка. Сегодня у нас большой праздник  - мы прощаемся с Букварём. А ещё совсем недавно, 1 сентября, ваши дети переступили порог школы и стали учениками. Ведь они за это время, очень выросли, многому научились и многое узнали. Чему же их учат в школе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есня: «Чему учат в школе?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ы в школе почти целый год от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ного успели и много узнали.</w:t>
      </w:r>
    </w:p>
    <w:p>
      <w:pPr>
        <w:pStyle w:val="Normal"/>
        <w:rPr/>
      </w:pPr>
      <w:r>
        <w:rPr>
          <w:sz w:val="28"/>
          <w:szCs w:val="28"/>
        </w:rPr>
        <w:t>Писать и читать мы уже на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книги свои про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А верным помощником в этом нам ста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лавная кн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буквы она по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ам своим и мальч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Буквы потом сложились в слов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в предложенья и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й и красочный мир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ся, ребята, нам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Я с этой книжкой в первый раз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в свой первый светл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эту книжку полюбил, я в ней все буквы из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мне радостно сказать: «Умею я теперь чит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Мы прочитаем хороший книг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пройдут года и много, много дней.</w:t>
      </w:r>
    </w:p>
    <w:p>
      <w:pPr>
        <w:pStyle w:val="Normal"/>
        <w:rPr/>
      </w:pPr>
      <w:r>
        <w:rPr>
          <w:sz w:val="28"/>
          <w:szCs w:val="28"/>
        </w:rPr>
        <w:t>Нам книга первая хорошим другом 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от праздник посвящаем 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Папы, мамы, гости дорог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шли сюда не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 нас сегодня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Буква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а что же это за волшебная книга - буква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Normal"/>
        <w:rPr/>
      </w:pPr>
      <w:r>
        <w:rPr>
          <w:sz w:val="28"/>
          <w:szCs w:val="28"/>
        </w:rPr>
        <w:t>С этой книжкой – самой первой –</w:t>
        <w:br/>
        <w:t>Каждый путь свой начинал,</w:t>
        <w:br/>
        <w:t>Чтоб пройти маршрутом верным</w:t>
        <w:br/>
        <w:t>На заветный перевал.</w:t>
        <w:br/>
      </w:r>
      <w:r>
        <w:rPr>
          <w:b/>
          <w:sz w:val="28"/>
          <w:szCs w:val="28"/>
        </w:rPr>
        <w:t>2 ученик:</w:t>
      </w:r>
      <w:r>
        <w:rPr>
          <w:sz w:val="28"/>
          <w:szCs w:val="28"/>
        </w:rPr>
        <w:br/>
        <w:t>В день осенний, в день чудесный</w:t>
        <w:br/>
        <w:t>Мы в поход ушли не зря.</w:t>
        <w:br/>
        <w:t>Было очень интере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аницах букваря.</w:t>
        <w:br/>
      </w:r>
      <w:r>
        <w:rPr>
          <w:b/>
          <w:sz w:val="28"/>
          <w:szCs w:val="28"/>
        </w:rPr>
        <w:t>3 ученик:</w:t>
      </w:r>
      <w:r>
        <w:rPr>
          <w:sz w:val="28"/>
          <w:szCs w:val="28"/>
        </w:rPr>
        <w:br/>
        <w:t>Вдоль картинок мы шагали,</w:t>
        <w:br/>
        <w:t>По ступенькам-строчкам шли,</w:t>
        <w:br/>
        <w:t>Ах, как много мы узнали!</w:t>
        <w:br/>
        <w:t>Ах, как много мы прочли!</w:t>
        <w:br/>
      </w:r>
      <w:r>
        <w:rPr>
          <w:b/>
          <w:sz w:val="28"/>
          <w:szCs w:val="28"/>
        </w:rPr>
        <w:t>4 ученик:</w:t>
      </w:r>
      <w:r>
        <w:rPr>
          <w:sz w:val="28"/>
          <w:szCs w:val="28"/>
        </w:rPr>
        <w:br/>
        <w:t>Край родной, родные дали,</w:t>
        <w:br/>
        <w:t>Реки, рощи и моря,</w:t>
        <w:br/>
        <w:t>Целый мир мы открывали</w:t>
        <w:br/>
        <w:t>На страницах букваря.</w:t>
        <w:br/>
      </w:r>
      <w:r>
        <w:rPr>
          <w:b/>
          <w:sz w:val="28"/>
          <w:szCs w:val="28"/>
        </w:rPr>
        <w:t>5  ученик:</w:t>
      </w:r>
      <w:r>
        <w:rPr>
          <w:sz w:val="28"/>
          <w:szCs w:val="28"/>
        </w:rPr>
        <w:br/>
        <w:t>Потрудились мы немало,</w:t>
        <w:br/>
        <w:t>Ведь, по правде говоря,</w:t>
        <w:br/>
        <w:t>Русской грамоты начало –</w:t>
        <w:br/>
        <w:t>На страницах букваря.</w:t>
        <w:br/>
      </w:r>
      <w:r>
        <w:rPr>
          <w:b/>
          <w:sz w:val="28"/>
          <w:szCs w:val="28"/>
        </w:rPr>
        <w:t>6 ученик:</w:t>
      </w:r>
      <w:r>
        <w:rPr>
          <w:sz w:val="28"/>
          <w:szCs w:val="28"/>
        </w:rPr>
        <w:br/>
        <w:t>Тридцать три родные буквы</w:t>
        <w:br/>
        <w:t>Мы узнали к февралю,</w:t>
        <w:br/>
        <w:t>И за это все ребята</w:t>
        <w:br/>
        <w:t>Благодарны букварю!</w:t>
        <w:br/>
      </w:r>
      <w:r>
        <w:rPr>
          <w:b/>
          <w:sz w:val="28"/>
          <w:szCs w:val="28"/>
        </w:rPr>
        <w:t>7 ученик:</w:t>
      </w:r>
      <w:r>
        <w:rPr>
          <w:sz w:val="28"/>
          <w:szCs w:val="28"/>
        </w:rPr>
        <w:br/>
        <w:t>Мы прочтем любые книги,</w:t>
        <w:br/>
        <w:t>Разберемся в словаре,</w:t>
        <w:br/>
        <w:t>Потому что всюду буквы</w:t>
        <w:br/>
        <w:t>Те же, что и в бук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вот мы сейчас и посмотрим, как вы бук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задание -  «Алфавитово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 угадать вс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 этой буквою зна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два колышка ряд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ними – поясок,</w:t>
      </w:r>
    </w:p>
    <w:p>
      <w:pPr>
        <w:pStyle w:val="Normal"/>
        <w:rPr/>
      </w:pPr>
      <w:r>
        <w:rPr>
          <w:sz w:val="28"/>
          <w:szCs w:val="28"/>
        </w:rPr>
        <w:t xml:space="preserve">Натянутый наискосок.    </w:t>
      </w:r>
      <w:r>
        <w:rPr>
          <w:b/>
          <w:sz w:val="28"/>
          <w:szCs w:val="28"/>
        </w:rPr>
        <w:t>(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эта бу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и в сере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капусты, брюквы</w:t>
      </w:r>
    </w:p>
    <w:p>
      <w:pPr>
        <w:pStyle w:val="Normal"/>
        <w:rPr/>
      </w:pPr>
      <w:r>
        <w:rPr>
          <w:sz w:val="28"/>
          <w:szCs w:val="28"/>
        </w:rPr>
        <w:t xml:space="preserve">И в середине дыни.   </w:t>
      </w:r>
      <w:r>
        <w:rPr>
          <w:b/>
          <w:sz w:val="28"/>
          <w:szCs w:val="28"/>
        </w:rPr>
        <w:t>(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ту букву посмотри – </w:t>
      </w:r>
    </w:p>
    <w:p>
      <w:pPr>
        <w:pStyle w:val="Normal"/>
        <w:rPr/>
      </w:pPr>
      <w:r>
        <w:rPr>
          <w:sz w:val="28"/>
          <w:szCs w:val="28"/>
        </w:rPr>
        <w:t xml:space="preserve">Она совсем как цифра 3.    </w:t>
      </w:r>
      <w:r>
        <w:rPr>
          <w:b/>
          <w:sz w:val="28"/>
          <w:szCs w:val="28"/>
        </w:rPr>
        <w:t>(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букве нет 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 она кр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ого она кр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титься бы могла.     </w:t>
      </w:r>
      <w:r>
        <w:rPr>
          <w:b/>
          <w:sz w:val="28"/>
          <w:szCs w:val="28"/>
        </w:rPr>
        <w:t>(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ва столба наиск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ними – поя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эту букву знаешь? А?</w:t>
      </w:r>
    </w:p>
    <w:p>
      <w:pPr>
        <w:pStyle w:val="Normal"/>
        <w:rPr/>
      </w:pPr>
      <w:r>
        <w:rPr>
          <w:sz w:val="28"/>
          <w:szCs w:val="28"/>
        </w:rPr>
        <w:t xml:space="preserve">Перед тобою буква …   </w:t>
      </w:r>
      <w:r>
        <w:rPr>
          <w:b/>
          <w:sz w:val="28"/>
          <w:szCs w:val="28"/>
        </w:rPr>
        <w:t>(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буква ши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хожа на ж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, точно жук,</w:t>
      </w:r>
    </w:p>
    <w:p>
      <w:pPr>
        <w:pStyle w:val="Normal"/>
        <w:rPr/>
      </w:pPr>
      <w:r>
        <w:rPr>
          <w:sz w:val="28"/>
          <w:szCs w:val="28"/>
        </w:rPr>
        <w:t xml:space="preserve">Издает жужжащий звук.   </w:t>
      </w:r>
      <w:r>
        <w:rPr>
          <w:b/>
          <w:sz w:val="28"/>
          <w:szCs w:val="28"/>
        </w:rPr>
        <w:t>(Ж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те-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астерил скворечни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кворечник за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о птички – буква …  </w:t>
      </w:r>
      <w:r>
        <w:rPr>
          <w:b/>
          <w:sz w:val="28"/>
          <w:szCs w:val="28"/>
        </w:rPr>
        <w:t>(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ите буквы на две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лишнюю букву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ы прекрасно выполнили пер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задание – кроссворд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ёрные, кривые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рождения нем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 как только встанут в ря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разу вдруг заговорят. (Буквы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 карандаша прост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сть помощница од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делает ошиб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миг сотрёт её она. (Резинка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Я люблю прямот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сама пряма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делать равную чер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ем я помогаю. (Линейка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утешествую по страна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морям и океан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о суше, и средь вод,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не не нужен пароход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езд, самолёт, автобу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тому что есть, друзь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ар волшебный у мен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зывается он… (глобус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о я в клетку, то в линей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писать по мне сумей-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жешь и нарисов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я?... (тетрад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тайте, что получилось по вертикали. (книг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наш путь не очень долгим, </w:t>
        <w:br/>
        <w:t xml:space="preserve">Незаметно дни бегут. </w:t>
        <w:br/>
        <w:t xml:space="preserve">А теперь на книжной полке, </w:t>
        <w:br/>
        <w:t xml:space="preserve">Нас другие книжки ж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, кто любит приключенья, </w:t>
        <w:br/>
        <w:t>Мы откроем свой секрет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Дети (хором)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Увлекательнее чтенья </w:t>
        <w:br/>
        <w:t>Ничего на свете нет!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Нафаня: Голос из-за угла:</w:t>
      </w:r>
      <w:r>
        <w:rPr>
          <w:sz w:val="28"/>
          <w:szCs w:val="28"/>
        </w:rPr>
        <w:t xml:space="preserve"> "Как это нет?! Чего вы врете?"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то это? Кто это сказал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Нафаня.</w:t>
      </w:r>
      <w:r>
        <w:rPr>
          <w:sz w:val="28"/>
          <w:szCs w:val="28"/>
        </w:rPr>
        <w:t xml:space="preserve"> </w:t>
        <w:br/>
        <w:t>Это я, Нафаня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 (задумчиво).</w:t>
      </w:r>
      <w:r>
        <w:rPr>
          <w:sz w:val="28"/>
          <w:szCs w:val="28"/>
        </w:rPr>
        <w:t xml:space="preserve"> </w:t>
        <w:br/>
        <w:t>Нафаня... в нашем классе такого ученика нет. Выходи, покажись нам! (Нафаня выходит.) Ты из какого класса, мальчик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Нафаня.</w:t>
      </w:r>
      <w:r>
        <w:rPr>
          <w:sz w:val="28"/>
          <w:szCs w:val="28"/>
        </w:rPr>
        <w:t xml:space="preserve"> </w:t>
        <w:br/>
        <w:t>Из какого класса? Да вы чё? Я вообще нигде не учусь, не учился и учиться не собираюсь! Зачем мне голову забивать всякой ерундой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>Что значит "ерундой"? Да ты у ребят спроси, сколько всего они за пять месяцев узнали – читать, писать научились!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Нафаня.</w:t>
      </w:r>
      <w:r>
        <w:rPr>
          <w:sz w:val="28"/>
          <w:szCs w:val="28"/>
        </w:rPr>
        <w:t xml:space="preserve"> </w:t>
        <w:br/>
        <w:t>Ну уж, писать! Какая проблема-то – ставь себе закорючки и дело с концом! А читать-то на что? Мне моя бабуся такие сказки рассказывает – ни в какой книжке вашей не прочтешь!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>Сказки – это хорошо. Но я уверена, что столько сказок, сколько их в книгах написано, твоя бабуся не знает.</w: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Нафаня.</w:t>
      </w:r>
      <w:r>
        <w:rPr>
          <w:sz w:val="28"/>
          <w:szCs w:val="28"/>
        </w:rPr>
        <w:t xml:space="preserve"> </w:t>
        <w:br/>
        <w:t>Неправда. Давай поспорим, что знает и я знаю!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>Давай! Мы с ребятами тебе игру предлагаем. Я буду называть сюжет или героя, а ты отгадывай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Нафаня.</w:t>
      </w:r>
      <w:r>
        <w:rPr>
          <w:sz w:val="28"/>
          <w:szCs w:val="28"/>
        </w:rPr>
        <w:t xml:space="preserve"> Давай, называй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гра "Угадай сказку»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С букварем шагает в школу </w:t>
        <w:br/>
        <w:t xml:space="preserve">Деревянный мальчуган </w:t>
        <w:br/>
        <w:t xml:space="preserve">Попадает вместо школы </w:t>
        <w:br/>
        <w:t xml:space="preserve">В полотняный балаган. </w:t>
        <w:br/>
        <w:t xml:space="preserve">О ком эта сказка? (о Буратино) </w:t>
        <w:br/>
        <w:t xml:space="preserve">Многим долго неизвестный, </w:t>
        <w:br/>
        <w:t xml:space="preserve">Стал он каждому дружком. </w:t>
        <w:br/>
        <w:t xml:space="preserve">Всем по сказке интересной </w:t>
        <w:br/>
        <w:t xml:space="preserve">Мальчик-луковка знаком. </w:t>
        <w:br/>
        <w:t xml:space="preserve">Очень просто и недлинно </w:t>
        <w:br/>
        <w:t xml:space="preserve">Он зовется... </w:t>
        <w:br/>
      </w:r>
      <w:r>
        <w:rPr>
          <w:i/>
          <w:iCs/>
          <w:sz w:val="28"/>
          <w:szCs w:val="28"/>
        </w:rPr>
        <w:t>(Чиполлино, а не Буратино)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br/>
        <w:br/>
        <w:t xml:space="preserve">Появилась девочка в чашечке цветка, </w:t>
        <w:br/>
        <w:t xml:space="preserve">А была та девочка чуть больше ноготка. </w:t>
        <w:br/>
        <w:t xml:space="preserve">В ореховой скорлупке девочка спала. </w:t>
        <w:br/>
        <w:t xml:space="preserve">Вот какая девочка, как она мала. </w:t>
        <w:br/>
        <w:t xml:space="preserve">Кто читал такую книжку? </w:t>
        <w:br/>
        <w:t xml:space="preserve">Знает девочку-малышку? </w:t>
        <w:br/>
      </w:r>
      <w:r>
        <w:rPr>
          <w:i/>
          <w:iCs/>
          <w:sz w:val="28"/>
          <w:szCs w:val="28"/>
        </w:rPr>
        <w:t>(Дюймовочка)</w:t>
      </w:r>
      <w:r>
        <w:rPr>
          <w:sz w:val="28"/>
          <w:szCs w:val="28"/>
        </w:rPr>
        <w:t xml:space="preserve"> </w:t>
        <w:br/>
        <w:br/>
        <w:t xml:space="preserve">Девочка хорошая по лесу идет, </w:t>
        <w:br/>
        <w:t xml:space="preserve">Но не знает девочка, что опасность ждет. </w:t>
        <w:br/>
        <w:t xml:space="preserve">За кустами светится пара злющих глаз. </w:t>
        <w:br/>
        <w:t xml:space="preserve">Кто-то страшный встретится девочке сейчас. </w:t>
        <w:br/>
      </w:r>
      <w:r>
        <w:rPr>
          <w:i/>
          <w:iCs/>
          <w:sz w:val="28"/>
          <w:szCs w:val="28"/>
        </w:rPr>
        <w:t>(Красная Шапочка и серый волк)</w:t>
      </w:r>
      <w:r>
        <w:rPr>
          <w:sz w:val="28"/>
          <w:szCs w:val="28"/>
        </w:rPr>
        <w:t xml:space="preserve"> </w:t>
        <w:br/>
        <w:br/>
        <w:t xml:space="preserve">Сидит в корзине девочка </w:t>
        <w:br/>
        <w:t xml:space="preserve">У мишки за спиной, </w:t>
        <w:br/>
        <w:t xml:space="preserve">Он сам, того не ведая </w:t>
        <w:br/>
        <w:t xml:space="preserve">Несет её домой. </w:t>
        <w:br/>
        <w:t xml:space="preserve">Ну, отгадал загадку? </w:t>
        <w:br/>
        <w:t xml:space="preserve">Тогда скорей ответь! </w:t>
        <w:br/>
        <w:t xml:space="preserve">Названье этой сказки … </w:t>
        <w:br/>
      </w:r>
      <w:r>
        <w:rPr>
          <w:i/>
          <w:iCs/>
          <w:sz w:val="28"/>
          <w:szCs w:val="28"/>
        </w:rPr>
        <w:t>("Маша и медведь")</w:t>
      </w:r>
      <w:r>
        <w:rPr>
          <w:sz w:val="28"/>
          <w:szCs w:val="28"/>
        </w:rPr>
        <w:t xml:space="preserve"> </w:t>
        <w:br/>
        <w:br/>
        <w:t xml:space="preserve">Всех на свете он добрей, </w:t>
        <w:br/>
        <w:t xml:space="preserve">Лечит он больных зверей, </w:t>
        <w:br/>
        <w:t xml:space="preserve">И однажды бегемота </w:t>
        <w:br/>
        <w:t xml:space="preserve">Вытащил он из болота, </w:t>
        <w:br/>
        <w:t xml:space="preserve">Он известен, знаменит, </w:t>
        <w:br/>
        <w:t xml:space="preserve">Это доктор... </w:t>
        <w:br/>
        <w:br/>
        <w:t xml:space="preserve">Мылом, мылом, мылом, мылом </w:t>
        <w:br/>
        <w:t xml:space="preserve">Умывался без конца, </w:t>
        <w:br/>
        <w:t xml:space="preserve">Смыл и ваксу и чернила </w:t>
        <w:br/>
        <w:t xml:space="preserve">С неумытого лица. </w:t>
        <w:br/>
        <w:t xml:space="preserve">До сих пор лицо горит! </w:t>
        <w:br/>
        <w:t xml:space="preserve">Кто он?... </w:t>
        <w:br/>
        <w:t xml:space="preserve">(Мойдодыр, а не Айболит), </w:t>
        <w:br/>
        <w:br/>
      </w:r>
      <w:r>
        <w:rPr>
          <w:sz w:val="28"/>
          <w:szCs w:val="28"/>
          <w:u w:val="single"/>
        </w:rPr>
        <w:t>Нафаня (естественно, проиграв).</w:t>
      </w:r>
      <w:r>
        <w:rPr>
          <w:sz w:val="28"/>
          <w:szCs w:val="28"/>
        </w:rPr>
        <w:t xml:space="preserve"> </w:t>
        <w:br/>
        <w:t>Ладно, ваша взяла! Радуйтесь, что обидели ребенка. Скажу бабусе, она вам еще покажет! (Обиженный, уходит.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>Вот глупый! Вместо того чтобы обижаться, лучше бы читать научился. Ну, пусть идет. (Обращается к ребятам.) А мы с вами, ребята, совершим сегодня последнее путешествие по страницам "Букваря"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тук, грохот. В класс влетают Баба Яга и Кот Баюн, сзади тащится Леший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Кот (обращаясь к Лешему).</w:t>
      </w:r>
      <w:r>
        <w:rPr>
          <w:sz w:val="28"/>
          <w:szCs w:val="28"/>
        </w:rPr>
        <w:t xml:space="preserve"> </w:t>
        <w:br/>
        <w:t>Ну чё ты за нами увязался? Без тебя разберемся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  <w:br/>
        <w:t>Да что вы разберетесь? Ничего вы не можете! Только метлой махать да людей пугать россказнями. Да дети-то только и знают о Бабе Яге, что у нее избушка на курьих ножках туды-сюды ворочается. Колдунья! Да самый затрапезный мальчонка ее вокруг пальца обвести может. А про Кота-то и вовсе толком никто не знает. Ну, кот и кот, сколько их по помойкам шастает! Чё вы сюды поперлись-то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</w:t>
        <w:br/>
        <w:t>Уйди, окаянный! Мы за твои слова на тебя в обиде. Я за своего внучка сама постою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  <w:br/>
        <w:t>Ага, стойкая, посмотрю! (Уходит.)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Кот (обращается к детям).</w:t>
      </w:r>
      <w:r>
        <w:rPr>
          <w:sz w:val="28"/>
          <w:szCs w:val="28"/>
        </w:rPr>
        <w:t xml:space="preserve"> Ну и в чем дело? Кто обидел Нафаню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>Во-первых, здравствуйте. Во-вторых, вы нам помешали праздник проводить. А в-третьих, никто вашего Нафаню не обижал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</w:t>
        <w:br/>
        <w:t>Как не обижал? Ребенок прибежал весь в слезах. Меня, говорит, целая свора ребят дурачком назвала!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br/>
        <w:t>Не свора, а класс. И ничего плохого мы о нем не говорили. Просто ваш Нафаня игру проиграл. Оказалось, что его бабушка не все сказки на свете знает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</w:t>
        <w:br/>
        <w:t>Конечно, не все. А я этого и не утверждала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</w:t>
        <w:br/>
        <w:t>Просто дети всегда считают, что взрослые знают все-все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Знают многое, потому что книжки умные читают, учатся. А ваш Нафаня учиться не хочет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 (грустно).</w:t>
      </w:r>
      <w:r>
        <w:rPr>
          <w:sz w:val="28"/>
          <w:szCs w:val="28"/>
        </w:rPr>
        <w:t xml:space="preserve"> </w:t>
        <w:br/>
        <w:t>Да знаю я! Сколько раз пыталась его читать научить, а он все отлынивает: то голова болит, то живот, то спать хочется, то есть. В общем, беда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 xml:space="preserve">А наши ребята уже научились. И сегодня мы с "Букварем" прощаемся. Кстати, он должн был подойти. Где же он? </w:t>
        <w:br/>
        <w:t>Вбегает запыхавшийся Нафаня, в руках записка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Нафаня.</w:t>
      </w:r>
      <w:r>
        <w:rPr>
          <w:sz w:val="28"/>
          <w:szCs w:val="28"/>
        </w:rPr>
        <w:t xml:space="preserve"> </w:t>
        <w:br/>
        <w:t>Бабуся! Леший чаво-то удумал. Иду я по дорожке, вдруг он меня окликает. Беги-ка, говорит, в школу, где тебя обидели, там, говорит, бабка твоя бестолковая с этим облезлым котом прохлаждаются. Неси-ка им записочку, пусть голову-то поломают, читаючи. Да передай – коли не прочтут, то не дождутся, кого ждали. Вот мы и увидим, кто умнее. (Передает записку.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</w:t>
        <w:br/>
        <w:t xml:space="preserve">Вот беда, ничаво не разберу. Ну-ка, может, вы, ребята, поймете, что тут написано. Ваш волшебник Букварь у меня. Хочу посостязаться с вами. Раз вы все такие умные, ответьте на загадки: </w:t>
        <w:br/>
        <w:t xml:space="preserve">Любите загадки? Ну-ка по порядку. </w:t>
        <w:br/>
        <w:t xml:space="preserve">Хором отвечайте, друг другу помог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задание – Угадай-ка</w:t>
      </w:r>
      <w:r>
        <w:rPr>
          <w:sz w:val="28"/>
          <w:szCs w:val="28"/>
        </w:rPr>
        <w:br/>
        <w:br/>
        <w:t xml:space="preserve">Новый дом несу в руке, </w:t>
        <w:br/>
        <w:t xml:space="preserve">Двери дома на замке. </w:t>
        <w:br/>
        <w:t xml:space="preserve">А живут в доме том, </w:t>
        <w:br/>
        <w:t xml:space="preserve">Книжки, ручки и альбом. </w:t>
      </w:r>
      <w:r>
        <w:rPr>
          <w:i/>
          <w:iCs/>
          <w:sz w:val="28"/>
          <w:szCs w:val="28"/>
        </w:rPr>
        <w:t xml:space="preserve">(портфель) </w:t>
      </w:r>
      <w:r>
        <w:rPr>
          <w:sz w:val="28"/>
          <w:szCs w:val="28"/>
        </w:rPr>
        <w:br/>
        <w:br/>
        <w:t xml:space="preserve">Черная ивашка – деревянная рубашка. </w:t>
        <w:br/>
        <w:t xml:space="preserve">Где носом поведет, там и след кладет. </w:t>
      </w:r>
      <w:r>
        <w:rPr>
          <w:i/>
          <w:iCs/>
          <w:sz w:val="28"/>
          <w:szCs w:val="28"/>
        </w:rPr>
        <w:t xml:space="preserve">(карандаш) </w:t>
      </w:r>
      <w:r>
        <w:rPr>
          <w:sz w:val="28"/>
          <w:szCs w:val="28"/>
        </w:rPr>
        <w:br/>
        <w:br/>
        <w:t xml:space="preserve">У сосны и елки листики- иголки, </w:t>
        <w:br/>
        <w:t xml:space="preserve">А на каких листочках растут слова и строчки. </w:t>
      </w:r>
      <w:r>
        <w:rPr>
          <w:i/>
          <w:iCs/>
          <w:sz w:val="28"/>
          <w:szCs w:val="28"/>
        </w:rPr>
        <w:t xml:space="preserve">(на страницах тетради) </w:t>
      </w:r>
      <w:r>
        <w:rPr>
          <w:sz w:val="28"/>
          <w:szCs w:val="28"/>
        </w:rPr>
        <w:br/>
        <w:br/>
        <w:t xml:space="preserve">Белый камешек растаял, </w:t>
        <w:br/>
        <w:t xml:space="preserve">На доске следы оставил. </w:t>
      </w:r>
      <w:r>
        <w:rPr>
          <w:i/>
          <w:iCs/>
          <w:sz w:val="28"/>
          <w:szCs w:val="28"/>
        </w:rPr>
        <w:t xml:space="preserve">(мел) 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</w:t>
        <w:br/>
        <w:t>Вы загадки отга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я нам показали </w:t>
        <w:br/>
        <w:br/>
        <w:t>Появляется Леший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Леший. </w:t>
      </w:r>
      <w:r>
        <w:rPr>
          <w:sz w:val="28"/>
          <w:szCs w:val="28"/>
        </w:rPr>
        <w:br/>
        <w:t>Ну-ну! Угадали и все сказали правильно. Но я не отпущу ваш Букварь, пока вы не выполните еще одно задание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</w:t>
        <w:br/>
        <w:t>Да ладно тебе, Леший, глумиться над детками! Ну чё тебе еще надо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Да, чё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  <w:br/>
        <w:t>Не чё, а что, простофиля! Мне хочется знать, на самом ли деле эти ребята что-то знают. А ну-ка, становись в три команды! (Ребята строятся.) Так, бабка, хватит нюни распускать, будешь мне помогать. Да и ты, кот, тоже. Это твоя команда, это бабкина, а это моя. Следите, да не подсказывайте, а то не придет с вами Букварь проститься. </w:t>
      </w:r>
    </w:p>
    <w:p>
      <w:pPr>
        <w:pStyle w:val="Normal"/>
        <w:rPr/>
      </w:pPr>
      <w:r>
        <w:rPr>
          <w:sz w:val="28"/>
          <w:szCs w:val="28"/>
        </w:rPr>
        <w:br/>
        <w:t xml:space="preserve">Сейчас мы проверим, дружат ли в ваших тетрадях буквы. Составьте слова из данных слогов: </w:t>
        <w:br/>
        <w:br/>
      </w:r>
      <w:r>
        <w:rPr>
          <w:b/>
          <w:bCs/>
          <w:sz w:val="28"/>
          <w:szCs w:val="28"/>
        </w:rPr>
        <w:t>На плакатах:</w:t>
      </w:r>
      <w:r>
        <w:rPr>
          <w:sz w:val="28"/>
          <w:szCs w:val="28"/>
        </w:rPr>
        <w:t> 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 xml:space="preserve">Команда 1 </w:t>
      </w:r>
      <w:r>
        <w:rPr>
          <w:sz w:val="28"/>
          <w:szCs w:val="28"/>
        </w:rPr>
        <w:br/>
        <w:t xml:space="preserve">РО </w:t>
        <w:br/>
        <w:t xml:space="preserve">ЧА </w:t>
        <w:br/>
        <w:t xml:space="preserve">КРИ ЧУ </w:t>
        <w:br/>
        <w:t xml:space="preserve">ЩА </w:t>
        <w:br/>
        <w:t xml:space="preserve">ТА СВЕ </w:t>
        <w:br/>
        <w:t xml:space="preserve">ЩУ </w:t>
        <w:br/>
        <w:br/>
      </w:r>
      <w:r>
        <w:rPr>
          <w:i/>
          <w:iCs/>
          <w:sz w:val="28"/>
          <w:szCs w:val="28"/>
        </w:rPr>
        <w:t>Дети. Роща, свеча, кричу, тащу. 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  <w:u w:val="single"/>
        </w:rPr>
        <w:t>Команда 2</w:t>
      </w:r>
      <w:r>
        <w:rPr>
          <w:sz w:val="28"/>
          <w:szCs w:val="28"/>
        </w:rPr>
        <w:t xml:space="preserve"> </w:t>
        <w:br/>
        <w:t xml:space="preserve">ТУ </w:t>
        <w:br/>
        <w:t xml:space="preserve">КРУ </w:t>
        <w:br/>
        <w:t xml:space="preserve">ЧА ЧУ КА </w:t>
        <w:br/>
        <w:t xml:space="preserve">ЩА </w:t>
        <w:br/>
        <w:t xml:space="preserve">ЩУ НИ </w:t>
        <w:br/>
        <w:br/>
      </w:r>
      <w:r>
        <w:rPr>
          <w:i/>
          <w:iCs/>
          <w:sz w:val="28"/>
          <w:szCs w:val="28"/>
        </w:rPr>
        <w:t>Дети. Туча, пища, кручу, щука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Команда 3</w:t>
      </w:r>
      <w:r>
        <w:rPr>
          <w:sz w:val="28"/>
          <w:szCs w:val="28"/>
        </w:rPr>
        <w:t xml:space="preserve"> </w:t>
        <w:br/>
        <w:t xml:space="preserve">ЧАШ </w:t>
        <w:br/>
        <w:t xml:space="preserve">ЧУ </w:t>
        <w:br/>
        <w:t xml:space="preserve">ЩА ЧИ </w:t>
        <w:br/>
        <w:t xml:space="preserve">ЩУ </w:t>
        <w:br/>
        <w:t xml:space="preserve">ДО КА </w:t>
        <w:br/>
        <w:t xml:space="preserve">ВЕЛЬ </w:t>
        <w:br/>
        <w:br/>
      </w:r>
      <w:r>
        <w:rPr>
          <w:i/>
          <w:iCs/>
          <w:sz w:val="28"/>
          <w:szCs w:val="28"/>
        </w:rPr>
        <w:t>Дети. Чашка, чищу, чудо, щавель. </w:t>
      </w:r>
    </w:p>
    <w:p>
      <w:pPr>
        <w:pStyle w:val="Normal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  <w:br/>
        <w:t>На какие правила эти слова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Дети отвечают.</w:t>
      </w:r>
      <w:r>
        <w:rPr>
          <w:sz w:val="28"/>
          <w:szCs w:val="28"/>
        </w:rPr>
        <w:t xml:space="preserve"> (ЧА – ЩА, ЧУ- ЩУ)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>Молодцы, ребята, вы замечательно справились с заданием. Ведь так, Леший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  <w:br/>
        <w:t>Ладно, ваша взяла! Сам видел, какие они догадливые. Приведу я вам ваш Букварь. (Уходит.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 xml:space="preserve">А пока мы ждем, давайте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задание- «Смекал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ребус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ходят Леший и Бук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br/>
        <w:t>Леший.</w:t>
      </w:r>
      <w:r>
        <w:rPr>
          <w:sz w:val="28"/>
          <w:szCs w:val="28"/>
        </w:rPr>
        <w:t xml:space="preserve"> </w:t>
        <w:br/>
        <w:t>Вот ваш Букварь. Он у меня в избушке хоть отдохнул, порядок навел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укварь:</w:t>
      </w:r>
      <w:r>
        <w:rPr>
          <w:sz w:val="28"/>
          <w:szCs w:val="28"/>
        </w:rPr>
        <w:t> </w:t>
        <w:br/>
        <w:t>Да, это я умею. Здравствуйте, дети! Я очень рад вас видеть. Хочу проверить ваши знания, проводить из страны Букваря в страну Литературы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укварь:</w:t>
      </w:r>
      <w:r>
        <w:rPr>
          <w:sz w:val="28"/>
          <w:szCs w:val="28"/>
        </w:rPr>
        <w:t xml:space="preserve"> </w:t>
        <w:br/>
        <w:t>А вы знаете, что рассказывают буквы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  <w:br/>
        <w:t>Ребята-то знают, а вот наши гости..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</w:t>
        <w:br/>
        <w:t>Ну-ка, ну-ка, и чаво они там бают? Нафаня, поди сюды, сейчас тебе, может, и расскажут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Дети читают стихотворение С. Погореловского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Что рассказывают буквы»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еник 1</w:t>
      </w:r>
      <w:r>
        <w:rPr>
          <w:sz w:val="28"/>
          <w:szCs w:val="28"/>
        </w:rPr>
        <w:t xml:space="preserve"> </w:t>
        <w:br/>
        <w:t xml:space="preserve">В Азбуке у Нади, точно на параде, </w:t>
        <w:br/>
        <w:t xml:space="preserve">Гласные, согласные – стояли буквы разные, </w:t>
        <w:br/>
        <w:t>Но не вместе в строчке, а поодиночке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еник 2</w:t>
      </w:r>
      <w:r>
        <w:rPr>
          <w:sz w:val="28"/>
          <w:szCs w:val="28"/>
        </w:rPr>
        <w:t xml:space="preserve"> </w:t>
        <w:br/>
        <w:t xml:space="preserve">Говорить они пытались: и жужжали, и шептались, </w:t>
        <w:br/>
        <w:t xml:space="preserve">Но о чем – пойми попробуй: </w:t>
        <w:br/>
        <w:t xml:space="preserve">Буква М мычит коровой, </w:t>
        <w:br/>
        <w:t xml:space="preserve">Буква А сказала: "А?" </w:t>
        <w:br/>
        <w:t xml:space="preserve">– Что ты хочешь, буква А? </w:t>
        <w:br/>
        <w:t xml:space="preserve">Но в ответ мне буква А </w:t>
        <w:br/>
        <w:t>Снова спрашивает: "А?"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еник 3</w:t>
      </w:r>
      <w:r>
        <w:rPr>
          <w:sz w:val="28"/>
          <w:szCs w:val="28"/>
        </w:rPr>
        <w:t xml:space="preserve"> </w:t>
        <w:br/>
        <w:t xml:space="preserve">Вот еще досада! </w:t>
        <w:br/>
        <w:t xml:space="preserve">Что им, буквам, надо?! </w:t>
        <w:br/>
        <w:t xml:space="preserve">Но когда в тетради </w:t>
        <w:br/>
        <w:t xml:space="preserve">Встретились у Нади </w:t>
        <w:br/>
        <w:t xml:space="preserve">Буква А и буква М, </w:t>
        <w:br/>
        <w:t>Все понятно стало всем.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еник 4.</w:t>
      </w:r>
      <w:r>
        <w:rPr>
          <w:sz w:val="28"/>
          <w:szCs w:val="28"/>
        </w:rPr>
        <w:t xml:space="preserve"> </w:t>
        <w:br/>
        <w:t xml:space="preserve">Буквы рядом ровно, прямо </w:t>
        <w:br/>
        <w:t xml:space="preserve">Встали честь по чести </w:t>
        <w:br/>
        <w:t xml:space="preserve">И сказали дружно: "МАМА!" </w:t>
        <w:br/>
        <w:t xml:space="preserve">Вот что значит – вместе! </w:t>
        <w:br/>
        <w:br/>
      </w:r>
      <w:r>
        <w:rPr>
          <w:sz w:val="28"/>
          <w:szCs w:val="28"/>
          <w:u w:val="single"/>
        </w:rPr>
        <w:t>Ученик 5</w:t>
      </w:r>
      <w:r>
        <w:rPr>
          <w:sz w:val="28"/>
          <w:szCs w:val="28"/>
        </w:rPr>
        <w:t xml:space="preserve"> </w:t>
        <w:br/>
        <w:t xml:space="preserve">И теперь у нашей Нади </w:t>
        <w:br/>
        <w:t xml:space="preserve">Разговор идет в тетради: </w:t>
        <w:br/>
        <w:t xml:space="preserve">В каждом слове – там и тут – </w:t>
        <w:br/>
        <w:t>Буквы дружные живут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Нафаня. </w:t>
        <w:br/>
        <w:t>Я понял, бабуся. Беру две буквы Б и столько же А, перемешиваю и, смотри, что получается! (Показывает.)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Кот.</w:t>
      </w:r>
      <w:r>
        <w:rPr>
          <w:sz w:val="28"/>
          <w:szCs w:val="28"/>
        </w:rPr>
        <w:t xml:space="preserve"> </w:t>
        <w:br/>
        <w:t>И чего это у тебя там получается? 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Баба Яга.</w:t>
      </w:r>
      <w:r>
        <w:rPr>
          <w:sz w:val="28"/>
          <w:szCs w:val="28"/>
        </w:rPr>
        <w:t xml:space="preserve"> </w:t>
        <w:br/>
        <w:t>Да ведь это БАБА! Ой, солнышко ты мое! Умница! (Радостно гладит по голове Нафаню.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</w:t>
        <w:br/>
        <w:t>А знаешь ли бабуся, что наши дети могут не только стихи рассказывать, буквы алфавита называть, но они еще 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33 родных сестриц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кварь: </w:t>
        <w:br/>
        <w:t>Молодцы, первоклассники! Читать научились, подружились, умеете составлять слова и рассказы, хорошо поете и играете. А сейчас наступает грустная и торжественная минута. Я прощаюсь с вами навсегда. Но перед этим вручу "Диплом " каждому ученику первого класса, окончившему курс обучения грамот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у Букварь в последний р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у Букварь в просторн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рогому Букварю я говорю: Благодар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книга первая мо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читать умею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вете много книжек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ниги я смогу про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хорошо уметь 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до к маме приста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до бабушку тря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ти, пожалуйста, прочти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до умолять сестриц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у почитай ещё страницу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надо ждать, не надо з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 и про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ья, до свидан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следующи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букварь читать науч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в первый класс пр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ручение дипломов.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гие первоклассники! В народе говорят: “Азбука  ступенька к мудрости”. Вы одолели свою первую, очень трудную ступеньку. Я от всей души поздравляю вас с успешным окончанием Букваря. Теперь вы ребята все умеете хорошо читать,  вам помог « Букварь» первая ваша учебная книга. Впереди вас ждут много других интересных книг. Кто много читает , тот много знает- гласит народная мудрость. Не ленитесь и читайте побольше. Я еще раз поздравляю вас и желаю вам новых успехов. Вас ждут новые ступеньки на пути к мудр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58:00Z</dcterms:created>
  <dc:creator>Компьютер</dc:creator>
  <dc:description/>
  <cp:keywords/>
  <dc:language>en-US</dc:language>
  <cp:lastModifiedBy>Илья Иванов</cp:lastModifiedBy>
  <cp:lastPrinted>2012-03-12T10:47:00Z</cp:lastPrinted>
  <dcterms:modified xsi:type="dcterms:W3CDTF">2016-03-27T20:04:00Z</dcterms:modified>
  <cp:revision>29</cp:revision>
  <dc:subject/>
  <dc:title>Ведущий:</dc:title>
</cp:coreProperties>
</file>