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Рабочая программа предмета «Литературное чтение»  составлена на основе ФГОС  НОО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литературному чтению для образовательных учреждений с русским языком обучения и программы общеобразовательных учреждений авторов Л.Ф. Климановой, В.Г, Горецкого, М.В. Головановой «Литературное чтение. 1-4 классы» (учебно-методический комплект «Школа России»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Литературное чтение — один из основных предметов в об</w:t>
        <w:softHyphen/>
        <w:t>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  <w:sz w:val="22"/>
          <w:szCs w:val="22"/>
        </w:rPr>
        <w:t>целей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реализации программного содержания используются учебные пособия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Горецкий В.Г., Кирюшкин В.А., Виноградская Л.А. и др. Азбука. 1 кл. в 2-х частях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Климанова Л.Ф., Горецкий В.Г., Голованова М.В. и др. Литературное чтение. 1 кл. в 2-х частях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Климанова Л.Ф., Горецкий В.Г., Голованова М.В. и др. Литературное чтение. 2 кл. в 2-х частях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2"/>
          <w:szCs w:val="22"/>
        </w:rPr>
        <w:t xml:space="preserve">Климанова Л.Ф., Горецкий В.Г., Голованова М.В. и др. Литературное чтение. 3 кл. в 2-х частях </w:t>
        <w:br/>
        <w:t xml:space="preserve">Климанова Л.Ф., Горецкий В.Г., Голованова М.В. и др. Литературное чтение. 4 кл. в 2-х частях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курса «Литературное чтение» в учебном план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урс «Литературное чтение» рассчитан на 448ч. В 1 классе на изучение литературного чтения отводится 40ч (4ч в неделю, 10 учебных недель), во 2-4 классах по 136ч (4ч в неделю, 34ч учебные недели в каждом класс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Литературное чтение». 1 класс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Личнос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уважением относиться к традициям своей семьи, с любовью к тому месту, где родился (своей малой родине)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зываться положительно о своей Родине, людях, её населяющих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вою принадлежность к определённому народу (этносу); с уважением относиться к людям другой национальности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интерес к чтению произведений устного народного творчества своего народа и народов других стран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гордостью относиться к произведениям русских писателей-классиков, известных во всем мире;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ознавать свою принадлежность к определённому народу (этносу); с пониманием относиться к людям другой национальности; с интересом читать произведения других народов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Мета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егуля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задачи, представленные на шмуцтитулах, объяснять их в соответствии с изучаемым материалом урока с помощью учителя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учебную задачу урока, воспроизводить её в ходе урока по просьбе учителя и под руководством учителя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, с какой целью необходимо читать данный текст (вызвал интерес, для того чтобы ответить на вопрос учителя или учебника)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свои действия на отдельных этапах урока с помощью учителя, восстанавливать содержание произведения по серии сюжетных картин (картинному плану)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выполненные задания с опорой на эталон (образец) или по алгоритму, данному учителем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результаты собственных учебных действий и учебных действий одноклассников (по алгоритму, заданному учителем или учебником)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из темы урока известные знания и умения, определять круг неизвестного по изучаемой теме под руководством учителя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ировать по ходу урока и в конце его удовлетворённость/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 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ричины успеха/неуспеха с помощью разноцветных фишек, лесенок, оценочных шкал, формулировать их в устной форме по просьбе учителя;</w:t>
      </w:r>
    </w:p>
    <w:p>
      <w:pPr>
        <w:pStyle w:val="Normal"/>
        <w:numPr>
          <w:ilvl w:val="0"/>
          <w:numId w:val="5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поставлять цели, заявленные на шмуцтитуле, с содержанием материала урока в процессе его изучения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вместе с учителем учебную задачу урока в соответствии с целями темы; принимать учебную задачу урока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своё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Style17"/>
        <w:spacing w:before="0" w:after="0"/>
        <w:jc w:val="both"/>
        <w:rPr>
          <w:rStyle w:val="Emphasis"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Style17"/>
        <w:spacing w:before="0" w:after="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ознаватель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и толковать условные знаки и символы, используемые в учебнике для передачи информации (</w:t>
      </w:r>
      <w:r>
        <w:rPr>
          <w:rStyle w:val="Emphasis"/>
          <w:sz w:val="22"/>
          <w:szCs w:val="22"/>
        </w:rPr>
        <w:t>условные обозначения, выделения цветом, оформление в рамки и пр.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ысленно читать слова и предложения; понимать смысл прочитанного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художественные и научно-познавательные тексты; находить сходства и различия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оставлять эпизод литературного произведения с иллюстрацией, с пословицей (поговоркой)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характер литературного героя, называя его качества; соотносить его поступок с качеством характера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 учителя или учебника по теме урока из 2—4 предложений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произведения устного народного творчества от других произведений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индивидуальные творческие способности при сочинении загадок, песенок, потешек, сказок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4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 читаемого, интерпретировать произведение на основе чтения по ролям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мотив поведения героя с помощью вопросов учителя или учебника (рабочей тетради)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Коммуника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ы учителя по теме урока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связное высказывание из 3—4 простых предложений с помощью учителя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ышать и слушать партнёра по общению (деятельности),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 руководством учителя объединяться в группу сверстников для выполнения задания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оступок героя, используя доступные оценочные средства (плохо/хорошо, уместно/неуместн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общую цель деятельности, принимать её, обсуждать коллективно под руководством учителя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в паре или в группе выполнение работы по алгоритму, данному в учебнике или записанному учителем на доске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о предложенной учителем шкале качество чтения по ролям, пересказ текста, выполнение проекта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, находить примеры использования вежливых слов и выражений в текстах изучаемых произведений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нужную информацию с помощью взрослых, в учебных книгах, словарях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ь небольшую презентацию (3—4 слайда) с помощью взрослых (родителей, воспитателя ГПД и пр.) по теме проекта, озвучивать её с опорой на слайды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формлять 1—2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ражать готовность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numPr>
          <w:ilvl w:val="0"/>
          <w:numId w:val="3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товить небольшую презентацию (5—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Виды речевой и читательской деятельности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различные виды текстов (художественные, научно-познавательные, учебные, справочные)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цели изучения темы, представленной на шмуцтитулах, толковать их в соответствии с изучаемым материалом под руководством учителя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по слогам и целыми словами с постепенным увеличением скорости чтения, понимать смысл прочитанного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различные книги, осуществлять выбор книги для самостоятельного чтения по названию, оглавлению, обложке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различать понятия </w:t>
      </w:r>
      <w:r>
        <w:rPr>
          <w:rStyle w:val="Emphasis"/>
          <w:sz w:val="22"/>
          <w:szCs w:val="22"/>
        </w:rPr>
        <w:t>добро</w:t>
      </w:r>
      <w:r>
        <w:rPr>
          <w:sz w:val="22"/>
          <w:szCs w:val="22"/>
        </w:rPr>
        <w:t xml:space="preserve"> и </w:t>
      </w:r>
      <w:r>
        <w:rPr>
          <w:rStyle w:val="Emphasis"/>
          <w:sz w:val="22"/>
          <w:szCs w:val="22"/>
        </w:rPr>
        <w:t>зло</w:t>
      </w:r>
      <w:r>
        <w:rPr>
          <w:sz w:val="22"/>
          <w:szCs w:val="22"/>
        </w:rPr>
        <w:t xml:space="preserve"> на основе прочитанных рассказов и сказок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: «Почему автор дал своему произведению такое название?»; «Чем тебе запомнился тот или иной герой произведения?»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научно-познавательный и художественный тексты; выявлять их особенности под руководством учителя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с помощью учителя (о каком предмете идёт речь, как догадались) загадки, сопоставлять их с отгадками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и понимать смысл пословиц и поговорок, воспринимать их как народную мудрость, соотносить содержание произведения с пословицей и поговоркой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целыми словами с постепенным увеличением скорости чтения; при чтении отражать настроение автора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рабочей тетради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2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ресказывать текст подробно на основе коллективно составленного плана и под руководством учител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Творческая деятельность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текст подробно на основе картинного плана под руководством учителя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высказывание на тему прочитанного или прослушанного произвед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небольшие высказывания о ценности дружбы и семейных отношений под руководством учителя; 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чинять свои загадки в соответствии с представленными тематическими группами, используя средства художественной выразительност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тературоведческая пропедевтика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малые фольклорные жанры (загадка, песенка, потешка) и большие фольклорные жанры (сказка)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личать прозаический текст от поэтического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различия между научно-познавательным и художественным текстом;</w:t>
      </w:r>
    </w:p>
    <w:p>
      <w:pPr>
        <w:pStyle w:val="Normal"/>
        <w:numPr>
          <w:ilvl w:val="0"/>
          <w:numId w:val="4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зывать героев произведения, давать характеристик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гадывать загадки на основе выяв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;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</w:t>
      </w:r>
    </w:p>
    <w:p>
      <w:pPr>
        <w:pStyle w:val="Normal"/>
        <w:numPr>
          <w:ilvl w:val="0"/>
          <w:numId w:val="3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знания о рифме, особенностях стихотворения, сказки, загадки, небылицы, песенки, потешки, юмористического произведения в своей творческой деятельности.</w:t>
      </w:r>
    </w:p>
    <w:p>
      <w:pPr>
        <w:pStyle w:val="Heading2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Литературное чтение». 2 класс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Личнос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гордостью относиться к произведениям русских писателей-классиков, известных во всем мире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гордостью и уважением относиться к творчеству писателей и поэтов, рассказывающих в своих произведениях o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находить произведения о своей Родине, с интересом читать; создавать собственные высказывания и произведения о Родине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Мета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егуля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оставлять цели, заявленные на шмуцтитуле с содержанием материала урока в процессе его изучения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Style17"/>
        <w:spacing w:before="0" w:after="0"/>
        <w:jc w:val="both"/>
        <w:rPr>
          <w:rStyle w:val="Emphasis"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ознаватель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5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Коммуника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ять 1—2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ь небольшую презентацию (5—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цель своего высказывания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3—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звучивать презентацию с опорой на слайды, выстраивать монолог по продуманному план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Виды речевой и читательской деятельности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элементарными приёмами анализа текста с помощью учител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o прочитанных книгах, участвовать в диалогах и дискуссиях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тематическим каталогом в школьной библиотек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Творческая деятельность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5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ворчески пересказывать содержание произведения от автора, от лица геро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тературоведческая пропедевтика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произведении средства художественной выразительности;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Heading2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Литературное чтение». 3 класс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Личнос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Мета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егуля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причины успеха/неуспеха с помощью оценочных шкал и знаковой системы («+» и «−», «?»)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4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причины успеха/неуспеха с помощью оценочных шкал и знаковой системы («+» и «−», «?», накопительной системы баллов)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индивидуальные причины неудач в письменной форме в рабочей тетради или в пособии «Портфель достижений»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писывать варианты устранения причин неудач, намечать краткий план действий по их устранению;</w:t>
      </w:r>
    </w:p>
    <w:p>
      <w:pPr>
        <w:pStyle w:val="Normal"/>
        <w:numPr>
          <w:ilvl w:val="0"/>
          <w:numId w:val="58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ознаватель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высказывание (или доказательство своей точки зрения) по теме урока из 7 – 8 предложений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Коммуника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цель своего высказыва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3 – 4 слайда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ь небольшую презентацию (6 – 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вучивать презентацию с опорой на слайды, выстраивать монолог по продуманному план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Виды речевой и читательской деятельности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2"/>
          <w:szCs w:val="22"/>
        </w:rPr>
        <w:t xml:space="preserve">рассуждать о категориях </w:t>
      </w:r>
      <w:r>
        <w:rPr>
          <w:rStyle w:val="Emphasis"/>
          <w:sz w:val="22"/>
          <w:szCs w:val="22"/>
        </w:rPr>
        <w:t>добро</w:t>
      </w:r>
      <w:r>
        <w:rPr>
          <w:sz w:val="22"/>
          <w:szCs w:val="22"/>
        </w:rPr>
        <w:t xml:space="preserve"> и </w:t>
      </w:r>
      <w:r>
        <w:rPr>
          <w:rStyle w:val="Emphasis"/>
          <w:sz w:val="22"/>
          <w:szCs w:val="22"/>
        </w:rPr>
        <w:t>зло</w:t>
      </w:r>
      <w:r>
        <w:rPr>
          <w:sz w:val="22"/>
          <w:szCs w:val="22"/>
        </w:rPr>
        <w:t xml:space="preserve">, </w:t>
      </w:r>
      <w:r>
        <w:rPr>
          <w:rStyle w:val="Emphasis"/>
          <w:sz w:val="22"/>
          <w:szCs w:val="22"/>
        </w:rPr>
        <w:t>красиво</w:t>
      </w:r>
      <w:r>
        <w:rPr>
          <w:sz w:val="22"/>
          <w:szCs w:val="22"/>
        </w:rPr>
        <w:t xml:space="preserve"> и </w:t>
      </w:r>
      <w:r>
        <w:rPr>
          <w:rStyle w:val="Emphasis"/>
          <w:sz w:val="22"/>
          <w:szCs w:val="22"/>
        </w:rPr>
        <w:t>некрасиво</w:t>
      </w:r>
      <w:r>
        <w:rPr>
          <w:sz w:val="22"/>
          <w:szCs w:val="22"/>
        </w:rPr>
        <w:t>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numPr>
          <w:ilvl w:val="0"/>
          <w:numId w:val="4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тематическим каталогом в школьной библиотеке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Творческая деятельность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ивать их, воз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3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исать отзыв на прочитанную книг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тературоведческая пропедевтика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, позицию какого героя произведения поддерживает автор, находить доказательства этому в тексте; l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оизведении средства художественной выразительности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Heading2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Литературное чтение». 4 класс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Личнос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4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знавать национальные традиции своего народа, сохранять их;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numPr>
          <w:ilvl w:val="0"/>
          <w:numId w:val="4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свои собственные проекты о Родине, писать собственные произведения о Родине.</w:t>
      </w:r>
    </w:p>
    <w:p>
      <w:pPr>
        <w:pStyle w:val="Style17"/>
        <w:spacing w:before="0" w:after="0"/>
        <w:jc w:val="both"/>
        <w:rPr>
          <w:rStyle w:val="Emphasis"/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Мета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Регуля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3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ксировать индивидуальные причины неудач в письменной форме в рабочей тетради или в пособии «Портфель достижений»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Познаватель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высказывание (или доказательство своей точки зрения) по теме урока из 9 – 10 предложени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Коммуникативные УУД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в библиотеке книги, раскрывающие на художественном материале способы разрешения конфликтных ситуаций; 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5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5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5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Style17"/>
        <w:spacing w:before="0" w:after="0"/>
        <w:jc w:val="both"/>
        <w:rPr>
          <w:rStyle w:val="Emphasis"/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Предметные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Виды речевой и читательской деятельности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относить нравственно-эстетические идеалы автора,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3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ботать с детской периодикой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Творческая деятельность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4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48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>писать отзыв на прочитанную книгу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45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sz w:val="22"/>
          <w:szCs w:val="22"/>
        </w:rPr>
        <w:t>Литературоведческая пропедевтика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Содержание учебного предмета, курса «Литературное чтение»</w:t>
      </w:r>
    </w:p>
    <w:p>
      <w:pPr>
        <w:pStyle w:val="Normal"/>
        <w:shd w:fill="FFFFFF" w:val="clear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е слушать (аудирование)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sz w:val="22"/>
          <w:szCs w:val="22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sz w:val="22"/>
          <w:szCs w:val="22"/>
        </w:rPr>
        <w:t>Чтение вслух.</w:t>
      </w:r>
      <w:r>
        <w:rPr>
          <w:sz w:val="22"/>
          <w:szCs w:val="22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sz w:val="22"/>
          <w:szCs w:val="22"/>
        </w:rPr>
        <w:t>Чтение про себя.</w:t>
      </w:r>
      <w:r>
        <w:rPr>
          <w:sz w:val="22"/>
          <w:szCs w:val="22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разными видами текст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блиографическая культур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уг детского чт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iCs/>
          <w:sz w:val="22"/>
          <w:szCs w:val="22"/>
        </w:rPr>
        <w:t>(практическое освоение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на основе литературных произведений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курса «Литературное чт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класс (40 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круг чтения детей входят произведения отечественных и зарубежных писателей, составляющие золотой фонд лите</w:t>
        <w:softHyphen/>
        <w:t>ратуры, произведения устного народного творчества, стихи, рассказы, сказки современных писателе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ый урок (1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и-были буквы (7 ч)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Стихи, рассказы и сказки, написанные В. Данько, И. Токмаковой, С. Черным, Ф. Кривиным, Т. Собакиным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Сказки, загадки, небылицы (8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рель, апрель! Звенит капель (5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тихи А. Майкова, А. Плещеева, С. Маршака, И. Токма</w:t>
        <w:softHyphen/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И в шутку и всерьез (6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Н. Артюховой, О. Григорьева, И. Токмако</w:t>
        <w:softHyphen/>
        <w:t>вой, М. Пляцковского, К. Чуковского, Г. Кружкова, И. Пивоваровой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Я и мои друзья (6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ассказы и стихи, написанные Ю. Ермолаевым, Е. Бла</w:t>
        <w:softHyphen/>
        <w:t>гининой, В. Орловым, С. Михалковым, Р. Сефом, Ю. Энтиным,  В.  Берестовым,  А.  Барто,   С.   Маршаком,  Я.  Акимом, о  детях,  их  взаимоотношениях,  об  умении  общаться  друг с другом и со взрослым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О братьях наших меньших (5 ч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ерв (2ч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класс (136ч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Вводный урок. Самое великое чудо на свете (1 ч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Устное народное творчество (12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юблю природу русскую. Осень (7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Русские писатели (15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О братьях наших меньших (10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детских журналов (9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юблю природу русскую. Зима (10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Писатели детям (21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Я и мои друзья (1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Стихи о дружбе и друзьях В.Берестова, Э. 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юблю природу русскую. Весна (8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И в шутку и всерьёз (1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Весёлые стихи Б.Заходера, Э.Успенского, И.Токмаковой. 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итература зарубежных стран (14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Ш.Перро «Кот в сапогах», «Красная Шапочка»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.С.Андерсен.»Принцесса на горошине».Эни Хогарт. «Мафин и пау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 xml:space="preserve">Резерв (4 ч)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класс (136 ч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ый урок (1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чебником, системой условных обозначений, содержанием учебника, словарём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е великое чудо на свете (4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писные книги Древней Руси. Первопечатник Иван Фёдор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ное народное творчество (14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сские народные песни. Лирические народные песни. Шуточные народные песн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чные сказ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прикладного искусства: гжельская и хохломская посуда, дымковская и богородская игрушк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сские народные сказки. «Сестрица Алёнушка и братец Иванушка»,  «Иван-Царевич и Серый Волк», «Сивка-Бурка». Иллюстрации к сказке В.Васнецова и И.Билибин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1 (11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Русские поэты 19-20 века.  Ф.И.Тютчев «Весенняя гроза», «Листья». Олицетворение. Сочинение-миниатюра «О чём расскажут осенние листья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А.Фет. «мама! Глянь-ка из окошка…», «Зреет рожь над жаркой нивой…», Картины природы. Эпите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И.С.Никитин «Полно, степь моя…», «Встреча зимы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головок стихотвор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И.З. Суриков. «Детство», «Зима». Сравн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ие  русские писатели (24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С.Пушкин. Лирические стихотворения. Средства художественной выразительности: эпитет, сравнение. Приём контраста как средство создания картин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Сказка о царе Салтане…» Сравнение народной и литературной сказок. Особенности волшебной сказки. Рисунки И.Билибина  к сказке. Соотнесение рисунков с художественным текстом, их сравнени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А.Крылов. Басни. Мораль басни. Нравственный урок читателю. Герои басни. Характеристика героев на основе их поступков. Инсценирование басни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Ю.Лермонтов. Лирические стихотворения. Настроение стихотворения. Подбор музыкального сопровождения к лирическому стихотворению. Сравнение лирического текста и произведения живопис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.Н.Толстой. Детство Толстого. Подготовка сообщения о жизни и творчестве писателя. Тема и главная мысль рассказа. Составление различных вариантов плана. Сравнение рассказов ( тема, главная мысль, события, герои). Рассказ-описание. Текст-рассуждение. Сравнение текста-рассуждения и текста-описани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2 (6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.А.Некрасов. Стихотворения о природе. Настроение стихотворений. Картины природы. Средства художественной выразитель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.Д.Бальмонт. И.А.Бунин. Выразительное чтение стихотворений. Создание словесных картин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ные сказки ( 8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Н.Мамин-Сибиряк  «Алёнушкины сказки», Сравнение литературной и народной сказок. Герои сказок. Характеристика героев сказок. Нравственный смысл сказки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М. Гаршин «Лягушка-путешественница». Герои сказки. Характеристика героев сказки. Нравственный смысл сказ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Ф.Одоевский «Мороз Иванович». Сравнение народной и литературной сказок. Герои сказки. Сравнение героев сказки.  Составление плана сказки. Подробный и выборочный пересказ сказк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ыли-небылицы (10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 Горький «Случай с Евсейкой». Приём сравнения. Творческий пересказ: сочинение продолжения сказ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.Г.Паустовский «Растрёпанный воробей». Герои произведения. Характеристика герое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И.Куприн «Слон». Оновные события произведения. Составление различных вариантов плана. Пересказ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1 (6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ша Чёрный. Стихи о животных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А.Блок. Картины зимних забав. Сравнение стихотворений разных авторов на одну и ту же тем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.А.Есенин. Средства художественной выразительности для создания картин цветущей черёмух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юби живое ( 16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ришвин. «Моя родина». Заголовок – «входная дверь» в текст. Основная мысль текста. Сочинение на основе художественного текс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.С.Соколов-Микитов «Листопадничек». Жанр произведения. Листопадничек – главный герой произведения.  Творческий пересказ: дополнение пересказа текс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И.Белов «Малька провинилась», «Ещё про Мальку». Озаглавливание текста. Главные герои рассказа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В.Бианки. «Мышонок Пик». Составление плана на основе названия глав. Рассказ о герое произведения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.С.Житков «Про обезьяну». Герои произведения. Пересказ. Краткий пересказ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П.Астафьев «Капалуха». Герои произведения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Ю. Драгунский «Он живой и светится». Нравственный смысл рассказ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2 (8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Я.Маршак «Гроза днём». «В лесу над росистой поляной…» Заголовок стихотворения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Л.Барто «Разлука». «В театре»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.В.Михалков «Если». Е.А.Благинина «Кукушка». «Кртёнок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: «Праздник поэзи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Собирай по ягодке – наберёшь кузовок (12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.В.Шергин «Собирай по ягодке – наберёшь кузовок». Соотнесение пословицы и содержания произ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П.Платонов. «Цветок на земле». «Ещё мама». Герои рассказа. Особенности речи героев. Чтение по рол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М.Зощенко. «Золотые слова». «Великие путешественники». Особенности юмористического рассказа. Главная мысль произведения. Восстановление порядка произведен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.Н.Носов «Федина задача». «Телефон». «Друг детства». Особенности юмористического рассказа. Анализ заголовка. Сборник юмористических рассказов Н.Носов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траницам детских журналов ( 8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рзилка»  и «Весёлые картинки» - самые старые детские журналы. По страницам журналов для детей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.Ермолаев «Проговорился», «Воспитатели». Вопросы и ответы по содержанию. Пересказ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.Остер «Вредные советы». «Как получаются легенды». Что такое легенда. Пересказ. Легенды своей семьи, своего города, своего дом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.Сеф «Весёлые стихи». Выразительное чт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убежная литература ( 8 ч 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ревнегреческий миф. Храбрый Персей. Мифологические герои и их подвиги. Пересказ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Х.Андерсен «Гадкий утёнок». Нравственный смысл сказки. Создание рисунков к сказке.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(119 ч.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Вводный урок (1 ч 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учебником, системой условных обозначений, содержанием учебника, словарём. Рассматривание иллюстраций и оформление учеб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етописи, былины, жития (11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з летописи: «И повесил Олег щит свой на вратах Царьграда». События летописи – основные события  Древней Рус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з летописи: «И вспомнил Олег коня своего». Летопись – источник исторических факт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С.Пушкин «Песнь о вещем Олеге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этический текст былины. «Ильины три поездочки». Сказочный характер былины. Прозаический текст былины в пересказе Н.Карнауховой. Сравнение поэтического и прозаического текстов. Герой былины – защитник государства Российского. Картина В.Васнецова «Богатыри»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ергий Радонежский – святой земли русской. Житие Сергия Радонежского. Детство Варфоломея. Юность Варфоломея. Рассказ о битве на Куликовом поле на основе опорных слов и репродукций известных картин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: «Создание календаря исторических событий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Чудесный мир классики (22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.П.Ершов «Конёк-горбунок». Сравнение литературной и народной сказок. События литературной сказки. Герои сказки. Характеристика геро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С.Пушкин. Стихи. «Няне». «Туча». «Унылая пора! Очей очарованье…». «Сказка о мёртвой царевне и о семи богатырях…». Герои пушкинской сказки. Характеристика героев сказки, отношение к ним. Деление сказки на части. Составление план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Ю.Лермонтов «Дары Терека». Картины природы в стихотворении. «Ашик-Кериб». Турецкая сказка. Герои турецкой сказки. Характеристика героев, отношение к ни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Л.Н.Толстой «Детство». Характер главного геро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сня. «Как мужик камень убрал». Особенности басни. Главная мысль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П.Чехов «Мальчики». Смысл названия рассказа. Главные герои рассказа – герои своего времени. Характер геро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Поэтическая тетрадь (12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.И.Тютчев «Ещё земли печален вид…»  «Как неожиданно и ярко…». Отбор средств художественной выразительности для создания картины природ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А.Фет «Весенний дождь», «Бабочка». Картины природы в лирическом стихотворе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.А.Баратынский. А.Н. Плещеев «Дети и птичка». И.С.Никитин «В синем небе плывут над полями…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.А.Некрасов «Школьник». «В зимние сумерки…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.А.Бунин «Листопад». Картины осени. Сравнения, эпите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Литературные сказки (16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Ф.Одоевский «Городок в табакерке». Заглавие и главные герои. Составление плана сказ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М.Гаршин «Сказка о жабе и розе». Текст-описание в содержании художественного произведения. Герои литературного текста. Главная мысль произ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.П.Бажов «Серебряное копытце». Заглавие. Герои. Авторское отношение к героя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.Т.Аксаков «Аленький цветочек». Заглавие. Герои. Авторское отношение к героям. Деление текста на части. Составление пла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Делу время – потехе час (9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.Л.Шварц «Сказка о потерянном времени. В.Ю. Драгунский «Главные реки». «Что любит Мишка». Особенности юмористического рассказ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В.Голявкин «Никакой я горчицы не ел». Смысл заголовка. Герои произ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Страна детства  (8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.С.Житков «Как я ловил человечков». Герои произ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.Г.Паустовский «Корзина с еловыми шишками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М.Зощенко «Ёлка». Герои произ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Поэтическая тетрадь (5 ч 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.Я.Брюсов «Опять сон»,  «Детская». С.А.Есенин «Бабушкины сказки». М.И.Цветаева «Бежит тропинка с бугорка…» «Наши царства». Сравнение произведений М.Цветаевой разных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Природа и мы (12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.Н.Мамин-Сибиряк «Приёмыш». Отношение человека к природ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.И.Куприн «Барбос и Жульк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М.Пришвин. «Выскочка». Е.И. Чарушин «Кабан». В.П.Астафьев «Стрижонок Скрип». Герои рассказа. Деление текста на части. Составление план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6»Природа и м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Поэтическая тетрадь (8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Б.Л.Пастернак «Золотая осень». Картины осени. Д.Б.Кедрин «Бабье лето». С.А.Клычков. Картины весны и лета в их произведения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.М.Рубцов «Сентябрь». С.А.Есенин «Лебёдушка». Мотивы народного творч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Родина (8 ч 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И.С.Никитин «Русь». Образ Родины. С.Д.Дрожжин «Родине». А.В.ЖИгулин «О, Родина! В неярком блеске…»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: «Они защищали Родину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Страна фантазия (7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.С.Велтистов «Приключения Электроника». Особенности фантастического жан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ир Булычёв «Путешествие Алисы». Сравнение героев фантастических рассказ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Зарубежная литература (17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ж. Свифт «Путешествие Гулливера». Герои приключенческой литературы. Особенности их характ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.Х.Андерсен «Русалочка»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 Твен «Приключения Тома Сойера». Особенности повествования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Сельма Лагерлёф. В Назарете. Святое семейство. Иисус и Иу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1класс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«Литературное чтение. Обучение грамоте»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017"/>
        <w:gridCol w:w="26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Наименование разделов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кварный (подготовительный) пери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ный (основной) пери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букварный (заключительный) пери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«Литературное чтение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017"/>
        <w:gridCol w:w="26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Наименование разделов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-были букв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, загадки, небыл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апрель. Звенит капель!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шутку и всерьё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и друзь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ратьях наших меньши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 класс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017"/>
        <w:gridCol w:w="26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Наименование разделов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ый ур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лю природу  русскую. Осень!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е писател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братьях наших меньши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детских журнал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лю природу русскую. Зима!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атели детя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 и мои друзь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лю природу русскую. Весна!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в шутку и в серьёз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 зарубежных стра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2017"/>
        <w:gridCol w:w="26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Наименование разделов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ый ур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е  великое чудо на свет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этическая тетрадь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ие русские писател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ные сказ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ли-небыл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 живо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ирай по ягодке - наберёшь кузов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траницам детских журна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бежная литератур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класс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12221"/>
        <w:gridCol w:w="2576"/>
      </w:tblGrid>
      <w:tr>
        <w:trPr>
          <w:trHeight w:val="2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, былины, жит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5"/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- потехе сейча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ет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Рабочая программа по предмету «Литературное чтение»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 xml:space="preserve">Учитель: </w:t>
    </w:r>
    <w:r>
      <w:rPr>
        <w:rFonts w:cs="Times New Roman" w:ascii="Times New Roman" w:hAnsi="Times New Roman"/>
        <w:i/>
        <w:sz w:val="18"/>
        <w:szCs w:val="18"/>
      </w:rPr>
      <w:t>Людмила Владимировна Гончар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sz w:val="24"/>
      <w:szCs w:val="24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Style7">
    <w:name w:val="Нижний колонтитул Знак"/>
    <w:basedOn w:val="Style5"/>
    <w:qFormat/>
    <w:rPr>
      <w:rFonts w:ascii="Calibri" w:hAnsi="Calibri" w:cs="Calibri"/>
      <w:sz w:val="22"/>
      <w:szCs w:val="2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b/>
      <w:bCs/>
      <w:sz w:val="36"/>
      <w:szCs w:val="36"/>
    </w:rPr>
  </w:style>
  <w:style w:type="character" w:styleId="Style9">
    <w:name w:val="Основной текст с отступом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3">
    <w:name w:val="Основной текст Знак"/>
    <w:basedOn w:val="Style5"/>
    <w:qFormat/>
    <w:rPr>
      <w:szCs w:val="24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basedOn w:val="Style5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4">
    <w:name w:val="Красная строка Знак"/>
    <w:basedOn w:val="Style13"/>
    <w:qFormat/>
    <w:rPr>
      <w:sz w:val="24"/>
    </w:rPr>
  </w:style>
  <w:style w:type="character" w:styleId="23">
    <w:name w:val="Красная строка 2 Знак"/>
    <w:basedOn w:val="Style9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6">
    <w:name w:val="Основной текст_"/>
    <w:basedOn w:val="Style5"/>
    <w:qFormat/>
    <w:rPr>
      <w:rFonts w:ascii="Arial" w:hAnsi="Arial" w:eastAsia="Arial" w:cs="Arial"/>
      <w:shd w:fill="FFFFFF" w:val="clear"/>
    </w:rPr>
  </w:style>
  <w:style w:type="character" w:styleId="51">
    <w:name w:val="Основной текст (5)_"/>
    <w:basedOn w:val="Style5"/>
    <w:qFormat/>
    <w:rPr>
      <w:rFonts w:ascii="Arial" w:hAnsi="Arial" w:eastAsia="Arial" w:cs="Arial"/>
      <w:shd w:fill="FFFFFF" w:val="clear"/>
    </w:rPr>
  </w:style>
  <w:style w:type="character" w:styleId="24">
    <w:name w:val="Основной текст (2)_"/>
    <w:basedOn w:val="Style5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5">
    <w:name w:val="Основной текст2"/>
    <w:basedOn w:val="Style16"/>
    <w:qFormat/>
    <w:rPr/>
  </w:style>
  <w:style w:type="character" w:styleId="41">
    <w:name w:val="Основной текст (4)_"/>
    <w:basedOn w:val="Style5"/>
    <w:qFormat/>
    <w:rPr>
      <w:rFonts w:ascii="Arial" w:hAnsi="Arial" w:eastAsia="Arial" w:cs="Arial"/>
      <w:sz w:val="23"/>
      <w:szCs w:val="23"/>
      <w:shd w:fill="FFFFFF" w:val="clear"/>
    </w:rPr>
  </w:style>
  <w:style w:type="character" w:styleId="42">
    <w:name w:val=" Знак Знак4"/>
    <w:basedOn w:val="Style5"/>
    <w:qFormat/>
    <w:rPr>
      <w:rFonts w:ascii="Times New Roman" w:hAnsi="Times New Roman" w:cs="Times New Roman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5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8">
    <w:name w:val="c8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color w:val="000000"/>
      <w:sz w:val="16"/>
      <w:szCs w:val="16"/>
    </w:rPr>
  </w:style>
  <w:style w:type="character" w:styleId="FontStyle104">
    <w:name w:val="Font Style10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50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9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21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Внутренний адрес"/>
    <w:basedOn w:val="Normal"/>
    <w:qFormat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3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44">
    <w:name w:val="Основной текст4"/>
    <w:basedOn w:val="Normal"/>
    <w:qFormat/>
    <w:pPr>
      <w:shd w:fill="FFFFFF" w:val="clear"/>
      <w:spacing w:lineRule="exact" w:line="250" w:before="240" w:after="0"/>
      <w:jc w:val="both"/>
    </w:pPr>
    <w:rPr>
      <w:rFonts w:ascii="Arial" w:hAnsi="Arial" w:eastAsia="Arial" w:cs="Arial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38:00Z</dcterms:created>
  <dc:creator>User</dc:creator>
  <dc:description/>
  <cp:keywords/>
  <dc:language>en-US</dc:language>
  <cp:lastModifiedBy>lyusi</cp:lastModifiedBy>
  <cp:lastPrinted>2016-11-05T16:47:00Z</cp:lastPrinted>
  <dcterms:modified xsi:type="dcterms:W3CDTF">2016-11-05T14:16:00Z</dcterms:modified>
  <cp:revision>25</cp:revision>
  <dc:subject/>
  <dc:title>Планируемые результаты изучения курса «Литературное чтение»</dc:title>
</cp:coreProperties>
</file>