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нская академия наук юных исследова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екции: география и геоэк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Исследовательская работа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ма: «Индивидуально – психологические особенности подростков с интернет – зависимым поведением».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Автор рабо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летнёва Юлия, 9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БОУ «Краснознаменская ООШ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Руковод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рел Валентина Юрьевна - учитель географии,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едагог – психо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Хутор Красное Знамя</w:t>
      </w:r>
    </w:p>
    <w:p>
      <w:pPr>
        <w:pStyle w:val="Style15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</w:rPr>
        <w:t>2015 год.</w:t>
      </w:r>
    </w:p>
    <w:p>
      <w:pPr>
        <w:pStyle w:val="Normal"/>
        <w:spacing w:lineRule="atLeast" w:line="240"/>
        <w:rPr>
          <w:rFonts w:ascii="Verdana" w:hAnsi="Verdana" w:cs="Verdana"/>
          <w:color w:val="1A1B1C"/>
        </w:rPr>
      </w:pPr>
      <w:r>
        <w:rPr>
          <w:rFonts w:cs="Verdana" w:ascii="Verdana" w:hAnsi="Verdana"/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СОДЕРЖАНИЕ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/>
      </w:pPr>
      <w:r>
        <w:rPr>
          <w:color w:val="1A1B1C"/>
        </w:rPr>
        <w:t>Введение..................................................................................................................................3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Глава 1. Теоретические основы изучения личностных характеристик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интернет - зависимых подростков …………………………………….…………………...5</w:t>
      </w:r>
    </w:p>
    <w:p>
      <w:pPr>
        <w:pStyle w:val="Normal"/>
        <w:numPr>
          <w:ilvl w:val="1"/>
          <w:numId w:val="1"/>
        </w:numPr>
        <w:spacing w:lineRule="atLeast" w:line="240"/>
        <w:rPr>
          <w:color w:val="1A1B1C"/>
        </w:rPr>
      </w:pPr>
      <w:r>
        <w:rPr>
          <w:color w:val="1A1B1C"/>
        </w:rPr>
        <w:t xml:space="preserve">Содержание понятия «интернет-зависимость» и характерных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признаков данного феномена. ……………………………………………………………...5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1.2</w:t>
      </w:r>
      <w:r>
        <w:rPr>
          <w:color w:val="000000"/>
        </w:rPr>
        <w:t xml:space="preserve"> Причины компьютерной зависимости</w:t>
      </w:r>
      <w:r>
        <w:rPr>
          <w:b/>
          <w:color w:val="1A1B1C"/>
        </w:rPr>
        <w:t xml:space="preserve"> </w:t>
      </w:r>
      <w:r>
        <w:rPr>
          <w:color w:val="1A1B1C"/>
        </w:rPr>
        <w:t>………………………………………………...5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1.3</w:t>
      </w:r>
      <w:r>
        <w:rPr/>
        <w:t xml:space="preserve"> </w:t>
      </w:r>
      <w:r>
        <w:rPr>
          <w:color w:val="1A1B1C"/>
        </w:rPr>
        <w:t>Признаки компьютерной зависимости…………………………………………………6</w:t>
      </w:r>
    </w:p>
    <w:p>
      <w:pPr>
        <w:pStyle w:val="Normal"/>
        <w:rPr>
          <w:color w:val="1A1B1C"/>
        </w:rPr>
      </w:pPr>
      <w:r>
        <w:rPr>
          <w:color w:val="1A1B1C"/>
        </w:rPr>
        <w:t>1.4 Поведенческие характеристики интернет – зависимых подростков…………………6</w:t>
      </w:r>
    </w:p>
    <w:p>
      <w:pPr>
        <w:pStyle w:val="Normal"/>
        <w:rPr/>
      </w:pPr>
      <w:r>
        <w:rPr>
          <w:color w:val="1A1B1C"/>
        </w:rPr>
        <w:t xml:space="preserve">1.5  Факторы интернет – зависимости……………………………………………………...7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Глава 2. Исследование социально – психологических особенностей </w:t>
      </w:r>
    </w:p>
    <w:p>
      <w:pPr>
        <w:pStyle w:val="Normal"/>
        <w:spacing w:lineRule="atLeast" w:line="240"/>
        <w:rPr/>
      </w:pPr>
      <w:r>
        <w:rPr>
          <w:color w:val="1A1B1C"/>
        </w:rPr>
        <w:t xml:space="preserve">Интернет – зависимых подростков…………………………………………………………8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2.1. Организация исследования……………………………………………………………..8</w:t>
      </w:r>
    </w:p>
    <w:p>
      <w:pPr>
        <w:pStyle w:val="Normal"/>
        <w:rPr/>
      </w:pPr>
      <w:r>
        <w:rPr/>
        <w:t>2.2 Описание используемых методик для диагностики интернет – зависимости………9</w:t>
      </w:r>
    </w:p>
    <w:p>
      <w:pPr>
        <w:pStyle w:val="Normal"/>
        <w:rPr/>
      </w:pPr>
      <w:r>
        <w:rPr/>
        <w:t>2.2.1 Методики диагностики интернет - зависимости.……………………………………9</w:t>
      </w:r>
    </w:p>
    <w:p>
      <w:pPr>
        <w:pStyle w:val="Normal"/>
        <w:spacing w:lineRule="atLeast" w:line="240"/>
        <w:rPr/>
      </w:pPr>
      <w:r>
        <w:rPr/>
        <w:t>2.2.2 Методики исследования</w:t>
      </w:r>
      <w:r>
        <w:rPr>
          <w:color w:val="1A1B1C"/>
        </w:rPr>
        <w:t xml:space="preserve"> социально – психологических  особенностей</w:t>
      </w:r>
      <w:r>
        <w:rPr/>
        <w:t xml:space="preserve">, </w:t>
      </w:r>
    </w:p>
    <w:p>
      <w:pPr>
        <w:pStyle w:val="Normal"/>
        <w:spacing w:lineRule="atLeast" w:line="240"/>
        <w:rPr/>
      </w:pPr>
      <w:r>
        <w:rPr/>
        <w:t>формирующих  интернет – зависимое поведение у подростков…………………………9</w:t>
      </w:r>
    </w:p>
    <w:p>
      <w:pPr>
        <w:pStyle w:val="Normal"/>
        <w:rPr/>
      </w:pPr>
      <w:r>
        <w:rPr/>
        <w:t>2.3 Результаты исследования склонности учащихся  на интернет – зависимость………………………………………………………………………………….10</w:t>
      </w:r>
    </w:p>
    <w:p>
      <w:pPr>
        <w:pStyle w:val="Normal"/>
        <w:rPr>
          <w:b/>
          <w:b/>
        </w:rPr>
      </w:pPr>
      <w:r>
        <w:rPr/>
        <w:t xml:space="preserve">2.4  Анализ результатов исследования </w:t>
      </w:r>
      <w:r>
        <w:rPr>
          <w:color w:val="1A1B1C"/>
        </w:rPr>
        <w:t xml:space="preserve"> социально – психологических особенностей</w:t>
      </w:r>
      <w:r>
        <w:rPr/>
        <w:t>,  влияющих на формирование интернет – зависимого поведения у подростков………..12</w:t>
      </w:r>
    </w:p>
    <w:p>
      <w:pPr>
        <w:pStyle w:val="Normal"/>
        <w:rPr/>
      </w:pPr>
      <w:r>
        <w:rPr>
          <w:color w:val="1A1B1C"/>
        </w:rPr>
        <w:t xml:space="preserve">2.4.1 </w:t>
      </w:r>
      <w:r>
        <w:rPr/>
        <w:t>Интерпретация и обсуждение результатов…………………………………………12</w:t>
      </w:r>
    </w:p>
    <w:p>
      <w:pPr>
        <w:pStyle w:val="Normal"/>
        <w:rPr/>
      </w:pPr>
      <w:r>
        <w:rPr/>
        <w:t xml:space="preserve">2.4.2 </w:t>
      </w:r>
      <w:r>
        <w:rPr>
          <w:color w:val="1A1B1C"/>
        </w:rPr>
        <w:t xml:space="preserve">Выявление наличия и уровней  тревожности и агрессивности </w:t>
      </w:r>
    </w:p>
    <w:p>
      <w:pPr>
        <w:pStyle w:val="Normal"/>
        <w:rPr/>
      </w:pPr>
      <w:r>
        <w:rPr>
          <w:color w:val="1A1B1C"/>
        </w:rPr>
        <w:t>у испытуемых учащихся…………………………………………………………………...15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2.5 Систематизация и обобщение  эмпирического материала…………………………..17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Заключение……………………………………………………..………………...................18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Литература…………………………………………………………………………………..19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Приложение…………………………………………………………………………………20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hd w:fill="FFFFFF" w:val="clear"/>
        <w:spacing w:before="168" w:after="0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68" w:after="0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eastAsia="Georgia" w:cs="Georgia" w:ascii="Georgia" w:hAnsi="Georgia"/>
          <w:b/>
          <w:bCs/>
          <w:color w:val="000000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shd w:fill="FFFFFF" w:val="clear"/>
        <w:spacing w:before="168" w:after="0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68" w:after="0"/>
        <w:jc w:val="center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68" w:after="0"/>
        <w:jc w:val="center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68" w:after="0"/>
        <w:jc w:val="center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68" w:after="0"/>
        <w:jc w:val="center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68" w:after="0"/>
        <w:jc w:val="center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68" w:after="0"/>
        <w:jc w:val="center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68" w:after="0"/>
        <w:jc w:val="center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68" w:after="0"/>
        <w:jc w:val="center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68" w:after="0"/>
        <w:jc w:val="center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68" w:after="0"/>
        <w:jc w:val="center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  <w:t>3</w:t>
      </w:r>
    </w:p>
    <w:p>
      <w:pPr>
        <w:pStyle w:val="Normal"/>
        <w:shd w:fill="FFFFFF" w:val="clear"/>
        <w:spacing w:before="168" w:after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Введение.  Актуальность проблемы.</w:t>
      </w:r>
    </w:p>
    <w:p>
      <w:pPr>
        <w:pStyle w:val="Normal"/>
        <w:rPr/>
      </w:pPr>
      <w:r>
        <w:rPr/>
        <w:t xml:space="preserve">    </w:t>
      </w:r>
      <w:r>
        <w:rPr/>
        <w:t xml:space="preserve">Интернет – это всемирная компьютерная сеть, объединившая в последние годы множество компьютеров в единую информационную систему. Он стал неотъемлемой частью современного общества. Интернет создает новые формы общения и обучения. Но вместе с ним появилось и много новых проблем. Одной из таких проблем стала Интернет-зависимость. Данная проблема очень актуальна, так как за последние годы стремительно увеличивается число зависимых людей от Интернета. Особенно  эта зависимость </w:t>
      </w:r>
    </w:p>
    <w:p>
      <w:pPr>
        <w:pStyle w:val="Normal"/>
        <w:rPr/>
      </w:pPr>
      <w:r>
        <w:rPr/>
        <w:t>распространена среди молодежи, поэтому и необходимо знать ее причины и симптомы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Безусловно, возможности Интернета масштабны.  Но наряду с, казалось бы, положительными аспектами использования Интернета, встали дискуссии и о его вреде.    В настоящее время происходит снижение возрастного порога пользователей Интернета и наиболее активными пользователями становятся подростки, как самая общительная часть общества.   Интернет крайне востребован и распространен в их индивидуальной жизни. Но под воздействием чрезмерной увлеченности Интернетом  личность подростка может кардинально изменяться. Современные исследования и наблюдения за пользователями Интернета позволяют утверждать, что интернет - зависимость — это объективно существующая проблема.</w:t>
      </w:r>
      <w:r>
        <w:rPr>
          <w:b/>
          <w:color w:val="1A1B1C"/>
        </w:rPr>
        <w:t xml:space="preserve"> </w:t>
      </w:r>
      <w:r>
        <w:rPr>
          <w:color w:val="1A1B1C"/>
        </w:rPr>
        <w:t>В связи с этим одним из актуальных аспектов решения данной проблемы выступает оценка степени влияния Интернета на личность подростка и диагностика  личностных изменений, вызванных чрезмерным использованием Интернета. Поэтому выявление развития Интернет - зависимости в школьной среде становится особенно актуальным в последнее время, так как в большинстве своём именно среди школьников выявляется наибольшая часть Интернет - зависимых.</w:t>
      </w:r>
    </w:p>
    <w:p>
      <w:pPr>
        <w:pStyle w:val="Normal"/>
        <w:rPr>
          <w:color w:val="1A1B1C"/>
        </w:rPr>
      </w:pPr>
      <w:r>
        <w:rPr>
          <w:b/>
          <w:color w:val="1A1B1C"/>
        </w:rPr>
        <w:t xml:space="preserve">Проблема исследования </w:t>
      </w:r>
      <w:r>
        <w:rPr>
          <w:color w:val="1A1B1C"/>
        </w:rPr>
        <w:t xml:space="preserve">– развитие интернет - зависимости школьников МБОУ Краснознаменская ООШ. </w:t>
      </w:r>
    </w:p>
    <w:p>
      <w:pPr>
        <w:pStyle w:val="Normal"/>
        <w:rPr/>
      </w:pPr>
      <w:r>
        <w:rPr>
          <w:b/>
          <w:color w:val="1A1B1C"/>
        </w:rPr>
        <w:t>Цель  исследования:</w:t>
      </w:r>
      <w:r>
        <w:rPr>
          <w:color w:val="1A1B1C"/>
        </w:rPr>
        <w:t xml:space="preserve"> </w:t>
      </w:r>
      <w:r>
        <w:rPr/>
        <w:t xml:space="preserve">изучение взаимосвязи </w:t>
      </w:r>
      <w:r>
        <w:rPr>
          <w:color w:val="1A1B1C"/>
        </w:rPr>
        <w:t xml:space="preserve">социально – психологических особенностей  учащихся среднего звена  МБОУ Краснознаменская ООШ    </w:t>
      </w:r>
      <w:r>
        <w:rPr/>
        <w:t xml:space="preserve">с формированием у них Интернет - зависимости. </w:t>
      </w:r>
    </w:p>
    <w:p>
      <w:pPr>
        <w:pStyle w:val="Normal"/>
        <w:spacing w:lineRule="atLeast" w:line="240"/>
        <w:rPr>
          <w:b/>
          <w:b/>
          <w:color w:val="1A1B1C"/>
        </w:rPr>
      </w:pPr>
      <w:r>
        <w:rPr>
          <w:b/>
          <w:color w:val="1A1B1C"/>
        </w:rPr>
        <w:t>Задачи исследования: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1. Проанализировать теоретические работы по проблеме исследования Интернет – зависимости  подростков</w:t>
      </w:r>
    </w:p>
    <w:p>
      <w:pPr>
        <w:pStyle w:val="Normal"/>
        <w:spacing w:lineRule="atLeast" w:line="240"/>
        <w:rPr/>
      </w:pPr>
      <w:r>
        <w:rPr>
          <w:color w:val="1A1B1C"/>
        </w:rPr>
        <w:t>2.</w:t>
      </w:r>
      <w:r>
        <w:rPr/>
        <w:t xml:space="preserve"> </w:t>
      </w:r>
      <w:r>
        <w:rPr>
          <w:color w:val="1A1B1C"/>
        </w:rPr>
        <w:t>Подобрать методы и методики для эмпирического исследования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3..Выявить наличие и степень Интернет - зависимости у  учащихся среднего и старшего звена Краснознаменской школы и  исследовать связь формирования Интернет  - зависимости:</w:t>
      </w:r>
    </w:p>
    <w:p>
      <w:pPr>
        <w:pStyle w:val="Normal"/>
        <w:spacing w:lineRule="atLeast" w:line="240"/>
        <w:rPr/>
      </w:pPr>
      <w:r>
        <w:rPr>
          <w:color w:val="1A1B1C"/>
        </w:rPr>
        <w:t xml:space="preserve">- с высокими уровнями тревожности и агрессивности подростков.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-  с пониженными уровнями уверенности в себе и социальной смелости. </w:t>
      </w:r>
    </w:p>
    <w:p>
      <w:pPr>
        <w:pStyle w:val="Normal"/>
        <w:spacing w:lineRule="atLeast" w:line="240"/>
        <w:rPr/>
      </w:pPr>
      <w:r>
        <w:rPr>
          <w:color w:val="1A1B1C"/>
        </w:rPr>
        <w:t>4. Провести анализ полученных результатов.</w:t>
      </w:r>
    </w:p>
    <w:p>
      <w:pPr>
        <w:pStyle w:val="Normal"/>
        <w:spacing w:lineRule="atLeast" w:line="240"/>
        <w:rPr>
          <w:color w:val="1A1B1C"/>
        </w:rPr>
      </w:pPr>
      <w:r>
        <w:rPr>
          <w:b/>
          <w:color w:val="1A1B1C"/>
        </w:rPr>
        <w:t>Объект исследования</w:t>
      </w:r>
      <w:r>
        <w:rPr>
          <w:color w:val="1A1B1C"/>
        </w:rPr>
        <w:t>:  индивидуально – психологические особенности  группы учащихся МОУ КРАСНОЗНАМЕНСКАЯ ООШ в возрасте от 12 до 16 лет.</w:t>
      </w:r>
    </w:p>
    <w:p>
      <w:pPr>
        <w:pStyle w:val="Normal"/>
        <w:shd w:fill="FFFFFF" w:val="clear"/>
        <w:spacing w:before="168" w:after="0"/>
        <w:rPr>
          <w:color w:val="1A1B1C"/>
          <w:szCs w:val="22"/>
        </w:rPr>
      </w:pPr>
      <w:r>
        <w:rPr>
          <w:b/>
          <w:color w:val="1A1B1C"/>
        </w:rPr>
        <w:t>Предмет исследования</w:t>
      </w:r>
      <w:r>
        <w:rPr>
          <w:color w:val="1A1B1C"/>
        </w:rPr>
        <w:t xml:space="preserve"> – </w:t>
      </w:r>
      <w:r>
        <w:rPr>
          <w:b/>
          <w:color w:val="1A1B1C"/>
        </w:rPr>
        <w:t xml:space="preserve"> </w:t>
      </w:r>
      <w:r>
        <w:rPr>
          <w:color w:val="1A1B1C"/>
        </w:rPr>
        <w:t>связь социально - психологических особенностей подростков Краснознаменской ООШ   с формированием у них Интернет – зависимости.</w:t>
      </w:r>
    </w:p>
    <w:p>
      <w:pPr>
        <w:pStyle w:val="Normal"/>
        <w:rPr>
          <w:color w:val="1A1B1C"/>
        </w:rPr>
      </w:pPr>
      <w:r>
        <w:rPr>
          <w:b/>
          <w:color w:val="1A1B1C"/>
        </w:rPr>
        <w:t xml:space="preserve">Гипотеза. </w:t>
      </w:r>
      <w:r>
        <w:rPr>
          <w:color w:val="1A1B1C"/>
        </w:rPr>
        <w:t xml:space="preserve">Я предполагаю, что </w:t>
      </w:r>
      <w:r>
        <w:rPr>
          <w:b/>
          <w:color w:val="1A1B1C"/>
        </w:rPr>
        <w:t xml:space="preserve"> </w:t>
      </w:r>
      <w:r>
        <w:rPr>
          <w:color w:val="1A1B1C"/>
        </w:rPr>
        <w:t>индивидуально - психологические особенности</w:t>
      </w:r>
      <w:r>
        <w:rPr>
          <w:b/>
          <w:color w:val="1A1B1C"/>
        </w:rPr>
        <w:t>,</w:t>
      </w:r>
      <w:r>
        <w:rPr>
          <w:color w:val="1A1B1C"/>
        </w:rPr>
        <w:t xml:space="preserve"> такие как низкие уровни уверенности в себе, и социальной смелости, и повышенные уровни тревожности и агрессивности, оказывают влияние на формирование интернет – зависимости подростка.  </w:t>
      </w:r>
    </w:p>
    <w:p>
      <w:pPr>
        <w:pStyle w:val="Normal"/>
        <w:spacing w:lineRule="atLeast" w:line="240"/>
        <w:rPr>
          <w:b/>
          <w:b/>
          <w:color w:val="1A1B1C"/>
        </w:rPr>
      </w:pPr>
      <w:r>
        <w:rPr>
          <w:b/>
          <w:color w:val="1A1B1C"/>
        </w:rPr>
        <w:t xml:space="preserve">Методы исследования: </w:t>
      </w:r>
    </w:p>
    <w:p>
      <w:pPr>
        <w:pStyle w:val="Normal"/>
        <w:spacing w:lineRule="atLeast" w:line="240"/>
        <w:rPr/>
      </w:pPr>
      <w:r>
        <w:rPr>
          <w:color w:val="1A1B1C"/>
        </w:rPr>
        <w:t>1. Метод теоретического анализа  научной литературы по формированию интернет – зависимости подростков..</w:t>
      </w:r>
    </w:p>
    <w:p>
      <w:pPr>
        <w:pStyle w:val="Normal"/>
        <w:spacing w:lineRule="atLeast" w:line="240"/>
        <w:rPr/>
      </w:pPr>
      <w:r>
        <w:rPr>
          <w:color w:val="1A1B1C"/>
        </w:rPr>
        <w:t>2..Методики, определяющие уровень зависимости от сети Интернет:</w:t>
      </w:r>
    </w:p>
    <w:p>
      <w:pPr>
        <w:pStyle w:val="Normal"/>
        <w:spacing w:lineRule="atLeast" w:line="240"/>
        <w:rPr/>
      </w:pPr>
      <w:r>
        <w:rPr>
          <w:color w:val="1A1B1C"/>
        </w:rPr>
        <w:t>•</w:t>
      </w:r>
      <w:r>
        <w:rPr>
          <w:color w:val="1A1B1C"/>
        </w:rPr>
        <w:t>Тест на выявление Интернет - зависимости К. Янг (адаптация на русский Бурова В. А.);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                                                                 </w:t>
      </w:r>
      <w:r>
        <w:rPr>
          <w:color w:val="1A1B1C"/>
        </w:rPr>
        <w:t>4</w:t>
      </w:r>
    </w:p>
    <w:p>
      <w:pPr>
        <w:pStyle w:val="Normal"/>
        <w:spacing w:lineRule="atLeast" w:line="240"/>
        <w:rPr/>
      </w:pPr>
      <w:r>
        <w:rPr>
          <w:color w:val="1A1B1C"/>
        </w:rPr>
        <w:t>•</w:t>
      </w:r>
      <w:r>
        <w:rPr>
          <w:color w:val="1A1B1C"/>
        </w:rPr>
        <w:t>Тест на выявление Интернет - зависимости (Жичкина А.)</w:t>
      </w:r>
    </w:p>
    <w:p>
      <w:pPr>
        <w:pStyle w:val="Normal"/>
        <w:spacing w:lineRule="atLeast" w:line="240"/>
        <w:rPr>
          <w:color w:val="1A1B1C"/>
        </w:rPr>
      </w:pPr>
      <w:r>
        <w:rPr>
          <w:b/>
          <w:color w:val="1A1B1C"/>
        </w:rPr>
        <w:t>3.</w:t>
      </w:r>
      <w:r>
        <w:rPr/>
        <w:t xml:space="preserve"> </w:t>
      </w:r>
      <w:r>
        <w:rPr>
          <w:color w:val="1A1B1C"/>
        </w:rPr>
        <w:t>Методика самооценки психических состояний Айзенка.</w:t>
      </w:r>
    </w:p>
    <w:p>
      <w:pPr>
        <w:pStyle w:val="Normal"/>
        <w:spacing w:lineRule="atLeast" w:line="240"/>
        <w:rPr/>
      </w:pPr>
      <w:r>
        <w:rPr>
          <w:b/>
          <w:color w:val="1A1B1C"/>
        </w:rPr>
        <w:t xml:space="preserve">Научная новизна: </w:t>
      </w:r>
      <w:r>
        <w:rPr>
          <w:color w:val="1A1B1C"/>
        </w:rPr>
        <w:t>данная проблема впервые исследуется учащимися нашей школы.</w:t>
      </w:r>
    </w:p>
    <w:p>
      <w:pPr>
        <w:pStyle w:val="Normal"/>
        <w:spacing w:lineRule="atLeast" w:line="240"/>
        <w:rPr/>
      </w:pPr>
      <w:r>
        <w:rPr>
          <w:b/>
          <w:color w:val="1A1B1C"/>
        </w:rPr>
        <w:t>Практическая значимость</w:t>
      </w:r>
      <w:r>
        <w:rPr>
          <w:color w:val="1A1B1C"/>
        </w:rPr>
        <w:t xml:space="preserve">: полученные результаты данной исследовательской работы можно использовать на уроках  психологии, классных часах, родительских  собраниях, внеклассных мероприятиях. </w:t>
      </w:r>
    </w:p>
    <w:p>
      <w:pPr>
        <w:pStyle w:val="Normal"/>
        <w:rPr>
          <w:color w:val="1A1B1C"/>
        </w:rPr>
      </w:pPr>
      <w:r>
        <w:rPr>
          <w:color w:val="1A1B1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rPr/>
      </w:pPr>
      <w:r>
        <w:rPr/>
        <w:t xml:space="preserve">Глава I. Теоретические основы изучения личностных характеристик </w:t>
      </w:r>
    </w:p>
    <w:p>
      <w:pPr>
        <w:pStyle w:val="Normal"/>
        <w:rPr/>
      </w:pPr>
      <w:r>
        <w:rPr/>
        <w:t>интернет - зависимых подростков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1.1 Содержание понятия «интернет-зависимость» и характерных признаков </w:t>
      </w:r>
    </w:p>
    <w:p>
      <w:pPr>
        <w:pStyle w:val="Normal"/>
        <w:rPr>
          <w:color w:val="1A1B1C"/>
        </w:rPr>
      </w:pPr>
      <w:r>
        <w:rPr>
          <w:color w:val="1A1B1C"/>
        </w:rPr>
        <w:t>данного феномена.</w:t>
      </w:r>
    </w:p>
    <w:p>
      <w:pPr>
        <w:pStyle w:val="Normal"/>
        <w:rPr/>
      </w:pPr>
      <w:r>
        <w:rPr/>
        <w:t xml:space="preserve"> </w:t>
      </w:r>
      <w:r>
        <w:rPr/>
        <w:t>Понятие Интернет – зависимости.</w:t>
      </w:r>
    </w:p>
    <w:p>
      <w:pPr>
        <w:pStyle w:val="Normal"/>
        <w:rPr/>
      </w:pPr>
      <w:r>
        <w:rPr/>
        <w:t xml:space="preserve">      </w:t>
      </w:r>
      <w:r>
        <w:rPr/>
        <w:t xml:space="preserve">Понятие Интернет - зависимости  было впервые введено в начале 1990-х для описания патологической, непреодолимой тяги к использованию Интернета. Чрезмерная увлеченность Интернетом заставляет многих людей проводить все больше времени в Сети. Поведенчески Интернет-зависимость проявляется в том, что люди настолько предпочитают жизнь в Интернете, что фактически начинают отказываться от своей «реальной» жизни, проводя огромное количество времени в виртуальной реальности. </w:t>
      </w:r>
    </w:p>
    <w:p>
      <w:pPr>
        <w:pStyle w:val="Normal"/>
        <w:rPr/>
      </w:pPr>
      <w:r>
        <w:rPr/>
        <w:t xml:space="preserve">     </w:t>
      </w:r>
      <w:r>
        <w:rPr/>
        <w:t>Компьютеры стремительно внедрились в жизнь современного человека. Сегодня уже стало привычным видеть, что человек взаимодействует с компьютером постоянно – на работе, дома, и даже в машине. Постепенно компьютер становится неотъемлемой частью жизни не только взрослого, но и ребенка.</w:t>
      </w:r>
    </w:p>
    <w:p>
      <w:pPr>
        <w:pStyle w:val="Normal"/>
        <w:rPr/>
      </w:pPr>
      <w:r>
        <w:rPr>
          <w:b/>
        </w:rPr>
        <w:t>Интернет-зависимость трактуется, как навязчивое желание войти в Интернет, находясь off - line, и невозможность выйти из Интернета, находясь on-line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роблема патологической зависимости начинается тогда, когда стремление ухода от реальности начинает доминировать в сознании, становясь центральной идеей,  которая вторгается в жизнь, приводя к отрыву от реальности. Происходит процесс, во время которого человек не только не решает важных для себя проблем, но и останавливается в своем личностном развитии.          </w:t>
      </w:r>
    </w:p>
    <w:p>
      <w:pPr>
        <w:pStyle w:val="Normal"/>
        <w:rPr/>
      </w:pPr>
      <w:r>
        <w:rPr/>
        <w:t xml:space="preserve">       </w:t>
      </w:r>
      <w:r>
        <w:rPr/>
        <w:t>Термин “интернет-зависимость”  предложил доктор Айвен Голдберг  в 1996 году для описания патологической, непреодолимой тяги к использованию Интернет. Диагностические критерии расстройства в целом соответствуют критериям  для нехимических зависимостей.  Доктор Айвен Голдберг характеризует интернет – зависимость,  как зависимость, “оказывающую пагубное воздействие на все сферы жизнедеятельности человека: бытовую, учебную, социальную, рабочую, семейную, финансовую и психологическую".  А.Голдберг предпочитал использовать, вместо термина «интернет – зависимость», термин “патологическое использование компьютера”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1.2 Причины возникновения  интернет – зависимости.</w:t>
      </w:r>
    </w:p>
    <w:p>
      <w:pPr>
        <w:pStyle w:val="Normal"/>
        <w:rPr/>
      </w:pPr>
      <w:r>
        <w:rPr/>
        <w:t xml:space="preserve">       </w:t>
      </w:r>
      <w:r>
        <w:rPr/>
        <w:t>Разумеется, далеко не каждый человек попадает в Интернет-зависимость. К такому поведению склонны люди с особым типом личности, вообще предрасположенные к различным зависимостям.</w:t>
      </w:r>
    </w:p>
    <w:p>
      <w:pPr>
        <w:pStyle w:val="Normal"/>
        <w:rPr/>
      </w:pPr>
      <w:r>
        <w:rPr/>
        <w:t xml:space="preserve"> </w:t>
      </w:r>
      <w:r>
        <w:rPr/>
        <w:t>Часто Интернет привлекает людей с заниженной самооценкой, неудовлетворенных собой, неспособных в реальной жизни строить или поддерживать гармоничные отношения. Такие люди обращаются к Интернету в поисках недостающего уважения, любви и ощущения собственной значимости. Они находят в сетевом общении своего рода отдушину — и быстро попадают в зависимость.</w:t>
      </w:r>
    </w:p>
    <w:p>
      <w:pPr>
        <w:pStyle w:val="Normal"/>
        <w:rPr/>
      </w:pPr>
      <w:r>
        <w:rPr/>
        <w:t xml:space="preserve">        </w:t>
      </w:r>
      <w:r>
        <w:rPr/>
        <w:t>Среди причин, которые способствуют погружению человека в Сеть, в научной литературе выделяют следующие:</w:t>
      </w:r>
    </w:p>
    <w:p>
      <w:pPr>
        <w:pStyle w:val="Normal"/>
        <w:rPr/>
      </w:pPr>
      <w:r>
        <w:rPr/>
        <w:t xml:space="preserve"> </w:t>
      </w:r>
      <w:r>
        <w:rPr/>
        <w:t>- Недостаток общения в реальном мире: большая часть Интернет - зависимых "сидит" в Сети ради общения, поскольку виртуальное общения имеет преимущества по сравнению с общением реальным.</w:t>
      </w:r>
    </w:p>
    <w:p>
      <w:pPr>
        <w:pStyle w:val="Normal"/>
        <w:rPr/>
      </w:pPr>
      <w:r>
        <w:rPr/>
        <w:t xml:space="preserve">- Дефицит общения. </w:t>
      </w:r>
    </w:p>
    <w:p>
      <w:pPr>
        <w:pStyle w:val="Normal"/>
        <w:rPr/>
      </w:pPr>
      <w:r>
        <w:rPr/>
        <w:t xml:space="preserve">- Стремление заменить компьютером общение с близкими людьми. </w:t>
      </w:r>
    </w:p>
    <w:p>
      <w:pPr>
        <w:pStyle w:val="Normal"/>
        <w:rPr/>
      </w:pPr>
      <w:r>
        <w:rPr/>
        <w:t xml:space="preserve">- Стремление уйти от трудностей реального мира в виртуальный мир. </w:t>
      </w:r>
    </w:p>
    <w:p>
      <w:pPr>
        <w:pStyle w:val="Normal"/>
        <w:rPr/>
      </w:pPr>
      <w:r>
        <w:rPr/>
        <w:t xml:space="preserve">- Низкая самооценка и неуверенность в своих силах, зависимость его от мнения окружающих. </w:t>
      </w:r>
    </w:p>
    <w:p>
      <w:pPr>
        <w:pStyle w:val="Normal"/>
        <w:rPr/>
      </w:pPr>
      <w:r>
        <w:rPr/>
        <w:t>- Подражание, уход из реальности вслед за друзья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color w:val="1A1B1C"/>
        </w:rPr>
        <w:t>1.3</w:t>
      </w:r>
      <w:r>
        <w:rPr>
          <w:b/>
        </w:rPr>
        <w:t xml:space="preserve"> </w:t>
      </w:r>
      <w:r>
        <w:rPr>
          <w:b/>
          <w:color w:val="1A1B1C"/>
        </w:rPr>
        <w:t>Признаки интернет -  зависимости.</w:t>
      </w:r>
      <w:r>
        <w:rPr>
          <w:color w:val="1A1B1C"/>
        </w:rPr>
        <w:t xml:space="preserve">   </w:t>
      </w: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 xml:space="preserve">Интернет-зависимость характеризуют следующие поведенческие характеристики. Активное нежелание отвлечься даже на короткое время от работы в Интернете, досада и раздражение при вынужденных отвлечениях.  Неспособность спланировать время окончания сеанса работы в Интернете.  Готовность мириться с разрушением семьи и потерей  друзей. </w:t>
      </w:r>
    </w:p>
    <w:p>
      <w:pPr>
        <w:pStyle w:val="Normal"/>
        <w:rPr/>
      </w:pPr>
      <w:r>
        <w:rPr/>
        <w:t>Согласно исследованиям Кимберли Янг, опасными сигналами, т. е. предвестниками Интернет – зависимости, являются:</w:t>
      </w:r>
    </w:p>
    <w:p>
      <w:pPr>
        <w:pStyle w:val="Normal"/>
        <w:rPr/>
      </w:pPr>
      <w:r>
        <w:rPr/>
        <w:t>•</w:t>
      </w:r>
      <w:r>
        <w:rPr/>
        <w:t xml:space="preserve">Навязчивое стремление постоянно проверять электронную почту; </w:t>
      </w:r>
    </w:p>
    <w:p>
      <w:pPr>
        <w:pStyle w:val="Normal"/>
        <w:rPr/>
      </w:pPr>
      <w:r>
        <w:rPr/>
        <w:t>•</w:t>
      </w:r>
      <w:r>
        <w:rPr/>
        <w:t xml:space="preserve">Предвкушение следующего сеанса он - лайн; </w:t>
      </w:r>
    </w:p>
    <w:p>
      <w:pPr>
        <w:pStyle w:val="Normal"/>
        <w:rPr/>
      </w:pPr>
      <w:r>
        <w:rPr/>
        <w:t>•</w:t>
      </w:r>
      <w:r>
        <w:rPr/>
        <w:t xml:space="preserve">Увеличение времени, проводимого он - лайн; </w:t>
      </w:r>
    </w:p>
    <w:p>
      <w:pPr>
        <w:pStyle w:val="Normal"/>
        <w:rPr/>
      </w:pPr>
      <w:r>
        <w:rPr/>
        <w:t>•</w:t>
      </w:r>
      <w:r>
        <w:rPr/>
        <w:t>Увеличение количества денег, расходуемых он - лайн.</w:t>
      </w:r>
    </w:p>
    <w:p>
      <w:pPr>
        <w:pStyle w:val="Normal"/>
        <w:rPr/>
      </w:pPr>
      <w:r>
        <w:rPr/>
        <w:t xml:space="preserve">         </w:t>
      </w:r>
      <w:r>
        <w:rPr/>
        <w:t>Признаками наступившей интернет - зависимости, по мнению К. Янг, служат следующие критерии:</w:t>
      </w:r>
    </w:p>
    <w:p>
      <w:pPr>
        <w:pStyle w:val="Normal"/>
        <w:rPr/>
      </w:pPr>
      <w:r>
        <w:rPr/>
        <w:t xml:space="preserve">• </w:t>
      </w:r>
      <w:r>
        <w:rPr/>
        <w:t>всепоглощенность Интернетом;</w:t>
      </w:r>
    </w:p>
    <w:p>
      <w:pPr>
        <w:pStyle w:val="Normal"/>
        <w:rPr/>
      </w:pPr>
      <w:r>
        <w:rPr/>
        <w:t xml:space="preserve">• </w:t>
      </w:r>
      <w:r>
        <w:rPr/>
        <w:t>потребность проводить в сети все больше и больше времени;</w:t>
      </w:r>
    </w:p>
    <w:p>
      <w:pPr>
        <w:pStyle w:val="Normal"/>
        <w:rPr/>
      </w:pPr>
      <w:r>
        <w:rPr/>
        <w:t xml:space="preserve">• </w:t>
      </w:r>
      <w:r>
        <w:rPr/>
        <w:t>повторные попытки уменьшить время использования Интернета;</w:t>
      </w:r>
    </w:p>
    <w:p>
      <w:pPr>
        <w:pStyle w:val="Normal"/>
        <w:rPr/>
      </w:pPr>
      <w:r>
        <w:rPr/>
        <w:t xml:space="preserve">• </w:t>
      </w:r>
      <w:r>
        <w:rPr/>
        <w:t>при прекращении пользования Интернетом возникают симптомы отмены, причиняющие беспокойство;</w:t>
      </w:r>
    </w:p>
    <w:p>
      <w:pPr>
        <w:pStyle w:val="Normal"/>
        <w:rPr/>
      </w:pPr>
      <w:r>
        <w:rPr/>
        <w:t xml:space="preserve">• </w:t>
      </w:r>
      <w:r>
        <w:rPr/>
        <w:t>проблемы контроля времени;</w:t>
      </w:r>
    </w:p>
    <w:p>
      <w:pPr>
        <w:pStyle w:val="Normal"/>
        <w:rPr/>
      </w:pPr>
      <w:r>
        <w:rPr/>
        <w:t xml:space="preserve">• </w:t>
      </w:r>
      <w:r>
        <w:rPr/>
        <w:t>проблемы с окружением (семья, школа, работа, друзья);</w:t>
      </w:r>
    </w:p>
    <w:p>
      <w:pPr>
        <w:pStyle w:val="Normal"/>
        <w:rPr/>
      </w:pPr>
      <w:r>
        <w:rPr/>
        <w:t xml:space="preserve">• </w:t>
      </w:r>
      <w:r>
        <w:rPr/>
        <w:t>ложь по поводу времени, проведенного в сети;</w:t>
      </w:r>
    </w:p>
    <w:p>
      <w:pPr>
        <w:pStyle w:val="Normal"/>
        <w:rPr/>
      </w:pPr>
      <w:r>
        <w:rPr/>
        <w:t xml:space="preserve">• </w:t>
      </w:r>
      <w:r>
        <w:rPr/>
        <w:t>изменение настроения посредством использования Интернета.</w:t>
      </w:r>
    </w:p>
    <w:p>
      <w:pPr>
        <w:pStyle w:val="Normal"/>
        <w:spacing w:lineRule="atLeast" w:line="240"/>
        <w:rPr>
          <w:b/>
          <w:b/>
          <w:color w:val="1A1B1C"/>
        </w:rPr>
      </w:pPr>
      <w:r>
        <w:rPr>
          <w:b/>
          <w:color w:val="1A1B1C"/>
        </w:rPr>
        <w:t>1.4 Поведенческие характеристики интернет – зависимых.</w:t>
      </w:r>
    </w:p>
    <w:p>
      <w:pPr>
        <w:pStyle w:val="Normal"/>
        <w:rPr/>
      </w:pPr>
      <w:r>
        <w:rPr/>
        <w:t>Близкие люди первыми осознают, что Интернет завладел разумом человека, отмечает К. Янг, и поначалу надеются, что это вскоре пройдет само. Тем не менее, когда ничего не меняется, начинается использование аргументов против чрезмерного времени, проводимого в Интернете. К сожалению, чаще всего это приводит к обратному эффекту. Зависимый от интернет становится озлобленным и старается защититься от всех, кто пытается ограничить использование Интернета. Например, следуют такие стандартные фразы, как "У меня нет проблем" или "Я просто отдыхаю, не мешай мне", - это все является признаком установившейся зависимости. Ну и наконец, люди начинают лгать о количестве времени, проведенном в Интернет. Все это рано или поздно подрывает близкие отношения в семье или между друзьями. Однако, исследования К. Янг показали, что примерно половина зависимых отказываются снижать количество времени, проводимого он – лайн.</w:t>
      </w:r>
    </w:p>
    <w:p>
      <w:pPr>
        <w:pStyle w:val="Normal"/>
        <w:rPr/>
      </w:pPr>
      <w:r>
        <w:rPr/>
        <w:t>Интернет-зависимость обладает некоторыми характеристиками уже известных и изученных зависимостей - это:</w:t>
      </w:r>
    </w:p>
    <w:p>
      <w:pPr>
        <w:pStyle w:val="Normal"/>
        <w:rPr/>
      </w:pPr>
      <w:r>
        <w:rPr/>
        <w:t xml:space="preserve">- пренебрежение важными вещами в жизни из-за компьютерной  зависимости;  </w:t>
      </w:r>
    </w:p>
    <w:p>
      <w:pPr>
        <w:pStyle w:val="Normal"/>
        <w:rPr/>
      </w:pPr>
      <w:r>
        <w:rPr/>
        <w:t xml:space="preserve">- разрушение отношений «зависимого» со значимыми людьми, </w:t>
      </w:r>
    </w:p>
    <w:p>
      <w:pPr>
        <w:pStyle w:val="Normal"/>
        <w:rPr/>
      </w:pPr>
      <w:r>
        <w:rPr/>
        <w:t xml:space="preserve">- раздражение или разочарование значимых для аддикта людей, </w:t>
      </w:r>
    </w:p>
    <w:p>
      <w:pPr>
        <w:pStyle w:val="Normal"/>
        <w:rPr/>
      </w:pPr>
      <w:r>
        <w:rPr/>
        <w:t xml:space="preserve">- скрытность или раздражительность, когда люди критикуют это поведение, </w:t>
      </w:r>
    </w:p>
    <w:p>
      <w:pPr>
        <w:pStyle w:val="Normal"/>
        <w:rPr/>
      </w:pPr>
      <w:r>
        <w:rPr/>
        <w:t xml:space="preserve">- чувство вины или беспокойства относительно этого поведения, безуспешные попытки сокращать это поведение. </w:t>
      </w:r>
    </w:p>
    <w:p>
      <w:pPr>
        <w:pStyle w:val="Normal"/>
        <w:rPr/>
      </w:pPr>
      <w:r>
        <w:rPr/>
        <w:t>Обобщив результаты исследований, Н. В. Чудова приводит следующий список черт интернет- зависимых: сложности в приятии своего физического «Я», сложности в непосредственном общении, склонность к интеллектуализации, чувство одиночества и недостатка взаимопонимания.</w:t>
      </w:r>
    </w:p>
    <w:p>
      <w:pPr>
        <w:pStyle w:val="Normal"/>
        <w:rPr/>
      </w:pPr>
      <w:r>
        <w:rPr/>
        <w:t>А, Результаты методики Дембо-Рубинштейн показали, что у интернет – зависимых  самооценка существенно ниже, чем у здоровых подрост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Интернет-зависимость характеризуют следующие поведенческие характеристики.</w:t>
      </w:r>
      <w:r>
        <w:rPr/>
        <w:t xml:space="preserve"> Активное нежелание отвлечься даже на короткое время от работы в Интернете, досада и раздражение при вынужденных отвлечениях.  Неспособность спланировать время окончания сеанса работы в Интернете.  Расходование все больших сумм денег для обеспечения работы в Интернете, в том числе влезание в долги.  Готовность лгать, преуменьшая длительность и частоту работы в Интернете.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1.5  Факторы интернет – зависимости.         </w:t>
      </w:r>
    </w:p>
    <w:p>
      <w:pPr>
        <w:pStyle w:val="Normal"/>
        <w:rPr/>
      </w:pPr>
      <w:r>
        <w:rPr/>
        <w:t xml:space="preserve"> </w:t>
      </w:r>
      <w:r>
        <w:rPr/>
        <w:t>Среди факторов, которые способствуют погружению человека в Сеть, в научной литературе выделяют следующие: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  <w:lang w:val="en-US"/>
        </w:rPr>
        <w:t>I</w:t>
      </w:r>
      <w:r>
        <w:rPr>
          <w:b/>
        </w:rPr>
        <w:t xml:space="preserve">.Недостаток общения в реальном мире: </w:t>
      </w:r>
    </w:p>
    <w:p>
      <w:pPr>
        <w:pStyle w:val="Normal"/>
        <w:rPr/>
      </w:pPr>
      <w:r>
        <w:rPr/>
        <w:t xml:space="preserve">&lt;&gt; Большая часть Интернет - зависимых "сидит" в Сети ради общения, поскольку виртуальное общения имеет преимущества по сравнению с общением реальным. </w:t>
      </w:r>
    </w:p>
    <w:p>
      <w:pPr>
        <w:pStyle w:val="Normal"/>
        <w:rPr/>
      </w:pPr>
      <w:r>
        <w:rPr/>
        <w:t xml:space="preserve">К. Янг, таким образом, делает вывод, что: </w:t>
      </w:r>
    </w:p>
    <w:p>
      <w:pPr>
        <w:pStyle w:val="Normal"/>
        <w:rPr/>
      </w:pPr>
      <w:r>
        <w:rPr/>
        <w:t xml:space="preserve">&lt;&gt; Интернет – независимые пользуются преимущественно теми аспектами Интернет, которые позволяют им собирать информацию и поддерживать ранее установленные знакомства. </w:t>
      </w:r>
    </w:p>
    <w:p>
      <w:pPr>
        <w:pStyle w:val="Normal"/>
        <w:rPr/>
      </w:pPr>
      <w:r>
        <w:rPr/>
        <w:t>&lt;&gt; Интернет - зависимые преимущественно пользуются теми аспектами Интернет, которые позволяют им встречаться, общаться, обмениваться идеями с новыми людьми в виртуальном пространстве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  <w:lang w:val="en-US"/>
        </w:rPr>
        <w:t>II</w:t>
      </w:r>
      <w:r>
        <w:rPr>
          <w:b/>
        </w:rPr>
        <w:t xml:space="preserve">.Чувство защищенности в Сети: </w:t>
      </w:r>
    </w:p>
    <w:p>
      <w:pPr>
        <w:pStyle w:val="Normal"/>
        <w:rPr/>
      </w:pPr>
      <w:r>
        <w:rPr/>
        <w:t xml:space="preserve">&lt;&gt; По данным опросов, Интернет - зависимых привлекают такие особенности Сети, как </w:t>
      </w:r>
    </w:p>
    <w:p>
      <w:pPr>
        <w:pStyle w:val="Normal"/>
        <w:rPr/>
      </w:pPr>
      <w:r>
        <w:rPr/>
        <w:t xml:space="preserve"> </w:t>
      </w:r>
      <w:r>
        <w:rPr/>
        <w:t xml:space="preserve">-   анонимность, </w:t>
      </w:r>
    </w:p>
    <w:p>
      <w:pPr>
        <w:pStyle w:val="Normal"/>
        <w:rPr/>
      </w:pPr>
      <w:r>
        <w:rPr/>
        <w:t xml:space="preserve">-   доступность, </w:t>
      </w:r>
    </w:p>
    <w:p>
      <w:pPr>
        <w:pStyle w:val="Normal"/>
        <w:rPr/>
      </w:pPr>
      <w:r>
        <w:rPr/>
        <w:t xml:space="preserve">-   безопасность и </w:t>
      </w:r>
    </w:p>
    <w:p>
      <w:pPr>
        <w:pStyle w:val="Normal"/>
        <w:rPr/>
      </w:pPr>
      <w:r>
        <w:rPr/>
        <w:t xml:space="preserve">-   простота использования.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  <w:lang w:val="en-US"/>
        </w:rPr>
        <w:t>III</w:t>
      </w:r>
      <w:r>
        <w:rPr>
          <w:b/>
        </w:rPr>
        <w:t xml:space="preserve">.Возможность ухода от реальности: </w:t>
      </w:r>
    </w:p>
    <w:p>
      <w:pPr>
        <w:pStyle w:val="Normal"/>
        <w:rPr/>
      </w:pPr>
      <w:r>
        <w:rPr/>
        <w:t>&lt;&gt; На сегодняшний день можно утверждать, что Интернет стал одним из видов «буферной» реальности, предохраняющей личность от прямого соприкосновения с реальным миром, реальным человеческим общением.</w:t>
      </w:r>
    </w:p>
    <w:p>
      <w:pPr>
        <w:pStyle w:val="Normal"/>
        <w:spacing w:lineRule="atLeast" w:line="240"/>
        <w:rPr/>
      </w:pPr>
      <w:r>
        <w:rPr>
          <w:color w:val="1A1B1C"/>
        </w:rPr>
        <w:t xml:space="preserve">Обобщив результаты исследований, Н. В. Чудова приводит следующий список черт интернет- аддикта: сложности в приятии своего физического «Я», сложности в непосредственном общении, склонность к интеллектуализации, чувство одиночества и недостатка взаимопонимания. </w:t>
      </w:r>
    </w:p>
    <w:p>
      <w:pPr>
        <w:pStyle w:val="Normal"/>
        <w:spacing w:lineRule="atLeast" w:line="240"/>
        <w:rPr>
          <w:b/>
          <w:b/>
          <w:color w:val="1A1B1C"/>
        </w:rPr>
      </w:pPr>
      <w:r>
        <w:rPr>
          <w:b/>
          <w:color w:val="1A1B1C"/>
        </w:rPr>
      </w:r>
    </w:p>
    <w:p>
      <w:pPr>
        <w:pStyle w:val="Normal"/>
        <w:spacing w:lineRule="atLeast" w:line="240"/>
        <w:rPr>
          <w:b/>
          <w:b/>
          <w:color w:val="1A1B1C"/>
        </w:rPr>
      </w:pPr>
      <w:r>
        <w:rPr>
          <w:b/>
          <w:color w:val="1A1B1C"/>
        </w:rPr>
      </w:r>
    </w:p>
    <w:p>
      <w:pPr>
        <w:pStyle w:val="Normal"/>
        <w:rPr>
          <w:b/>
          <w:b/>
          <w:color w:val="1A1B1C"/>
        </w:rPr>
      </w:pPr>
      <w:r>
        <w:rPr>
          <w:b/>
          <w:color w:val="1A1B1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</w:t>
      </w:r>
    </w:p>
    <w:p>
      <w:pPr>
        <w:pStyle w:val="Normal"/>
        <w:spacing w:lineRule="atLeast" w:line="240"/>
        <w:rPr>
          <w:color w:val="1A1B1C"/>
        </w:rPr>
      </w:pPr>
      <w:r>
        <w:rPr>
          <w:b/>
        </w:rPr>
        <w:t>Глава 2</w:t>
      </w:r>
      <w:r>
        <w:rPr/>
        <w:t xml:space="preserve">. </w:t>
      </w:r>
      <w:r>
        <w:rPr>
          <w:color w:val="1A1B1C"/>
        </w:rPr>
        <w:t xml:space="preserve">Исследование социально – психологических особенностей </w:t>
      </w:r>
    </w:p>
    <w:p>
      <w:pPr>
        <w:pStyle w:val="Normal"/>
        <w:jc w:val="both"/>
        <w:rPr>
          <w:b/>
          <w:b/>
        </w:rPr>
      </w:pPr>
      <w:r>
        <w:rPr>
          <w:color w:val="1A1B1C"/>
        </w:rPr>
        <w:t>Интернет – зависимых подростков.</w:t>
      </w:r>
    </w:p>
    <w:p>
      <w:pPr>
        <w:pStyle w:val="Normal"/>
        <w:rPr/>
      </w:pPr>
      <w:r>
        <w:rPr/>
        <w:t>2.1. Организация исследования.</w:t>
      </w:r>
    </w:p>
    <w:p>
      <w:pPr>
        <w:pStyle w:val="Normal"/>
        <w:rPr/>
      </w:pPr>
      <w:r>
        <w:rPr/>
        <w:t xml:space="preserve">Целью экспериментального исследования явилось изучение взаимосвязи индивидуально – психологических особенностей личности с формированием Интернет -зависимости. </w:t>
      </w:r>
    </w:p>
    <w:p>
      <w:pPr>
        <w:pStyle w:val="Normal"/>
        <w:rPr/>
      </w:pPr>
      <w:r>
        <w:rPr/>
        <w:t>Предмет исследования - изучение связи трудностей в общении в реальной жизни с Интернет - зависимостью.</w:t>
      </w:r>
    </w:p>
    <w:p>
      <w:pPr>
        <w:pStyle w:val="P2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ая часть реализовывалась с участием учеников нашей, Краснознаменской основной школы. В  исследовании приняли участие 32 ученика школы, возраст от 12 до 16 лет, из них 23 мальчика и 9 девочек.                                                                                                              </w:t>
      </w:r>
    </w:p>
    <w:p>
      <w:pPr>
        <w:pStyle w:val="P2"/>
        <w:ind w:right="57" w:hanging="0"/>
        <w:rPr/>
      </w:pPr>
      <w:r>
        <w:rPr/>
        <w:t>Таблица 1. Состав участников исслед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       </w:t>
            </w:r>
            <w:r>
              <w:rPr/>
              <w:t>соста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         </w:t>
            </w:r>
            <w:r>
              <w:rPr/>
              <w:t>мальч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/>
              <w:t>девоч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/>
              <w:t>всего</w:t>
            </w:r>
          </w:p>
        </w:tc>
      </w:tr>
      <w:tr>
        <w:trPr>
          <w:trHeight w:val="25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Calibri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3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2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1. Состав участников исследования.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4676775" cy="278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2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. Возрастной соста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2"/>
        <w:ind w:right="57" w:hanging="0"/>
        <w:rPr>
          <w:b/>
          <w:b/>
        </w:rPr>
      </w:pPr>
      <w:r>
        <w:rPr>
          <w:b/>
        </w:rPr>
      </w:r>
    </w:p>
    <w:p>
      <w:pPr>
        <w:pStyle w:val="P2"/>
        <w:ind w:right="57" w:hanging="0"/>
        <w:rPr/>
      </w:pPr>
      <w:r>
        <w:rPr/>
      </w:r>
    </w:p>
    <w:p>
      <w:pPr>
        <w:pStyle w:val="P2"/>
        <w:ind w:right="57" w:hanging="0"/>
        <w:rPr/>
      </w:pPr>
      <w:r>
        <w:rPr/>
      </w:r>
    </w:p>
    <w:p>
      <w:pPr>
        <w:pStyle w:val="P2"/>
        <w:ind w:right="57" w:hanging="0"/>
        <w:jc w:val="center"/>
        <w:rPr/>
      </w:pPr>
      <w:r>
        <w:rPr/>
        <w:t>9</w:t>
      </w:r>
    </w:p>
    <w:p>
      <w:pPr>
        <w:pStyle w:val="P2"/>
        <w:ind w:right="57" w:hanging="0"/>
        <w:rPr>
          <w:rFonts w:ascii="Times New Roman" w:hAnsi="Times New Roman" w:cs="Times New Roman"/>
          <w:sz w:val="24"/>
          <w:szCs w:val="24"/>
        </w:rPr>
      </w:pPr>
      <w:r>
        <w:rPr/>
        <w:t>Диаграмма. Возрастной состав участников  исследования.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373370" cy="278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 Описание используемых методик для диагностики интернет – зависимости.</w:t>
      </w:r>
    </w:p>
    <w:p>
      <w:pPr>
        <w:pStyle w:val="Normal"/>
        <w:rPr/>
      </w:pPr>
      <w:r>
        <w:rPr/>
        <w:t>2.2.1 Методики  диагностики интернет - зависимости.</w:t>
      </w:r>
    </w:p>
    <w:p>
      <w:pPr>
        <w:pStyle w:val="Normal"/>
        <w:rPr/>
      </w:pPr>
      <w:r>
        <w:rPr/>
        <w:t>Для диагностики интернет – зависимости у учащихся нашей школы были применены следующие материалы:</w:t>
      </w:r>
    </w:p>
    <w:p>
      <w:pPr>
        <w:pStyle w:val="Normal"/>
        <w:rPr/>
      </w:pPr>
      <w:r>
        <w:rPr/>
        <w:t>1. Тест на определение Интернет</w:t>
      </w:r>
      <w:r>
        <w:rPr>
          <w:b/>
        </w:rPr>
        <w:t xml:space="preserve"> - </w:t>
      </w:r>
      <w:r>
        <w:rPr/>
        <w:t>зависимости Кимберли Янг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Для выявления Интернет - зависимости был использован тест Кимберли Янг, адаптированный В.А. Буровой</w:t>
      </w:r>
      <w:r>
        <w:rPr>
          <w:b/>
        </w:rPr>
        <w:t xml:space="preserve">. (Приложение 1). </w:t>
      </w:r>
    </w:p>
    <w:p>
      <w:pPr>
        <w:pStyle w:val="Normal"/>
        <w:rPr/>
      </w:pPr>
      <w:r>
        <w:rPr/>
        <w:t>2. И дополнительно применена шкала Интернет - зависимости из опросника «Поведение в Интернете» А. Жичкиной. Шкала Интернет - зависимости включает 7 утверждений, испытуемый должен выбрать тот вариант ответа, который лучше всего подходит для описания поведения испытуемого в Интернете</w:t>
      </w:r>
      <w:r>
        <w:rPr>
          <w:b/>
        </w:rPr>
        <w:t xml:space="preserve">.  </w:t>
      </w:r>
      <w:r>
        <w:rPr/>
        <w:t>(Приложение 2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2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етодик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из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уверенности в себе В.Г. Ромека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уверенность в себе – неуверенность в себ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социальная смелость – роб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психических состояний Айзенк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иагностика  психических состояний: - тревожность,  </w:t>
            </w:r>
          </w:p>
          <w:p>
            <w:pPr>
              <w:pStyle w:val="Normal"/>
              <w:rPr/>
            </w:pPr>
            <w:r>
              <w:rPr/>
              <w:t xml:space="preserve">- агрессивность. </w:t>
            </w:r>
          </w:p>
        </w:tc>
      </w:tr>
    </w:tbl>
    <w:p>
      <w:pPr>
        <w:pStyle w:val="Normal"/>
        <w:spacing w:lineRule="atLeast" w:line="240"/>
        <w:rPr/>
      </w:pPr>
      <w:r>
        <w:rPr/>
        <w:t>2.2.2 Методики исследования</w:t>
      </w:r>
      <w:r>
        <w:rPr>
          <w:color w:val="1A1B1C"/>
        </w:rPr>
        <w:t xml:space="preserve"> социально – психологических особенностей</w:t>
      </w:r>
      <w:r>
        <w:rPr/>
        <w:t>, формирующих  интернет – зависимое поведение у подростков.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Тест у</w:t>
      </w:r>
      <w:r>
        <w:rPr/>
        <w:t>веренности в себе В.Г. Ромека. (Приложение 3   )</w:t>
      </w:r>
    </w:p>
    <w:p>
      <w:pPr>
        <w:pStyle w:val="Normal"/>
        <w:rPr/>
      </w:pPr>
      <w:r>
        <w:rPr/>
        <w:t>Тест включает в себя три шкалы: ( мы используем только две)</w:t>
      </w:r>
    </w:p>
    <w:p>
      <w:pPr>
        <w:pStyle w:val="Normal"/>
        <w:rPr/>
      </w:pPr>
      <w:r>
        <w:rPr/>
        <w:t>1. Шкала 1 (уверенность в себе – неуверенность в себе):</w:t>
      </w:r>
    </w:p>
    <w:p>
      <w:pPr>
        <w:pStyle w:val="Normal"/>
        <w:rPr/>
      </w:pPr>
      <w:r>
        <w:rPr/>
        <w:t>2. Шкала 2 (социальная смелость – робость):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Самооценка психических состояний" Айзенка </w:t>
      </w:r>
    </w:p>
    <w:p>
      <w:pPr>
        <w:pStyle w:val="Normal"/>
        <w:rPr/>
      </w:pPr>
      <w:r>
        <w:rPr>
          <w:b/>
        </w:rPr>
        <w:t>Самооценка психических</w:t>
      </w:r>
      <w:r>
        <w:rPr/>
        <w:t xml:space="preserve"> состояний Айзенка (приложение 4).</w:t>
      </w:r>
    </w:p>
    <w:p>
      <w:pPr>
        <w:pStyle w:val="Normal"/>
        <w:rPr/>
      </w:pPr>
      <w:r>
        <w:rPr/>
        <w:t>Методика предназначена для диагностики таких психических состояний как: тревожность, фрустрация, агрессивность, ригидность.</w:t>
      </w:r>
    </w:p>
    <w:p>
      <w:pPr>
        <w:pStyle w:val="Normal"/>
        <w:rPr/>
      </w:pPr>
      <w:r>
        <w:rPr/>
        <w:t>Обработка результатов теста.  Так как гипотеза данного исследования предполагает выявление тревожности и агрессии личности,  то по методике Айзенка я использую 1-ю и 3-ю группы вопросов.</w:t>
      </w:r>
    </w:p>
    <w:p>
      <w:pPr>
        <w:pStyle w:val="Normal"/>
        <w:jc w:val="center"/>
        <w:rPr/>
      </w:pPr>
      <w:r>
        <w:rPr/>
        <w:t>10</w:t>
      </w:r>
    </w:p>
    <w:p>
      <w:pPr>
        <w:pStyle w:val="Normal"/>
        <w:rPr/>
      </w:pPr>
      <w:r>
        <w:rPr/>
        <w:t>2.3 Результаты исследования склонности учащихся на интернет – зависимость.</w:t>
      </w:r>
    </w:p>
    <w:p>
      <w:pPr>
        <w:pStyle w:val="Normal"/>
        <w:rPr/>
      </w:pPr>
      <w:r>
        <w:rPr/>
        <w:t>При анализе результатов  тестирования по методике К.Янг, участники исследования, в зависимости от количества набранных баллов,  были распределены на три группы:</w:t>
      </w:r>
    </w:p>
    <w:p>
      <w:pPr>
        <w:pStyle w:val="Normal"/>
        <w:rPr/>
      </w:pPr>
      <w:r>
        <w:rPr/>
        <w:t>1- я группа. Обычный пользователь   46,9% - это  15 человек – 20-49 баллов;</w:t>
      </w:r>
    </w:p>
    <w:p>
      <w:pPr>
        <w:pStyle w:val="Normal"/>
        <w:rPr/>
      </w:pPr>
      <w:r>
        <w:rPr/>
        <w:t xml:space="preserve"> </w:t>
      </w:r>
      <w:r>
        <w:rPr/>
        <w:t>2-я группа.  Есть проблемы, т.е. склонные к интернет - зависимости  50% - это 16 человек – 50-79 баллов</w:t>
      </w:r>
    </w:p>
    <w:p>
      <w:pPr>
        <w:pStyle w:val="Normal"/>
        <w:rPr/>
      </w:pPr>
      <w:r>
        <w:rPr/>
        <w:t xml:space="preserve"> </w:t>
      </w:r>
      <w:r>
        <w:rPr/>
        <w:t>3-я группа.  Интернет – зависимые    3,1% - это 1 человек – 82 балла.</w:t>
      </w:r>
    </w:p>
    <w:p>
      <w:pPr>
        <w:pStyle w:val="Normal"/>
        <w:rPr/>
      </w:pPr>
      <w:r>
        <w:rPr/>
        <w:t>Эти результаты отражены в таблице 1 и диаграммой  1</w:t>
      </w:r>
    </w:p>
    <w:p>
      <w:pPr>
        <w:pStyle w:val="Normal"/>
        <w:rPr/>
      </w:pPr>
      <w:r>
        <w:rPr/>
        <w:t>Таблица 1. Результаты исследования интернет – зависимости по тесту К.Янг.</w:t>
      </w:r>
    </w:p>
    <w:tbl>
      <w:tblPr>
        <w:tblW w:w="7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80"/>
        <w:gridCol w:w="1914"/>
        <w:gridCol w:w="191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клонные к интернет - завис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ные к интернет - зависим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 -зависимы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-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1. Распределение  учащихся, подверженных интернет – зависимости  по тесту К.Я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775" cy="278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ля  уточнения результатов на   Интернет - зависимость я применила шкалу из опросника «Поведение в Интернете» А. Жичкиной. </w:t>
      </w:r>
    </w:p>
    <w:p>
      <w:pPr>
        <w:pStyle w:val="Normal"/>
        <w:rPr/>
      </w:pPr>
      <w:r>
        <w:rPr/>
        <w:t xml:space="preserve">При последующем анализе полученных данных, испытуемые были распределены на три группы с небольшими изменениями – это: </w:t>
      </w:r>
    </w:p>
    <w:p>
      <w:pPr>
        <w:pStyle w:val="Normal"/>
        <w:rPr/>
      </w:pPr>
      <w:r>
        <w:rPr/>
        <w:t xml:space="preserve">- зависимые от интернет -  2 человек (6,2%) набрали по 6 баллов;  </w:t>
      </w:r>
    </w:p>
    <w:p>
      <w:pPr>
        <w:pStyle w:val="Normal"/>
        <w:rPr/>
      </w:pPr>
      <w:r>
        <w:rPr/>
        <w:t xml:space="preserve">-  не склонные -  15 человек (46,9%) набрали 0-2 балла; </w:t>
      </w:r>
    </w:p>
    <w:p>
      <w:pPr>
        <w:pStyle w:val="Normal"/>
        <w:rPr/>
      </w:pPr>
      <w:r>
        <w:rPr/>
        <w:t xml:space="preserve">- склонные к  интернет – зависимости - 15 человек (46,9%) набрали 3-5 баллов.  </w:t>
      </w:r>
    </w:p>
    <w:p>
      <w:pPr>
        <w:pStyle w:val="Normal"/>
        <w:rPr/>
      </w:pPr>
      <w:r>
        <w:rPr/>
        <w:t>Результаты данной диагностики показаны в таблице 2 и на диаграмме 2.</w:t>
      </w:r>
    </w:p>
    <w:p>
      <w:pPr>
        <w:pStyle w:val="Normal"/>
        <w:rPr/>
      </w:pPr>
      <w:r>
        <w:rPr/>
        <w:t>Таблица 2. Результаты исследования интернет – зависимости по шкале А.Жичкин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ло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ны к интернет - зависи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ые от интерн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бал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ол-во учащих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роц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6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6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,2%</w:t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p>
      <w:pPr>
        <w:pStyle w:val="Normal"/>
        <w:rPr/>
      </w:pPr>
      <w:r>
        <w:rPr/>
        <w:t xml:space="preserve">Диаграмма 2. Распределение  учащихся, подверженных интернет – зависимости  по тесту </w:t>
      </w:r>
    </w:p>
    <w:p>
      <w:pPr>
        <w:pStyle w:val="Normal"/>
        <w:rPr/>
      </w:pPr>
      <w:r>
        <w:rPr/>
        <w:t xml:space="preserve">  </w:t>
      </w:r>
      <w:r>
        <w:rPr/>
        <w:t>по шкале А.Жичкиной. Диаграмма 2.</w:t>
      </w:r>
    </w:p>
    <w:p>
      <w:pPr>
        <w:pStyle w:val="Normal"/>
        <w:rPr/>
      </w:pPr>
      <w:r>
        <w:rPr/>
        <w:drawing>
          <wp:inline distT="0" distB="0" distL="0" distR="0">
            <wp:extent cx="4676775" cy="278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вод.</w:t>
      </w:r>
    </w:p>
    <w:p>
      <w:pPr>
        <w:pStyle w:val="Normal"/>
        <w:rPr/>
      </w:pPr>
      <w:r>
        <w:rPr/>
        <w:t xml:space="preserve">На основе результатов, полученных по тесту К. Янг на интернет-зависимость, и по «Шкале интернет - зависимости» А.Е. Жичкиной, я разделила общую группу испытуемых  учащихся на две группы: </w:t>
      </w:r>
    </w:p>
    <w:p>
      <w:pPr>
        <w:pStyle w:val="Normal"/>
        <w:rPr/>
      </w:pPr>
      <w:r>
        <w:rPr/>
        <w:t>1-я группа не склонные к интернет - зависимости всего 15 человек (46,9%)</w:t>
      </w:r>
    </w:p>
    <w:p>
      <w:pPr>
        <w:pStyle w:val="Normal"/>
        <w:rPr/>
      </w:pPr>
      <w:r>
        <w:rPr/>
        <w:t xml:space="preserve">2-я группа, склонные к интернет – зависимости и зависимые всего 17 человек (53,1%); </w:t>
      </w:r>
    </w:p>
    <w:p>
      <w:pPr>
        <w:pStyle w:val="Normal"/>
        <w:rPr/>
      </w:pPr>
      <w:r>
        <w:rPr/>
        <w:t>Итак. По результатам данных методик на интернет - зависимость:</w:t>
      </w:r>
    </w:p>
    <w:p>
      <w:pPr>
        <w:pStyle w:val="Normal"/>
        <w:rPr/>
      </w:pPr>
      <w:r>
        <w:rPr/>
        <w:t xml:space="preserve">-  46,9%  испытуемых составили группу не склонных к интернет - зависимости; </w:t>
      </w:r>
    </w:p>
    <w:p>
      <w:pPr>
        <w:pStyle w:val="Normal"/>
        <w:rPr/>
      </w:pPr>
      <w:r>
        <w:rPr/>
        <w:t>- 53,1% - группа склонных к Интернет - зависимости и истинных зависимых.</w:t>
      </w:r>
    </w:p>
    <w:p>
      <w:pPr>
        <w:pStyle w:val="Normal"/>
        <w:rPr/>
      </w:pPr>
      <w:r>
        <w:rPr/>
        <w:t>Результаты представлены в таблице 3 и диаграммой 3.</w:t>
      </w:r>
    </w:p>
    <w:p>
      <w:pPr>
        <w:pStyle w:val="Normal"/>
        <w:rPr/>
      </w:pPr>
      <w:r>
        <w:rPr/>
        <w:t>Таблица 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клонных к интернет - зависим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лонных к интернет - зависим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(че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аграмма 3. Распределение результатов  на определение Интернет - зависимости </w:t>
      </w:r>
    </w:p>
    <w:p>
      <w:pPr>
        <w:pStyle w:val="Normal"/>
        <w:rPr/>
      </w:pPr>
      <w:r>
        <w:rPr/>
        <w:drawing>
          <wp:inline distT="0" distB="0" distL="0" distR="0">
            <wp:extent cx="4676775" cy="2606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</w:t>
      </w:r>
    </w:p>
    <w:p>
      <w:pPr>
        <w:pStyle w:val="Normal"/>
        <w:rPr/>
      </w:pPr>
      <w:r>
        <w:rPr>
          <w:b/>
        </w:rPr>
        <w:t>Вывод.</w:t>
      </w:r>
      <w:r>
        <w:rPr/>
        <w:t xml:space="preserve">  </w:t>
      </w:r>
    </w:p>
    <w:p>
      <w:pPr>
        <w:pStyle w:val="Normal"/>
        <w:rPr/>
      </w:pPr>
      <w:r>
        <w:rPr/>
        <w:t xml:space="preserve">На  этапе исследования учащихся на интернет - зависимость, я всех испытуемых   разделила на две группы – это  группа подростков из 17 человек,  склонных к интернет – зависимости. И группа из 15 человек несклонных. Поскольку среди испытуемых  учащихся нашей школы выявлена группа  учащихся,  склонных к интернет – зависимости, а я в своей гипотезе  предположила, что </w:t>
      </w:r>
      <w:r>
        <w:rPr>
          <w:b/>
          <w:color w:val="1A1B1C"/>
        </w:rPr>
        <w:t xml:space="preserve"> </w:t>
      </w:r>
      <w:r>
        <w:rPr>
          <w:color w:val="1A1B1C"/>
        </w:rPr>
        <w:t>существует связь  между формированием интернет зависимости   и индивидуально психологическими</w:t>
      </w:r>
      <w:r>
        <w:rPr>
          <w:b/>
          <w:color w:val="1A1B1C"/>
        </w:rPr>
        <w:t xml:space="preserve"> </w:t>
      </w:r>
      <w:r>
        <w:rPr>
          <w:color w:val="1A1B1C"/>
        </w:rPr>
        <w:t>особенностями подростка,</w:t>
      </w:r>
      <w:r>
        <w:rPr>
          <w:b/>
          <w:color w:val="1A1B1C"/>
        </w:rPr>
        <w:t xml:space="preserve"> </w:t>
      </w:r>
      <w:r>
        <w:rPr/>
        <w:t>то необходимо продолжить  исследования на выявление этих</w:t>
      </w:r>
      <w:r>
        <w:rPr>
          <w:color w:val="1A1B1C"/>
        </w:rPr>
        <w:t xml:space="preserve"> особенностей. </w:t>
      </w:r>
      <w:r>
        <w:rPr/>
        <w:t xml:space="preserve">  </w:t>
      </w:r>
      <w:r>
        <w:rPr>
          <w:color w:val="1A1B1C"/>
        </w:rPr>
        <w:t xml:space="preserve">А  для подтверждения или опровержения гипотезы исследуем обе группы учащихся. 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им образом, в экспериментальной части моей  работы я буду изучать взаимосвязь феномена Интернет-зависимости и таких показателей субъективных трудностей в </w:t>
      </w:r>
    </w:p>
    <w:p>
      <w:pPr>
        <w:pStyle w:val="Normal"/>
        <w:rPr/>
      </w:pPr>
      <w:r>
        <w:rPr/>
        <w:t>а) общении как</w:t>
      </w:r>
    </w:p>
    <w:p>
      <w:pPr>
        <w:pStyle w:val="Normal"/>
        <w:rPr/>
      </w:pPr>
      <w:r>
        <w:rPr/>
        <w:t xml:space="preserve">- неуверенность в себе, </w:t>
      </w:r>
    </w:p>
    <w:p>
      <w:pPr>
        <w:pStyle w:val="Normal"/>
        <w:rPr/>
      </w:pPr>
      <w:r>
        <w:rPr/>
        <w:t>- социальная робость,</w:t>
      </w:r>
    </w:p>
    <w:p>
      <w:pPr>
        <w:pStyle w:val="Normal"/>
        <w:rPr/>
      </w:pPr>
      <w:r>
        <w:rPr/>
        <w:t>б)  И личностные свойства:</w:t>
      </w:r>
    </w:p>
    <w:p>
      <w:pPr>
        <w:pStyle w:val="Normal"/>
        <w:rPr/>
      </w:pPr>
      <w:r>
        <w:rPr/>
        <w:t xml:space="preserve">- тревожность </w:t>
      </w:r>
    </w:p>
    <w:p>
      <w:pPr>
        <w:pStyle w:val="Normal"/>
        <w:rPr/>
      </w:pPr>
      <w:r>
        <w:rPr/>
        <w:t>- агрессивность</w:t>
      </w:r>
    </w:p>
    <w:p>
      <w:pPr>
        <w:pStyle w:val="Normal"/>
        <w:rPr>
          <w:b/>
          <w:b/>
        </w:rPr>
      </w:pPr>
      <w:r>
        <w:rPr/>
        <w:t xml:space="preserve">2.4  Анализ результатов исследования </w:t>
      </w:r>
      <w:r>
        <w:rPr>
          <w:color w:val="1A1B1C"/>
        </w:rPr>
        <w:t xml:space="preserve"> социально – психологических особенностей</w:t>
      </w:r>
      <w:r>
        <w:rPr/>
        <w:t>,  влияющих на формирование интернет – зависимого поведения у подростков</w:t>
      </w:r>
    </w:p>
    <w:p>
      <w:pPr>
        <w:pStyle w:val="Normal"/>
        <w:rPr/>
      </w:pPr>
      <w:r>
        <w:rPr>
          <w:color w:val="1A1B1C"/>
        </w:rPr>
        <w:t xml:space="preserve">2.4.1 </w:t>
      </w:r>
      <w:r>
        <w:rPr/>
        <w:t>Интерпретация и обсуждение результатов.</w:t>
      </w:r>
    </w:p>
    <w:p>
      <w:pPr>
        <w:pStyle w:val="Normal"/>
        <w:rPr/>
      </w:pPr>
      <w:r>
        <w:rPr/>
        <w:t>Результаты испытуемых по "Тесту уверенности в себе" В.Г. Ромека  в группе учащихся не склонных к интернет – зависимости в группе из 15 человек, следующие:</w:t>
      </w:r>
    </w:p>
    <w:p>
      <w:pPr>
        <w:pStyle w:val="Normal"/>
        <w:rPr/>
      </w:pPr>
      <w:r>
        <w:rPr/>
        <w:t>1. Шкала 1 (уверенность в себе – неуверенность в себе):</w:t>
      </w:r>
    </w:p>
    <w:p>
      <w:pPr>
        <w:pStyle w:val="Normal"/>
        <w:rPr/>
      </w:pPr>
      <w:r>
        <w:rPr/>
        <w:t>По шкале "Уверенность в себе":  33,3% (5 чел.) обладают адекватной степенью уверенности в себе; и 46,7% (7 чел.) – обладают высокой степенью уверенности в себе; и 20% (3 чел.) – обладают низкой степенью уверенности в себе.</w:t>
      </w:r>
    </w:p>
    <w:p>
      <w:pPr>
        <w:pStyle w:val="Normal"/>
        <w:rPr>
          <w:color w:val="1A1B1C"/>
        </w:rPr>
      </w:pPr>
      <w:r>
        <w:rPr>
          <w:color w:val="1A1B1C"/>
        </w:rPr>
        <w:t>Таблица 4. Результаты по шкале «уверенность в себе» в группе не склонных к зависимости от интерн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18"/>
        <w:gridCol w:w="2031"/>
        <w:gridCol w:w="203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B1C"/>
              </w:rPr>
            </w:pPr>
            <w:r>
              <w:rPr>
                <w:color w:val="1A1B1C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>Адекватная степень уверенности в себ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>Высокая степень</w:t>
            </w:r>
          </w:p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 xml:space="preserve"> </w:t>
            </w:r>
            <w:r>
              <w:rPr>
                <w:color w:val="1A1B1C"/>
              </w:rPr>
              <w:t>уверенности в себ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>Низкая уверенность в себ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>Кол-во учащих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 xml:space="preserve">  </w:t>
            </w:r>
            <w:r>
              <w:rPr>
                <w:color w:val="1A1B1C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 xml:space="preserve">    </w:t>
            </w:r>
            <w:r>
              <w:rPr>
                <w:color w:val="1A1B1C"/>
              </w:rPr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 xml:space="preserve"> </w:t>
            </w:r>
            <w:r>
              <w:rPr>
                <w:color w:val="1A1B1C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>процен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 xml:space="preserve"> </w:t>
            </w:r>
            <w:r>
              <w:rPr>
                <w:color w:val="1A1B1C"/>
              </w:rPr>
              <w:t>33,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 xml:space="preserve">  </w:t>
            </w:r>
            <w:r>
              <w:rPr>
                <w:color w:val="1A1B1C"/>
              </w:rPr>
              <w:t>46,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>20</w:t>
            </w:r>
          </w:p>
        </w:tc>
      </w:tr>
    </w:tbl>
    <w:p>
      <w:pPr>
        <w:pStyle w:val="Normal"/>
        <w:rPr>
          <w:color w:val="1A1B1C"/>
        </w:rPr>
      </w:pPr>
      <w:r>
        <w:rPr>
          <w:color w:val="1A1B1C"/>
        </w:rPr>
        <w:t xml:space="preserve">  </w:t>
      </w:r>
      <w:r>
        <w:rPr>
          <w:color w:val="1A1B1C"/>
        </w:rPr>
        <w:t>Диаграмма 4. Распределение результатов по шкале "Уверенность в себе" в группе учащихся, не склонных к интернет- зависимости.</w:t>
      </w:r>
    </w:p>
    <w:p>
      <w:pPr>
        <w:pStyle w:val="Normal"/>
        <w:rPr>
          <w:color w:val="1A1B1C"/>
        </w:rPr>
      </w:pPr>
      <w:r>
        <w:rPr/>
        <w:drawing>
          <wp:inline distT="0" distB="0" distL="0" distR="0">
            <wp:extent cx="4676775" cy="278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1A1B1C"/>
        </w:rPr>
      </w:pPr>
      <w:r>
        <w:rPr>
          <w:color w:val="1A1B1C"/>
        </w:rPr>
        <w:t>13</w:t>
      </w:r>
    </w:p>
    <w:p>
      <w:pPr>
        <w:pStyle w:val="Normal"/>
        <w:rPr/>
      </w:pPr>
      <w:r>
        <w:rPr/>
        <w:t xml:space="preserve">2. Результаты испытуемых по "Тесту уверенности в себе" В.Г. Ромека  в группе учащихся   склонных к интернет – зависимости – 17 человек, следующие: </w:t>
      </w:r>
    </w:p>
    <w:p>
      <w:pPr>
        <w:pStyle w:val="Normal"/>
        <w:rPr/>
      </w:pPr>
      <w:r>
        <w:rPr/>
        <w:t>Шкала 1 (уверенность в себе – неуверенность в себе):</w:t>
      </w:r>
    </w:p>
    <w:p>
      <w:pPr>
        <w:pStyle w:val="Normal"/>
        <w:rPr/>
      </w:pPr>
      <w:r>
        <w:rPr/>
        <w:t>По шкале "Уверенность в себе":  17,7% (3 чел.) обладают адекватной степенью уверенности в себе; и 82,3% (14 чел.) – обладают низкой степенью уверенности в себе.</w:t>
      </w:r>
    </w:p>
    <w:p>
      <w:pPr>
        <w:pStyle w:val="Normal"/>
        <w:rPr/>
      </w:pPr>
      <w:r>
        <w:rPr>
          <w:color w:val="1A1B1C"/>
        </w:rPr>
        <w:t>Таблица 5. Результаты по шкале «уверенность в себе» в группе склонных к зависимости от интерн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B1C"/>
              </w:rPr>
            </w:pPr>
            <w:r>
              <w:rPr>
                <w:color w:val="1A1B1C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>Адекватная степень уверенности в себ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 xml:space="preserve">Низкая степень </w:t>
            </w:r>
          </w:p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>уверенности в себ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>Кол-во учащих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 xml:space="preserve">  </w:t>
            </w:r>
            <w:r>
              <w:rPr>
                <w:color w:val="1A1B1C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 xml:space="preserve">    </w:t>
            </w:r>
            <w:r>
              <w:rPr>
                <w:color w:val="1A1B1C"/>
              </w:rPr>
              <w:t>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>проц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 xml:space="preserve"> </w:t>
            </w:r>
            <w:r>
              <w:rPr>
                <w:color w:val="1A1B1C"/>
              </w:rPr>
              <w:t>17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 xml:space="preserve">  </w:t>
            </w:r>
            <w:r>
              <w:rPr>
                <w:color w:val="1A1B1C"/>
              </w:rPr>
              <w:t>82,3</w:t>
            </w:r>
          </w:p>
        </w:tc>
      </w:tr>
    </w:tbl>
    <w:p>
      <w:pPr>
        <w:pStyle w:val="Normal"/>
        <w:rPr>
          <w:color w:val="1A1B1C"/>
        </w:rPr>
      </w:pPr>
      <w:r>
        <w:rPr>
          <w:color w:val="1A1B1C"/>
        </w:rPr>
      </w:r>
    </w:p>
    <w:p>
      <w:pPr>
        <w:pStyle w:val="Normal"/>
        <w:rPr/>
      </w:pPr>
      <w:r>
        <w:rPr>
          <w:color w:val="1A1B1C"/>
        </w:rPr>
        <w:t>Диаграмма 5. Распределение результатов по шкале "Уверенность в себе" в группе учащихся, склонных  к интернет- зависимости</w:t>
      </w:r>
    </w:p>
    <w:p>
      <w:pPr>
        <w:pStyle w:val="Normal"/>
        <w:rPr>
          <w:color w:val="1A1B1C"/>
        </w:rPr>
      </w:pPr>
      <w:r>
        <w:rPr>
          <w:color w:val="1A1B1C"/>
        </w:rPr>
      </w:r>
    </w:p>
    <w:p>
      <w:pPr>
        <w:pStyle w:val="Normal"/>
        <w:rPr>
          <w:color w:val="1A1B1C"/>
        </w:rPr>
      </w:pPr>
      <w:r>
        <w:rPr/>
        <w:drawing>
          <wp:inline distT="0" distB="0" distL="0" distR="0">
            <wp:extent cx="4676775" cy="278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A1B1C"/>
        </w:rPr>
      </w:pPr>
      <w:r>
        <w:rPr>
          <w:color w:val="1A1B1C"/>
        </w:rPr>
      </w:r>
    </w:p>
    <w:p>
      <w:pPr>
        <w:pStyle w:val="Normal"/>
        <w:rPr>
          <w:color w:val="1A1B1C"/>
        </w:rPr>
      </w:pPr>
      <w:r>
        <w:rPr>
          <w:color w:val="1A1B1C"/>
        </w:rPr>
        <w:t>Диаграмма. Сравнение результатов по шкале «Уверенность в себе» по группам.</w:t>
      </w:r>
    </w:p>
    <w:p>
      <w:pPr>
        <w:pStyle w:val="Normal"/>
        <w:rPr>
          <w:color w:val="1A1B1C"/>
        </w:rPr>
      </w:pPr>
      <w:r>
        <w:rPr>
          <w:color w:val="1A1B1C"/>
        </w:rPr>
      </w:r>
    </w:p>
    <w:p>
      <w:pPr>
        <w:pStyle w:val="Normal"/>
        <w:rPr>
          <w:color w:val="1A1B1C"/>
        </w:rPr>
      </w:pPr>
      <w:r>
        <w:rPr/>
        <w:drawing>
          <wp:inline distT="0" distB="0" distL="0" distR="0">
            <wp:extent cx="4676775" cy="278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A1B1C"/>
        </w:rPr>
      </w:pPr>
      <w:r>
        <w:rPr>
          <w:color w:val="1A1B1C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14</w:t>
      </w:r>
    </w:p>
    <w:p>
      <w:pPr>
        <w:pStyle w:val="Normal"/>
        <w:rPr/>
      </w:pPr>
      <w:r>
        <w:rPr/>
        <w:t>3. Шкала 2. "Социальная смелость"</w:t>
      </w:r>
    </w:p>
    <w:p>
      <w:pPr>
        <w:pStyle w:val="Normal"/>
        <w:rPr/>
      </w:pPr>
      <w:r>
        <w:rPr/>
        <w:t xml:space="preserve">Результаты испытуемых по шкале "Социальная смелость" В.Г. Ромека  в группе учащихся  склонных к интернет – зависимости – 17 человек, следующие: </w:t>
      </w:r>
    </w:p>
    <w:p>
      <w:pPr>
        <w:pStyle w:val="Normal"/>
        <w:rPr/>
      </w:pPr>
      <w:r>
        <w:rPr/>
        <w:t>По шкале "Социальная смелость":  29,4% (5 чел.) обладают средней степенью социальной смелости; и 70,6% (12 чел.) – обладают низкой степенью социальной смелости.</w:t>
      </w:r>
    </w:p>
    <w:p>
      <w:pPr>
        <w:pStyle w:val="Normal"/>
        <w:rPr/>
      </w:pPr>
      <w:r>
        <w:rPr/>
        <w:t>Таблица. Результаты по шкале «социальная смелость» в группе склонных к зависимости от интерн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B1C"/>
              </w:rPr>
            </w:pPr>
            <w:r>
              <w:rPr>
                <w:color w:val="1A1B1C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 xml:space="preserve">Средняя степень </w:t>
            </w:r>
          </w:p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>социальной смел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 xml:space="preserve">Низкая степень </w:t>
            </w:r>
          </w:p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>Социальной смел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>Кол-во учащих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 xml:space="preserve">  </w:t>
            </w:r>
            <w:r>
              <w:rPr>
                <w:color w:val="1A1B1C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 xml:space="preserve">    </w:t>
            </w:r>
            <w:r>
              <w:rPr>
                <w:color w:val="1A1B1C"/>
              </w:rPr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>проц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 xml:space="preserve"> </w:t>
            </w:r>
            <w:r>
              <w:rPr>
                <w:color w:val="1A1B1C"/>
              </w:rPr>
              <w:t>29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 xml:space="preserve">  </w:t>
            </w:r>
            <w:r>
              <w:rPr>
                <w:color w:val="1A1B1C"/>
              </w:rPr>
              <w:t>70,6</w:t>
            </w:r>
          </w:p>
        </w:tc>
      </w:tr>
    </w:tbl>
    <w:p>
      <w:pPr>
        <w:pStyle w:val="Normal"/>
        <w:rPr>
          <w:color w:val="1A1B1C"/>
        </w:rPr>
      </w:pPr>
      <w:r>
        <w:rPr>
          <w:color w:val="1A1B1C"/>
        </w:rPr>
      </w:r>
    </w:p>
    <w:p>
      <w:pPr>
        <w:pStyle w:val="Normal"/>
        <w:rPr/>
      </w:pPr>
      <w:r>
        <w:rPr/>
        <w:t>Диаграмма. Распределение результатов по шкале "Социальная смелость" в группе склонных к интернет – зависимости.</w:t>
      </w:r>
    </w:p>
    <w:p>
      <w:pPr>
        <w:pStyle w:val="Normal"/>
        <w:rPr>
          <w:color w:val="1A1B1C"/>
        </w:rPr>
      </w:pPr>
      <w:r>
        <w:rPr/>
        <w:drawing>
          <wp:inline distT="0" distB="0" distL="0" distR="0">
            <wp:extent cx="4676775" cy="278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A1B1C"/>
        </w:rPr>
      </w:pPr>
      <w:r>
        <w:rPr>
          <w:color w:val="1A1B1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ала 2. "Социальная смелость"</w:t>
      </w:r>
    </w:p>
    <w:p>
      <w:pPr>
        <w:pStyle w:val="Normal"/>
        <w:rPr/>
      </w:pPr>
      <w:r>
        <w:rPr/>
        <w:t xml:space="preserve">Результаты испытуемых по шкале "Социальная смелость" В.Г. Ромека  в группе учащихся   несклонных к интернет – зависимости – 15 человек. </w:t>
      </w:r>
    </w:p>
    <w:p>
      <w:pPr>
        <w:pStyle w:val="Normal"/>
        <w:rPr/>
      </w:pPr>
      <w:r>
        <w:rPr/>
        <w:t>По шкале "Социальная смелость":  33,3% (5 чел.) обладают средней степенью социальной смелости; и 66,7% (10 чел.) – обладают высокой степенью уверенности в себе.</w:t>
      </w:r>
    </w:p>
    <w:p>
      <w:pPr>
        <w:pStyle w:val="Normal"/>
        <w:rPr/>
      </w:pPr>
      <w:r>
        <w:rPr>
          <w:color w:val="1A1B1C"/>
        </w:rPr>
        <w:t>Таблица. Результаты по шкале «социальная смелость» в группе не</w:t>
      </w:r>
      <w:r>
        <w:rPr/>
        <w:t xml:space="preserve"> склонных к зависимости от интерн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391"/>
        <w:gridCol w:w="239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A1B1C"/>
              </w:rPr>
            </w:pPr>
            <w:r>
              <w:rPr>
                <w:color w:val="1A1B1C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 xml:space="preserve">Средняя степень </w:t>
            </w:r>
          </w:p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>социальной смелост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 xml:space="preserve">Высокая степень Социальной смелости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>Низка степень Социальной смело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>Кол-во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 xml:space="preserve">  </w:t>
            </w:r>
            <w:r>
              <w:rPr>
                <w:color w:val="1A1B1C"/>
              </w:rPr>
              <w:t>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 xml:space="preserve">    </w:t>
            </w:r>
            <w:r>
              <w:rPr>
                <w:color w:val="1A1B1C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 xml:space="preserve"> </w:t>
            </w:r>
            <w:r>
              <w:rPr>
                <w:color w:val="1A1B1C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>проц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 xml:space="preserve"> </w:t>
            </w:r>
            <w:r>
              <w:rPr>
                <w:color w:val="1A1B1C"/>
              </w:rPr>
              <w:t>33,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B1C"/>
              </w:rPr>
            </w:pPr>
            <w:r>
              <w:rPr>
                <w:color w:val="1A1B1C"/>
              </w:rPr>
              <w:t xml:space="preserve">  </w:t>
            </w:r>
            <w:r>
              <w:rPr>
                <w:color w:val="1A1B1C"/>
              </w:rPr>
              <w:t>53,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A1B1C"/>
              </w:rPr>
              <w:t>1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  <w:t>Диаграмма. Распределение результатов по шкале "Социальная смелость" в группе не склонных к интернет – зависимости.</w:t>
      </w:r>
    </w:p>
    <w:p>
      <w:pPr>
        <w:pStyle w:val="Normal"/>
        <w:rPr/>
      </w:pPr>
      <w:r>
        <w:rPr/>
        <w:drawing>
          <wp:inline distT="0" distB="0" distL="0" distR="0">
            <wp:extent cx="4676775" cy="278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.</w:t>
      </w:r>
    </w:p>
    <w:p>
      <w:pPr>
        <w:pStyle w:val="Normal"/>
        <w:rPr>
          <w:color w:val="1A1B1C"/>
        </w:rPr>
      </w:pPr>
      <w:r>
        <w:rPr/>
        <w:t>Таким образом, мы видим, что гипотеза о том, что учащиеся, склонные к Интернет -зависимости, обладают более низкими показателями по уровням уверенности в себе и социальной смелости, чем не склонные к Интернет - зависимости, подтвердилась. Иными словами можно сказать, что учащиеся, склонные к Интернет - зависимости испытывают больше субъективных трудностей в общении в реальной жизни, чем не склонные к Интернет - зависимости.</w:t>
      </w:r>
    </w:p>
    <w:p>
      <w:pPr>
        <w:pStyle w:val="Normal"/>
        <w:rPr/>
      </w:pPr>
      <w:r>
        <w:rPr/>
        <w:t xml:space="preserve">2.4.2 </w:t>
      </w:r>
      <w:r>
        <w:rPr>
          <w:color w:val="1A1B1C"/>
        </w:rPr>
        <w:t>Выявление наличия и уровней  тревожности и агрессивности у испытуемых учащихся.</w:t>
      </w:r>
    </w:p>
    <w:p>
      <w:pPr>
        <w:pStyle w:val="Normal"/>
        <w:rPr/>
      </w:pPr>
      <w:r>
        <w:rPr/>
        <w:t>Так как гипотеза нашего исследования предполагает, что высокий уровень  тревожности личности, является одной из причин возникновения зависимостей личности, в том числе и от интернет, то по методике Айзенка мы используем 1 группу вопросов.  Эта группа вопросов направлена на выявление уровня тревожности.</w:t>
      </w:r>
    </w:p>
    <w:p>
      <w:pPr>
        <w:pStyle w:val="Normal"/>
        <w:rPr/>
      </w:pPr>
      <w:r>
        <w:rPr>
          <w:b/>
        </w:rPr>
        <w:t xml:space="preserve">1.Интерпретация </w:t>
      </w:r>
      <w:r>
        <w:rPr/>
        <w:t xml:space="preserve">результатов тестирования по методике Айзенка на тревожность по каждой группе учащихся склонных и не склонных к зависимости от интернет. </w:t>
      </w:r>
    </w:p>
    <w:p>
      <w:pPr>
        <w:pStyle w:val="Normal"/>
        <w:rPr/>
      </w:pPr>
      <w:r>
        <w:rPr/>
        <w:t>В группе со склонностью от интернет – зависимости  выявлен высокий  уровень тревожности у 82,4% учащихся, а в группе не склонных к интернет – зависимости – только  у 13,3% учащихся</w:t>
      </w:r>
    </w:p>
    <w:p>
      <w:pPr>
        <w:pStyle w:val="Normal"/>
        <w:rPr/>
      </w:pPr>
      <w:r>
        <w:rPr/>
        <w:t>Таким образом, мы подтвердили нашу  гипотезу о том, что подростки, имеющие повышенный  уровень тревожности, подвержены формированию Интернет – зависимости.  Результаты исследования размещены в таблице 5 и отражены диаграммой 5.</w:t>
      </w:r>
    </w:p>
    <w:p>
      <w:pPr>
        <w:pStyle w:val="Normal"/>
        <w:rPr/>
      </w:pPr>
      <w:r>
        <w:rPr/>
        <w:t>Таблица 5. Распределение результатов уровня тревожности испытуемых по группа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216"/>
        <w:gridCol w:w="25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ли интернет - зависим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   (15 челове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а (17 человек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вожность отсутству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вожность средняя, допустимого уровня;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 тревожност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4 %</w:t>
            </w:r>
          </w:p>
        </w:tc>
      </w:tr>
    </w:tbl>
    <w:p>
      <w:pPr>
        <w:pStyle w:val="Normal"/>
        <w:jc w:val="center"/>
        <w:rPr/>
      </w:pPr>
      <w:r>
        <w:rPr/>
        <w:t>16</w:t>
      </w:r>
    </w:p>
    <w:p>
      <w:pPr>
        <w:pStyle w:val="Normal"/>
        <w:rPr/>
      </w:pPr>
      <w:r>
        <w:rPr/>
        <w:t>Диаграмма 5.  уровень тревожности испытуемых по группам,  склонных к зависимости  от интернет и несклонных.</w:t>
      </w:r>
    </w:p>
    <w:p>
      <w:pPr>
        <w:pStyle w:val="Normal"/>
        <w:rPr/>
      </w:pPr>
      <w:r>
        <w:rPr/>
        <w:drawing>
          <wp:inline distT="0" distB="0" distL="0" distR="0">
            <wp:extent cx="4676775" cy="278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Интерпретация </w:t>
      </w:r>
      <w:r>
        <w:rPr/>
        <w:t xml:space="preserve">результатов тестирования по методике Айзенка на агрессивность по каждой группе учащихся склонных и не склонных к зависимости от интернет. </w:t>
      </w:r>
    </w:p>
    <w:p>
      <w:pPr>
        <w:pStyle w:val="Normal"/>
        <w:rPr/>
      </w:pPr>
      <w:r>
        <w:rPr/>
        <w:t>В группе со склонностью от интернет – зависимости  выявлен высокий  уровень агрессивности у 88,2% учащихся, а в группе не склонных к интернет – зависимости – только  у 6,7% учащихся</w:t>
      </w:r>
    </w:p>
    <w:p>
      <w:pPr>
        <w:pStyle w:val="Normal"/>
        <w:rPr/>
      </w:pPr>
      <w:r>
        <w:rPr/>
        <w:t>Таким образом, мы подтвердили нашу  гипотезу о том, что подростки, имеющие повышенный  уровень агрессивности, подвержены формированию Интернет – зависимости.  Результаты исследования размещены в таблице 5 и отражены диаграммой 5.</w:t>
      </w:r>
    </w:p>
    <w:p>
      <w:pPr>
        <w:pStyle w:val="Normal"/>
        <w:rPr/>
      </w:pPr>
      <w:r>
        <w:rPr/>
        <w:t>Таблица 5. Распределение результатов уровня агрессивности испытуемых по группа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216"/>
        <w:gridCol w:w="25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ли интернет - зависим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   (15 челове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а (17 человек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 спокойны</w:t>
            </w:r>
          </w:p>
          <w:p>
            <w:pPr>
              <w:pStyle w:val="Normal"/>
              <w:rPr/>
            </w:pPr>
            <w:r>
              <w:rPr/>
              <w:t>выдержа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уровень агрессивност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 агрессивны, не выдержа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%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7</w:t>
      </w:r>
    </w:p>
    <w:p>
      <w:pPr>
        <w:pStyle w:val="Normal"/>
        <w:rPr/>
      </w:pPr>
      <w:r>
        <w:rPr/>
        <w:t>Диаграмма 5. Распределение результатов уровня агрессивности испытуемых по групп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775" cy="278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вод. Таким образом, мы видим, что у учащихся в группе испытуемых, определенных методом диагностики как склонные  к  интернет – зависимости, наблюдается повышенные уровни тревожности и агрессивности.</w:t>
      </w:r>
    </w:p>
    <w:p>
      <w:pPr>
        <w:pStyle w:val="Normal"/>
        <w:rPr/>
      </w:pPr>
      <w:r>
        <w:rPr/>
        <w:t>Таблица. Сравнительный анализ личностных характеристик интернет – зависимых и независимы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425"/>
        <w:gridCol w:w="1535"/>
        <w:gridCol w:w="172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уверенност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социальной смел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тревож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агрессив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лонные к  завис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ные к и завис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</w:tr>
    </w:tbl>
    <w:p>
      <w:pPr>
        <w:pStyle w:val="Normal"/>
        <w:rPr/>
      </w:pPr>
      <w:r>
        <w:rPr/>
        <w:t>Следовательно, моя  гипотеза о том, что подростки, имеющие повышенные уровни тревожности и агрессивности и пониженные уровни уверенности в себе и социальной смелости, подвержены формированию Интернет - зависимости, подтвердилась.</w:t>
      </w:r>
    </w:p>
    <w:p>
      <w:pPr>
        <w:pStyle w:val="Normal"/>
        <w:rPr/>
      </w:pPr>
      <w:r>
        <w:rPr>
          <w:color w:val="1A1B1C"/>
        </w:rPr>
        <w:t>2.5 Систематизация и обобщение  эмпирического материала.</w:t>
      </w:r>
    </w:p>
    <w:p>
      <w:pPr>
        <w:pStyle w:val="Normal"/>
        <w:rPr/>
      </w:pPr>
      <w:r>
        <w:rPr/>
        <w:t xml:space="preserve">Для подтверждения или опровержения  выдвинутой мною гипотезы я провела  </w:t>
      </w:r>
      <w:r>
        <w:rPr>
          <w:color w:val="1A1B1C"/>
        </w:rPr>
        <w:t>исследования социально – психологических особенностей  интернет – зависимых подростков  нашей школы. Для этого была выбрана группа из 32 учащихся с 5-9 классов. При исследовании этой группы на интернет – зависимость выяснилось, что 17 (53,1%) человек имеют склонность к интернет – зависимости. С помощью диагностических методик были выявлены личностные особенности  участников этой группы, способствующие формированию у них зависимостей, в том числе и от интернета. Это:</w:t>
      </w:r>
    </w:p>
    <w:p>
      <w:pPr>
        <w:pStyle w:val="Normal"/>
        <w:rPr>
          <w:color w:val="1A1B1C"/>
        </w:rPr>
      </w:pPr>
      <w:r>
        <w:rPr>
          <w:color w:val="1A1B1C"/>
        </w:rPr>
        <w:t>1. Повышенный уровень тревожности у 82,4% учащихся, из группы зависимых.</w:t>
      </w:r>
    </w:p>
    <w:p>
      <w:pPr>
        <w:pStyle w:val="Normal"/>
        <w:rPr>
          <w:color w:val="1A1B1C"/>
        </w:rPr>
      </w:pPr>
      <w:r>
        <w:rPr>
          <w:color w:val="1A1B1C"/>
        </w:rPr>
        <w:t>2. Агрессивность у 88,2% участников из группы зависимых.</w:t>
      </w:r>
    </w:p>
    <w:p>
      <w:pPr>
        <w:pStyle w:val="Normal"/>
        <w:rPr>
          <w:color w:val="1A1B1C"/>
        </w:rPr>
      </w:pPr>
      <w:r>
        <w:rPr>
          <w:color w:val="1A1B1C"/>
        </w:rPr>
        <w:t>3. Неуверенность в себе, низкая самооценка у 70,6%  участников из группы зависимых.</w:t>
      </w:r>
    </w:p>
    <w:p>
      <w:pPr>
        <w:pStyle w:val="Normal"/>
        <w:rPr>
          <w:color w:val="1A1B1C"/>
        </w:rPr>
      </w:pPr>
      <w:r>
        <w:rPr>
          <w:color w:val="1A1B1C"/>
        </w:rPr>
        <w:t>4. Низкая социальная активность у 82,3%  учащихся из группы зависимых от интернета.</w:t>
      </w:r>
    </w:p>
    <w:p>
      <w:pPr>
        <w:pStyle w:val="Normal"/>
        <w:rPr/>
      </w:pPr>
      <w:r>
        <w:rPr/>
        <w:t xml:space="preserve">У участников группы не склонных к интернет – зависимости эти показатели значительно ниже или отсутствуют. Следовательно, гипотеза, выдвинутая мной </w:t>
      </w:r>
      <w:r>
        <w:rPr>
          <w:color w:val="1A1B1C"/>
        </w:rPr>
        <w:t xml:space="preserve">что </w:t>
      </w:r>
      <w:r>
        <w:rPr>
          <w:b/>
          <w:color w:val="1A1B1C"/>
        </w:rPr>
        <w:t xml:space="preserve"> индивидуально - психологические особенности, такие как низкие уровни уверенности в себе, и социальной смелости, и повышенные уровни тревожности и агрессивности, оказывают влияние на формирование интернет – зависимости подростка, полностью подтвердилась.  </w:t>
      </w:r>
    </w:p>
    <w:p>
      <w:pPr>
        <w:pStyle w:val="Normal"/>
        <w:rPr>
          <w:b/>
          <w:b/>
          <w:color w:val="1A1B1C"/>
        </w:rPr>
      </w:pPr>
      <w:r>
        <w:rPr>
          <w:b/>
          <w:color w:val="1A1B1C"/>
        </w:rPr>
      </w:r>
    </w:p>
    <w:p>
      <w:pPr>
        <w:pStyle w:val="Normal"/>
        <w:jc w:val="center"/>
        <w:rPr/>
      </w:pPr>
      <w:r>
        <w:rPr/>
        <w:t>18</w:t>
      </w:r>
    </w:p>
    <w:p>
      <w:pPr>
        <w:pStyle w:val="Normal"/>
        <w:rPr/>
      </w:pPr>
      <w:r>
        <w:rPr/>
        <w:t>Заключение.</w:t>
      </w:r>
    </w:p>
    <w:p>
      <w:pPr>
        <w:pStyle w:val="Normal"/>
        <w:rPr/>
      </w:pPr>
      <w:r>
        <w:rPr>
          <w:color w:val="1A1B1C"/>
        </w:rPr>
        <w:t xml:space="preserve">      </w:t>
      </w:r>
      <w:r>
        <w:rPr>
          <w:color w:val="1A1B1C"/>
        </w:rPr>
        <w:t xml:space="preserve">Данная исследовательская работа помогла мне убедиться в том, что проблема Интернет - зависимости в школьной среде становится  всё более актуальной, так как в большинстве своём именно среди школьников выявляется наибольшая часть Интернет - зависимых. А, современные исследования  </w:t>
      </w:r>
      <w:r>
        <w:rPr/>
        <w:t xml:space="preserve">позволили мне получить результаты относительно взаимосвязи  </w:t>
      </w:r>
      <w:r>
        <w:rPr>
          <w:color w:val="1A1B1C"/>
        </w:rPr>
        <w:t xml:space="preserve">индивидуально-психологических особенностей подростков с их интернет зависимым поведением. И тем самым убедиться в том, что моя гипотеза полностью подтвердилась. </w:t>
      </w:r>
      <w:r>
        <w:rPr/>
        <w:t xml:space="preserve">Можно смело утверждать, что компьютер сам по себе не является источником формирования компьютерной зависимости. Это всего лишь машина.             Формирование и развитие компьютерной зависимости обусловлено исключительно психологическим состоянием человека. </w:t>
      </w:r>
    </w:p>
    <w:p>
      <w:pPr>
        <w:pStyle w:val="Normal"/>
        <w:rPr/>
      </w:pPr>
      <w:r>
        <w:rPr/>
        <w:t xml:space="preserve">      </w:t>
      </w:r>
      <w:r>
        <w:rPr/>
        <w:t xml:space="preserve">Изучение индивидуально-психологических особенностей людей склонных к интернет - зависимости является важным, так как причины склонности к зависимости и в том числе зависимости от интернет кроются не столько в Интернете, сколько в самой личности.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оведенное исследование полностью подтвердило моё предположение о связи интернет - зависимости с такими эмоциональными проявлениями, как тревога и агрессивность, а также позволило выявить личностные черты пользователей сети Интернет, склонных к интернет - зависимости, а именно: робость, напряженность, неуверенность в себе, тревожность.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jc w:val="center"/>
        <w:rPr>
          <w:color w:val="1A1B1C"/>
        </w:rPr>
      </w:pPr>
      <w:r>
        <w:rPr>
          <w:color w:val="1A1B1C"/>
        </w:rPr>
        <w:t>19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Список литературы.</w:t>
      </w:r>
    </w:p>
    <w:p>
      <w:pPr>
        <w:pStyle w:val="Normal"/>
        <w:spacing w:lineRule="atLeast" w:line="240"/>
        <w:rPr/>
      </w:pPr>
      <w:r>
        <w:rPr>
          <w:color w:val="1A1B1C"/>
        </w:rPr>
        <w:t>1. Андреева Г.М. Психология социального познания. М., 1997.</w:t>
      </w:r>
    </w:p>
    <w:p>
      <w:pPr>
        <w:pStyle w:val="Normal"/>
        <w:spacing w:lineRule="atLeast" w:line="240"/>
        <w:rPr/>
      </w:pPr>
      <w:r>
        <w:rPr>
          <w:color w:val="1A1B1C"/>
        </w:rPr>
        <w:t>2. Андреева Г. М. Социальная психология. М: Аспект Пресс, 2000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3. Юрьева Л.Н. Больбот Т.Ю. Компьютерная зависимость: формирование, диагностика, коррекция и профилактика: Монография. – Днепропетровск: Пороги, 2006.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4. Янг К.С. Интернет аддикция: личностные черты связанные с ее развитием Текст/ Янг К.С., Роджерс Р.С. //  Киберпсихология и поведение. – 1998.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5. Райс Ф. Психология подросткового и юношеского возраста. – СПб. 2000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6. Бабаева Ю.Д., Войскунский А.Е., Смыслова О.В. Интернет: воздействие на личность. Гуманитарные исследования в Интернете / Под ред. А.Е. Войскунского ,Москва: Можайск-Терра, 2000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7. Войскунский А.Е. Актуальные проблемы зависимости от интернета // Психологический журнал. 2004.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8. Войскунский А.Е. Феномен зависимости от Интернета // Гуманитарные исследования в Интернете / Под ред.А.Е. Войскунского. М, 2000.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9. Жичкина А.Е., Белинская Е.П. Самопрезентация в виртуальной коммуникации и особенности идентичности подростков-пользователей Интернета // Труды по социологии образования. М., 2000.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10. Янг К. Диагноз - Интернет-зависимость // Мир Интернет. 2000. №2.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11. Кузнецова О. «Компьютеромания», «Здоровье детей», журнал № 4, февраль 2009 г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jc w:val="center"/>
        <w:rPr>
          <w:color w:val="1A1B1C"/>
        </w:rPr>
      </w:pPr>
      <w:r>
        <w:rPr>
          <w:color w:val="1A1B1C"/>
        </w:rPr>
        <w:t>20</w:t>
      </w:r>
    </w:p>
    <w:p>
      <w:pPr>
        <w:pStyle w:val="Normal"/>
        <w:spacing w:lineRule="atLeast" w:line="240"/>
        <w:rPr>
          <w:b/>
          <w:b/>
          <w:color w:val="1A1B1C"/>
        </w:rPr>
      </w:pPr>
      <w:r>
        <w:rPr>
          <w:b/>
          <w:color w:val="1A1B1C"/>
        </w:rPr>
      </w:r>
    </w:p>
    <w:p>
      <w:pPr>
        <w:pStyle w:val="Normal"/>
        <w:spacing w:lineRule="atLeast" w:line="240"/>
        <w:rPr>
          <w:b/>
          <w:b/>
          <w:color w:val="1A1B1C"/>
        </w:rPr>
      </w:pPr>
      <w:r>
        <w:rPr>
          <w:b/>
          <w:color w:val="1A1B1C"/>
        </w:rPr>
        <w:t>Приложение 1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Тест Кимберли-Янг на интернет-аддикцию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Ответы на каждый из вопросов теста оценивают по 5-балльной шкале: никогда или крайне редко — 1 балл, иногда — 2 балла, регулярно — 3 балла, часто — 4 балла, всегда — 5 баллов. Подсчёт результатов: 20–49 баллов — обычный пользователь Интернета, 50–79 баллов — есть некоторые проблемы, связанные с чрезмерным увлечением Интернетом, 80–100 баллов — Интернет-зависимость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Оцените свои ответы на каждый из вопросов по следующей шкале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 </w:t>
      </w:r>
      <w:r>
        <w:rPr>
          <w:color w:val="1A1B1C"/>
        </w:rPr>
        <w:t xml:space="preserve">Никогда Иногда Регулярно Часто Всегда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1. Замечаете, что проводите в онлайне больше времени, чем намеревались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2. Пренебрегаете домашними делами, чтобы подольше побродить в сети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3. Предпочитаете пребывание в сети интимному общению с партнером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4. Заводите знакомства с пользователями интернета, находясь в онлайне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5. Раздражаетесь из-за того, что окружающие интересуются количеством времени, проводимым вами в сети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6. Отмечаете, что перестали делать успехи в учебе или работе, так как слишком много времени проводите в сети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7. Проверяете электронную почту раньше, чем сделаете что-то другое, более необходимое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8. Отмечаете, что снижается производительность труда из-за увлечения интернетом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9. Занимаете оборонительную позицию и скрытничаете, когда вас спрашивают, чем вы занимаетесь в сети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10. Блокируете беспокоящие мысли о вашей реальной жизни мыслями об интернете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11. Обнаруживаете себя предвкушающим очередной выход в Сеть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12. Ощущаете, что жизнь без интернета скучна, пуста и безрадостна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13. Ругаетесь, кричите или иным образом выражаете свою досаду, когда кто-то пытается отвлечь вас от пребывания в сети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14. Пренебрегаете сном, засиживаясь в интернете допоздна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15. Предвкушаете, чем займетесь в интернете, находясь в офлайне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16. Говорите себе: «Еще минутку», сидя в сети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17. Терпите поражение в попытках сократить время, проводимое в онлайне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18. Пытаетесь скрыть количество времени, проводимое вами в сети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19. Вместо того, чтобы выбраться куда-либо с друзьями, выбираете интернет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20. Испытываете депрессию, подавленность или нервозность, будучи вне сети и отмечаете, что это состояние проходит, как только вы оказываетесь в онлайне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21. Чувствуете ли Вы эйфорию, оживление, возбуждение, находясь за компьютером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22. Требуется ли Вам проводить всё больше времени за компьютером, чтобы получить те же ощущения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23. Чувствуете ли вы пустоту, депрессию, раздражение, находясь не за компьютером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24. Случалось ли Вам пренебрегать важными делами, в то время как Вы были заняты за компьютером, но не работой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25. Проводите ли Вы в сети больше 3-х часов в день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26. Если Вы в основном используете компьютер для работы, общаетесь ли в рабочее время в чатах или заходите на сайты, не связанные с работой, более 2-х раз в день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27. Качаете ли Вы файлы с сайтов с порнографическим содержанием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28. Считаете ли Вы, что с человеком легче общаться «онлайн», нежели лично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29. Говорили ли Вам друзья или члены семьи, что Вы слишком много времени проводите «онлайн»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30. Мешает ли Вашей деловой активности количество времени, проводимое в сети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31. Бывало ли такое, что Ваши попытки ограничить время, проводимое в сети, оказывались безуспешными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32. Бывает ли так, что Ваши пальцы устают от работы на клавиатуре или от щёлканья кнопкой мыши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33. Случалось ли Вам лгать на вопрос о количестве времени, проводимом в сети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34. Был ли у Вас хоть раз «синдром карпального канала» (онемение и боли в кисти руки)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35. Бывают ли у Вас боли в спине чаще 1-го раза в неделю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36. Бывает ли у Вас ощущение сухости в глазах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37. Увеличивается ли время, проводимое Вами в сети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38. Случалось ли Вам пренебречь приёмом пищи или есть прямо за компьютером, чтобы остаться в сети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39. Случалось ли Вам пренебречь личной гигиеной, например, бритьём, причёсыванием и т.п., чтобы провести это время за компьютером?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40. Появились ли у Вас нарушения сна и/или изменился ли режим сна с тех пор, как Вы стали использовать компьютер ежедневно?           </w:t>
      </w:r>
    </w:p>
    <w:p>
      <w:pPr>
        <w:pStyle w:val="Normal"/>
        <w:spacing w:lineRule="atLeast" w:line="240"/>
        <w:rPr>
          <w:b/>
          <w:b/>
          <w:color w:val="1A1B1C"/>
        </w:rPr>
      </w:pPr>
      <w:r>
        <w:rPr>
          <w:b/>
          <w:color w:val="1A1B1C"/>
        </w:rPr>
        <w:t>Приложении 2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А.Жичкина)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Выберите один из двух вариантов ответов (А или Б) тот, который лучше всего подходит для описания вашего поведения в Интернете и отметьте его галочкой. В этой анкете нет правильных или неправильных ответов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1.А. Когда мне грустно или одиноко, я обычно выхожу в Интернет. 1б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1. Б. Я не чувствую необходимости выйти в Интернет тогда, когда у меня плохое настроение. 0б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2. A. Когда я провожу в Интернете меньше времени, чем обычно, я чувствую себя подавленно. 1б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2. Б. Мое эмоциональное состояние не зависит от того, сколько времени я провожу в Интернете. 0б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3. A. Я чувствую, что мое увлечение Интернетом мешает моей учебе, работе или отношениям с людьми вне Интернета. 1б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3. Б. Использование Интернета не мешает моим отношениям с людьми, учебе или работе. 0б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4. А. Многие мои знакомые не знают, сколько времени я на самом деле провожу в Интернете. 1б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4. Б. Большинство моих знакомых знает, сколько времени я провожу в Интернете. 0б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5. A. Я часто пытаюсь уменьшить количество времени, которое я провожу в Интернете. 1б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5. Б. Я не пытаюсь уменьшить количество времени, которое я провожу в Интернете. 0б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6. A. Когда я не в Интернете, я часто думаю о том, что там происходит. 1б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6. Б. Когда я не в Интернете, я редко думаю о нем. 0б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7. A. Я предпочитаю общаться с людьми или искать информацию через Интернет, а не в реальной жизни. 1б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7. Б. Я далеко не всегда прибегаю к помощи Интернета, когда мне нужно найти информацию или пообщаться. 0б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Ключи.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Интернет-зависимость - один из видов поведенческих зависимостей, который проявляется в навязчивом постоянном стремлении войти в Интернет и потере субъективного контроля за его использованием.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Выбор варианта «А» оценивается в 1 балл, выбор варианта «Б» - 0 баллов. Нормы (на выборке в 175 человек в возрасте от 15 до 21 года): склонными к Интернет-зависимости считаются испытуемые с баллами по шкале Интернет-зависимости 3 и выше, не склонными к Интернет-зависимости – с баллом 0 по этой шкале. Интернет-зависимыми в строгом смысле слова считаются те, кто  набирает 6-7 баллов по этой шкале. </w:t>
      </w:r>
    </w:p>
    <w:p>
      <w:pPr>
        <w:pStyle w:val="Normal"/>
        <w:spacing w:lineRule="atLeast" w:line="240"/>
        <w:rPr>
          <w:b/>
          <w:b/>
          <w:color w:val="1A1B1C"/>
        </w:rPr>
      </w:pPr>
      <w:r>
        <w:rPr>
          <w:b/>
          <w:color w:val="1A1B1C"/>
        </w:rPr>
        <w:t>Приложении 3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Тест уверенности в себе В.Г. Ромека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Уверенность может быть измерена как обобщенное позитивное когнитивно-эмоциональное отношение к собственным навыкам (В.Г. Ромек)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Исходя из представленной ситуации, российский психолог В.Г. Ромек разработал в 1997 году  русскоязычный тест уверенности, который соответствует не только условиям России, но и дает данные, применимые в иной культурной среде, что особенно важно в многонациональной России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Тест включает 30 утверждений, на каждое из которых испытуемый должен ответить, выбрав одну из трех предложенных альтернатив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Утверждения сгруппированы в 3 шкалы: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Шкала 1 - уверенность в себе – неуверенность в себе. Высокие оценки по шкале - 8-10 стенов - свидетельствуют о выраженной у испытуемого способности к принятию решений в сложных ситуациях, контроле собственных действий и их результатов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Шкала 2 - социальная смелость – робость, застенчивость. Утверждения этой шкалы касаются преимущественно эмоциональных процессов, сопровождающих выбор той или иной альтернативы поведения и возникающих при необходимости оценки собственных навыков и способностей. Положительные эмоции, сопровождающие процесс выбора определенной альтернативы, представлены в показателях теста высокими – 8-10 стенов – значениями по этой шкале.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Шкала 3 - инициатива в социальных контактах – пассивность. Высокие значения по шкале Шкала 3 - инициатива в социальных контактах – пассивность. Высокие значения по шкале характеризуют испытуемого как инициативного и предприимчивого в социальных взаимодействиях, способного предложить собственный способ решения проблемной ситуации, заинтересованного в результативности взаимодействия с людьми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Обработка результатов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Таблица 2.18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Ключ для подсчета сырых баллов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по тесту уверенности в себе В.Г. Ромека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Шкалы</w:t>
        <w:tab/>
        <w:t>Вопросы теста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Уверенность в себе</w:t>
        <w:tab/>
        <w:t>3r; 6r; 9r; 12r; 15r; 18r; 21 24r; 27; 30r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Социальная смелость</w:t>
        <w:tab/>
        <w:t>2; 5r; 8; 11; 14; 17; 20; 23; 26; 29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Инициатива в социальных контактах</w:t>
        <w:tab/>
        <w:t xml:space="preserve">1; 4; 7; 10; 13; 16; 19r; 22; 25; 28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Значения по шкалам получаются простым суммированием баллов по всем вопросам шкалы.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Тест уверенности в себе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ИНСТРУКЦИЯ: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Ответьте, пожалуйста, на каждый из следующих далее вопросов так, чтобы это выражало Ваше личное мнение, Ваши собственные представления. Для этого просто перечеркните квадрат рядом с нужным ответом. В каждом ряду должна быть перечеркнута лишь одна цифра. Например, квадрат, перечеркнутый справа в следующем примере, будет означать, что Вы согласны с правым утверждением: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хорошо понял инструкцию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Нет)</w:t>
        <w:tab/>
        <w:t> (Трудно сказать)</w:t>
        <w:tab/>
        <w:t> (Да)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Если Вы передумали и хотите исправить уже сделанную оценку, пожалуйста, обведите кружком неправильно перечеркнутую цифру и перечеркните новую, как это сделано в следующем примере: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часто ошибаюсь, заполняя тесты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(Нет)</w:t>
        <w:tab/>
        <w:t> (Трудно сказать)</w:t>
        <w:tab/>
        <w:t> (Да)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Постарайтесь, пожалуйста, как можно реже использовать средний, неопределенный ответ (не чаще, чем 1 раз на каждые 3-4 вопроса).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ТЕСТ: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Даже если я отвратительно себя чувствую, я слежу за тем, чтобы не испортить настроение другим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Трудно сказать)</w:t>
        <w:tab/>
        <w:t> (Неверно)                           [1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В присутствии авторитетной персоны (начальства) я всегда смущаюсь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Трудно сказать)</w:t>
        <w:tab/>
        <w:t> (Неверно)                           [2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- довольно независимый человек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Трудно сказать)</w:t>
        <w:tab/>
        <w:t> (Неверно)                           [3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В спорах с близкими мне людьми я склонен к тому, чтобы поддаваться и не вступать в пререкания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Часто)</w:t>
        <w:tab/>
        <w:t> (Иногда)</w:t>
        <w:tab/>
        <w:t> (Очень редко)                    [4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Если вблизи моего рабочего места появляется мой начальник, то я чувствую себя неловко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Неверно)</w:t>
        <w:tab/>
        <w:t> (Иногда)</w:t>
        <w:tab/>
        <w:t> (Почти всегда)                      [5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легко выбираю ту линию поведения, которая дает мне наибольшие шансы достичь своих целей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Трудно сказать)</w:t>
        <w:tab/>
        <w:t> (Неверно)                          [6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Мне приходится отказываться от многого, поскольку обстоятельства сильнее меня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Часто)</w:t>
        <w:tab/>
        <w:t> (Иногда)</w:t>
        <w:tab/>
        <w:t> (Очень редко)                   [7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чувствую себя неловко, если другие предлагают мне свою помощь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Трудно сказать)</w:t>
        <w:tab/>
        <w:t> (Неверно)</w:t>
        <w:tab/>
        <w:t xml:space="preserve">                                          [8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_____________________________________________________________________________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могу сказать, что в целом я контролирую свою судьбу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Да)</w:t>
        <w:tab/>
        <w:t> (Трудно сказать)</w:t>
        <w:tab/>
        <w:t> (Нет)                                 [9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Мне трудно открыто говорить о своих чувствах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Да)</w:t>
        <w:tab/>
        <w:t> (Иногда)</w:t>
        <w:tab/>
        <w:t> (Нет)                               [10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вынужден бороться со своей робостью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Постоянно)</w:t>
        <w:tab/>
        <w:t> (Иногда)</w:t>
        <w:tab/>
        <w:t> (Очень редко)                  [11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Есть много вещей, которыми я могу гордиться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Да)</w:t>
        <w:tab/>
        <w:t> (Трудно сказать)</w:t>
        <w:tab/>
        <w:t> (Нет)                                [12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Мне приходится  скрывать свои чувства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Часто)</w:t>
        <w:tab/>
        <w:t> (Иногда)</w:t>
        <w:tab/>
        <w:t> (Очень редко)                   [13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Если пауза в разговоре затянулась, то я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 xml:space="preserve"> (чувствую себя очень неловко)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Нечто среднее)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сегда нахожу, что сказать)                                                                 [14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принимаю решения быстро, без долгих сомнений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Нечто среднее)</w:t>
        <w:tab/>
        <w:t> (Неверно)                          [15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Мне легко удается потребовать чего-либо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Нет)</w:t>
        <w:tab/>
        <w:t> (Трудно сказать)</w:t>
        <w:tab/>
        <w:t> (Да)                                    [16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 стесняюсь обращаться с моими служебными проблемами к начальству или сведущему человеку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Трудно сказать)</w:t>
        <w:tab/>
        <w:t> (Неверно)                         [17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уверен, что на меня можно положиться в самых ответственных делах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Да)</w:t>
        <w:tab/>
        <w:t> (Трудно сказать)</w:t>
        <w:tab/>
        <w:t> (Нет)                                [18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Если мне срочно нужен мой друг, то я звоню ему даже поздно ночью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Иногда)</w:t>
        <w:tab/>
        <w:t> (Неверно)                          [19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Часто я не решаюсь звонить в официальные учреждения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Трудно сказать)</w:t>
        <w:tab/>
        <w:t> (Неверно)                          [20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Обычно я добиваюсь того, что мне нужно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Нет)</w:t>
        <w:tab/>
        <w:t> (Трудно сказать)</w:t>
        <w:tab/>
        <w:t> (Да)                                    [21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Если близкий и уважаемый мною родственник чем-то разозлит меня, то я ...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 xml:space="preserve"> (...предпочитаю скрыть свою злость и не говорить ему об этом)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Нечто среднее)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...тотчас же говорю ему об этом).                                                               [22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Мне очень трудно начать разговор с незнакомым человеком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Трудно сказать)</w:t>
        <w:tab/>
        <w:t> (Неверно)                          [23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У меня достаточно способностей и энергии, чтобы воплотить в жизнь задуманное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Трудно сказать)</w:t>
        <w:tab/>
        <w:t> (Неверно)                          [24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избегаю говорить что-либо, что может обидеть других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Трудно сказать)</w:t>
        <w:tab/>
        <w:t> (Неверно)                          [25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Если кто-либо смотрит, как я работаю, то ..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 xml:space="preserve"> (...это мне очень мешает)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Нечто среднее)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...это мне совершенно безразлично).                                                     [26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Бывает, что мне приходят в голову мысли о моей неполноценности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Часто)</w:t>
        <w:tab/>
        <w:t> (Очень редко)</w:t>
        <w:tab/>
        <w:t> (Никогда)                          [27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стараюсь не обременять друзей своими проблемами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Трудно сказать)</w:t>
        <w:tab/>
        <w:t> (Неверно)                          [28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смущаюсь, если мне говорят комплимент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Часто)</w:t>
        <w:tab/>
        <w:t> (Иногда)</w:t>
        <w:tab/>
        <w:t> (Очень редко)                   [29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вполне могу сказать, что уважаю сам себя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В основном - верно)   (Неверно)                        [30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Таблица 2.18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Ключ для подсчета сырых баллов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по тесту уверенности в себе В.Г. Ромека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Шкалы</w:t>
        <w:tab/>
        <w:t>Вопросы теста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Уверенность в себе</w:t>
        <w:tab/>
        <w:t>3r; 6r; 9r; 12r; 15r; 18r; 21 24r; 27; 30r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Социальная смелость</w:t>
        <w:tab/>
        <w:t>2; 5r; 8; 11; 14; 17; 20; 23; 26; 29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Инициатива в социальных контактах</w:t>
        <w:tab/>
        <w:t xml:space="preserve">1; 4; 7; 10; 13; 16; 19r; 22; 25; 28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Таблица 2.19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Процедура пересчета баллов по прямым и обратным вопросам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По прямым вопросам:</w:t>
        <w:tab/>
        <w:t>По "обратным" вопросам: (отмечены буквой "r" в таблице)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левый (или верхний) ответ в бланке</w:t>
        <w:tab/>
        <w:t>"1"</w:t>
        <w:tab/>
        <w:t>"3"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средний ответ в бланке</w:t>
        <w:tab/>
        <w:t>"2"</w:t>
        <w:tab/>
        <w:t>"2"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правый (или нижний) ответ в бланке</w:t>
        <w:tab/>
        <w:t>"3"</w:t>
        <w:tab/>
        <w:t>"1"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Полученные суммы служат для сравнения с показателями других тестов или с нормами, приведенными в таблице. На основании норм можно также пересчитать сырые значения в стандартные по таблице 11.3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Таблица 2.20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Перевод сырых баллов в стандартные (стены)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Шкалы</w:t>
        <w:tab/>
        <w:t>Стандартные значения (стэны)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Уверенность в себе</w:t>
        <w:tab/>
        <w:t>10-13</w:t>
        <w:tab/>
        <w:t>14-15</w:t>
        <w:tab/>
        <w:t>16-17</w:t>
        <w:tab/>
        <w:t>18-20</w:t>
        <w:tab/>
        <w:t>21-22</w:t>
        <w:tab/>
        <w:t>23-24</w:t>
        <w:tab/>
        <w:t>25-26</w:t>
        <w:tab/>
        <w:t>27-28</w:t>
        <w:tab/>
        <w:t>29</w:t>
        <w:tab/>
        <w:t>30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Социальная смелость</w:t>
        <w:tab/>
        <w:t>10-13</w:t>
        <w:tab/>
        <w:t>14-15</w:t>
        <w:tab/>
        <w:t>16-18</w:t>
        <w:tab/>
        <w:t>19-20</w:t>
        <w:tab/>
        <w:t>21-22</w:t>
        <w:tab/>
        <w:t>23-24</w:t>
        <w:tab/>
        <w:t>25-26</w:t>
        <w:tab/>
        <w:t>27</w:t>
        <w:tab/>
        <w:t>28-29</w:t>
        <w:tab/>
        <w:t>30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Инициатива в социальных контактах</w:t>
        <w:tab/>
        <w:t>10-12</w:t>
        <w:tab/>
        <w:t>13-14</w:t>
        <w:tab/>
        <w:t>15-16</w:t>
        <w:tab/>
        <w:t>17</w:t>
        <w:tab/>
        <w:t>18-20</w:t>
        <w:tab/>
        <w:t>21-23</w:t>
        <w:tab/>
        <w:t>24</w:t>
        <w:tab/>
        <w:t>25-26</w:t>
        <w:tab/>
        <w:t>27-28</w:t>
        <w:tab/>
        <w:t>29-30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b/>
          <w:b/>
          <w:color w:val="1A1B1C"/>
        </w:rPr>
      </w:pPr>
      <w:r>
        <w:rPr>
          <w:b/>
          <w:color w:val="1A1B1C"/>
        </w:rPr>
        <w:t>ТЕСТ: социальная смелость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Даже если я отвратительно себя чувствую, я слежу за тем, чтобы не испортить настроение другим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Трудно сказать)</w:t>
        <w:tab/>
        <w:t> (Неверно)                           [1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В присутствии авторитетной персоны (начальства) я всегда смущаюсь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Трудно сказать)</w:t>
        <w:tab/>
        <w:t> (Неверно)                           [2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- довольно независимый человек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Трудно сказать)</w:t>
        <w:tab/>
        <w:t> (Неверно)                           [3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В спорах с близкими мне людьми я склонен к тому, чтобы поддаваться и не вступать в пререкания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Часто)</w:t>
        <w:tab/>
        <w:t> (Иногда)</w:t>
        <w:tab/>
        <w:t> (Очень редко)                    [4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Если вблизи моего рабочего места появляется мой начальник, то я чувствую себя неловко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Неверно)</w:t>
        <w:tab/>
        <w:t> (Иногда)</w:t>
        <w:tab/>
        <w:t> (Почти всегда)                      [5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легко выбираю ту линию поведения, которая дает мне наибольшие шансы достичь своих целей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Трудно сказать)</w:t>
        <w:tab/>
        <w:t> (Неверно)                          [6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Мне приходится отказываться от многого, поскольку обстоятельства сильнее меня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Часто)</w:t>
        <w:tab/>
        <w:t> (Иногда)</w:t>
        <w:tab/>
        <w:t> (Очень редко)                   [7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чувствую себя неловко, если другие предлагают мне свою помощь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Трудно сказать)</w:t>
        <w:tab/>
        <w:t> (Неверно)</w:t>
        <w:tab/>
        <w:t xml:space="preserve">                                          [8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_____________________________________________________________________________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могу сказать, что в целом я контролирую свою судьбу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Да)</w:t>
        <w:tab/>
        <w:t> (Трудно сказать)</w:t>
        <w:tab/>
        <w:t> (Нет)                                 [9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Мне трудно открыто говорить о своих чувствах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Да)</w:t>
        <w:tab/>
        <w:t> (Иногда)</w:t>
        <w:tab/>
        <w:t> (Нет)                               [10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вынужден бороться со своей робостью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Постоянно)</w:t>
        <w:tab/>
        <w:t> (Иногда)</w:t>
        <w:tab/>
        <w:t> (Очень редко)                  [11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Есть много вещей, которыми я могу гордиться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Да)</w:t>
        <w:tab/>
        <w:t> (Трудно сказать)</w:t>
        <w:tab/>
        <w:t> (Нет)                                [12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Мне приходится  скрывать свои чувства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Часто)</w:t>
        <w:tab/>
        <w:t> (Иногда)</w:t>
        <w:tab/>
        <w:t> (Очень редко)                   [13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Если пауза в разговоре затянулась, то я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 xml:space="preserve"> (чувствую себя очень неловко)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Нечто среднее)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сегда нахожу, что сказать)                                                                 [14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принимаю решения быстро, без долгих сомнений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Нечто среднее)</w:t>
        <w:tab/>
        <w:t> (Неверно)                          [15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Мне легко удается потребовать чего-либо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Нет)</w:t>
        <w:tab/>
        <w:t> (Трудно сказать)</w:t>
        <w:tab/>
        <w:t> (Да)                                    [16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 стесняюсь обращаться с моими служебными проблемами к начальству или сведущему человеку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Трудно сказать)</w:t>
        <w:tab/>
        <w:t> (Неверно)                         [17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уверен, что на меня можно положиться в самых ответственных делах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Да)</w:t>
        <w:tab/>
        <w:t> (Трудно сказать)</w:t>
        <w:tab/>
        <w:t> (Нет)                                [18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Если мне срочно нужен мой друг, то я звоню ему даже поздно ночью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Иногда)</w:t>
        <w:tab/>
        <w:t> (Неверно)                          [19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Часто я не решаюсь звонить в официальные учреждения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Трудно сказать)</w:t>
        <w:tab/>
        <w:t> (Неверно)                          [20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Обычно я добиваюсь того, что мне нужно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Нет)</w:t>
        <w:tab/>
        <w:t> (Трудно сказать)</w:t>
        <w:tab/>
        <w:t> (Да)                                    [21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Если близкий и уважаемый мною родственник чем-то разозлит меня, то я ...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 xml:space="preserve"> (...предпочитаю скрыть свою злость и не говорить ему об этом)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Нечто среднее)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...тотчас же говорю ему об этом).                                                               [22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Мне очень трудно начать разговор с незнакомым человеком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Трудно сказать)</w:t>
        <w:tab/>
        <w:t> (Неверно)                          [23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У меня достаточно способностей и энергии, чтобы воплотить в жизнь задуманное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Трудно сказать)</w:t>
        <w:tab/>
        <w:t> (Неверно)                          [24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избегаю говорить что-либо, что может обидеть других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Трудно сказать)</w:t>
        <w:tab/>
        <w:t> (Неверно)                          [25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Если кто-либо смотрит, как я работаю, то ..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 xml:space="preserve"> (...это мне очень мешает)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Нечто среднее)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...это мне совершенно безразлично).                                                     [26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Бывает, что мне приходят в голову мысли о моей неполноценности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Часто)</w:t>
        <w:tab/>
        <w:t> (Очень редко)</w:t>
        <w:tab/>
        <w:t> (Никогда)                          [27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стараюсь не обременять друзей своими проблемами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Трудно сказать)</w:t>
        <w:tab/>
        <w:t> (Неверно)                          [28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смущаюсь, если мне говорят комплимент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Часто)</w:t>
        <w:tab/>
        <w:t> (Иногда)</w:t>
        <w:tab/>
        <w:t> (Очень редко)                   [29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Я вполне могу сказать, что уважаю сам себя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ерно)</w:t>
        <w:tab/>
        <w:t> (В основном - верно)   (Неверно)                        [30]</w:t>
      </w:r>
    </w:p>
    <w:p>
      <w:pPr>
        <w:pStyle w:val="Normal"/>
        <w:spacing w:lineRule="atLeast" w:line="240"/>
        <w:rPr>
          <w:b/>
          <w:b/>
          <w:color w:val="1A1B1C"/>
        </w:rPr>
      </w:pPr>
      <w:r>
        <w:rPr>
          <w:b/>
          <w:color w:val="1A1B1C"/>
        </w:rPr>
        <w:t>ТЕСТ: уверенности в себе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1.Даже если я отвратительно себя чувствую, я слежу за тем, чтобы не испортить настроение другим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Верно)1</w:t>
        <w:tab/>
        <w:t>2 (Трудно сказать)2</w:t>
        <w:tab/>
        <w:t xml:space="preserve"> 1 (Неверно) 3                          [1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2.В присутствии авторитетной персоны (начальства) я всегда смущаюсь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Верно)1</w:t>
        <w:tab/>
        <w:t>2 (Трудно сказать)</w:t>
        <w:tab/>
        <w:t>1 (Неверно) 3                          [2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3.Я - довольно независимый человек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Верно)1</w:t>
        <w:tab/>
        <w:t>2 (Трудно сказать)</w:t>
        <w:tab/>
        <w:t>1 (Неверно) 3                          [3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4.В спорах с близкими мне людьми я склонен к тому, чтобы поддаваться и не вступать в пререкания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Часто)1</w:t>
        <w:tab/>
        <w:t>2 (Иногда)</w:t>
        <w:tab/>
        <w:t>1 (Очень редко) 3                   [4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5.Если вблизи моего рабочего места появляется мой начальник, то я чувствую себя неловко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Неверно)1</w:t>
        <w:tab/>
        <w:t>2 (Иногда)</w:t>
        <w:tab/>
        <w:t>1 (Почти всегда) 3                     [5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6.Я легко выбираю ту линию поведения, которая дает мне наибольшие шансы достичь своих целей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Верно)1</w:t>
        <w:tab/>
        <w:t>2 (Трудно сказать)</w:t>
        <w:tab/>
        <w:t>1 (Неверно)3                          [6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7.Мне приходится отказываться от многого, поскольку обстоятельства сильнее меня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Часто)1</w:t>
        <w:tab/>
        <w:t>2 (Иногда)</w:t>
        <w:tab/>
        <w:t>1 (Очень редко) 3                  [7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8.Я чувствую себя неловко, если другие предлагают мне свою помощь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Верно)1</w:t>
        <w:tab/>
        <w:t>2 (Трудно сказать)</w:t>
        <w:tab/>
        <w:t xml:space="preserve">     1 (Неверно)3</w:t>
        <w:tab/>
        <w:t xml:space="preserve">                                          [8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_____________________________________________________________________________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9.Я могу сказать, что в целом я контролирую свою судьбу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Да)1</w:t>
        <w:tab/>
        <w:t>2 (Трудно сказать)</w:t>
        <w:tab/>
        <w:t>1 (Нет) 3                                [9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10.Мне трудно открыто говорить о своих чувствах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Да)1</w:t>
        <w:tab/>
        <w:t>2 (Иногда)</w:t>
        <w:tab/>
        <w:t>1 (Нет)3                               [10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11Я вынужден бороться со своей робостью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Постоянно)1</w:t>
        <w:tab/>
        <w:t>2 (Иногда)</w:t>
        <w:tab/>
        <w:t>1 (Очень редко)3                  [11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12Есть много вещей, которыми я могу гордиться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Да)1</w:t>
        <w:tab/>
        <w:t>2 (Трудно сказать)</w:t>
        <w:tab/>
        <w:t>1  (Нет)3                                [12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13 Мне приходится  скрывать свои чувства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Часто)1</w:t>
        <w:tab/>
        <w:t>2 (Иногда)</w:t>
        <w:tab/>
        <w:t>1 (Очень редко)3                   [13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14 Если пауза в разговоре затянулась, то я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 xml:space="preserve"> (чувствую себя очень неловко)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Нечто среднее)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всегда нахожу, что сказать)                                                                 [14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15 Я принимаю решения быстро, без долгих сомнений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Верно)1</w:t>
        <w:tab/>
        <w:t>2 (Нечто среднее)</w:t>
        <w:tab/>
        <w:t>1 (Неверно) 3                         [15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16 Мне легко удается потребовать чего-либо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Нет)1</w:t>
        <w:tab/>
        <w:t>2 (Трудно сказать)</w:t>
        <w:tab/>
        <w:t>1 (Да) 3                                   [16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17 Я  стесняюсь обращаться с моими служебными проблемами к начальству или сведущему человеку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Верно)1</w:t>
        <w:tab/>
        <w:t>2 (Трудно сказать)</w:t>
        <w:tab/>
        <w:t xml:space="preserve">  1 (Неверно) 13                        [17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18 Я уверен, что на меня можно положиться в самых ответственных делах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Да)</w:t>
        <w:tab/>
        <w:t>2 (Трудно сказать)</w:t>
        <w:tab/>
        <w:t>1 (Нет)                                [18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19 Если мне срочно нужен мой друг, то я звоню ему даже поздно ночью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Верно)3</w:t>
        <w:tab/>
        <w:t>2 (Иногда)</w:t>
        <w:tab/>
        <w:t>1 (Неверно)3                          [19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20 Часто я не решаюсь звонить в официальные учреждения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Верно)1</w:t>
        <w:tab/>
        <w:t>2 (Трудно сказать)</w:t>
        <w:tab/>
        <w:t>1 (Неверно)3                          [20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21 Обычно я добиваюсь того, что мне нужно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Нет)1</w:t>
        <w:tab/>
        <w:t>2 (Трудно сказать)</w:t>
        <w:tab/>
        <w:t>1 (Да)3                                    [21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22 Если близкий и уважаемый мною родственник чем-то разозлит меня, то я ...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 xml:space="preserve"> (...предпочитаю скрыть свою злость и не говорить ему об этом)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Нечто среднее)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...тотчас же говорю ему об этом).                                                               [22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23 Мне очень трудно начать разговор с незнакомым человеком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Верно)1</w:t>
        <w:tab/>
        <w:t>2 (Трудно сказать)</w:t>
        <w:tab/>
        <w:t>1 (Неверно)3                          [23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24 У меня достаточно способностей и энергии, чтобы воплотить в жизнь задуманное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Верно)1</w:t>
        <w:tab/>
        <w:t>2 (Трудно сказать)</w:t>
        <w:tab/>
        <w:t>1 (Неверно)3                         [24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25 Я избегаю говорить что-либо, что может обидеть других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Верно)1</w:t>
        <w:tab/>
        <w:t>2 (Трудно сказать)</w:t>
        <w:tab/>
        <w:t>1 (Неверно) 3                         [25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26 Если кто-либо смотрит, как я работаю, то ..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 xml:space="preserve"> (...это мне очень мешает)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Нечто среднее)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 (...это мне совершенно безразлично).                                                     [26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27 Бывает, что мне приходят в голову мысли о моей неполноценности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Часто)1</w:t>
        <w:tab/>
        <w:t>2 (Очень редко)</w:t>
        <w:tab/>
        <w:t>1 (Никогда) 3                         [27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28 Я стараюсь не обременять друзей своими проблемами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Верно)1</w:t>
        <w:tab/>
        <w:t>2 (Трудно сказать)</w:t>
        <w:tab/>
        <w:t>1 (Неверно) 3                         [28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29 Я смущаюсь, если мне говорят комплимент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Часто)1</w:t>
        <w:tab/>
        <w:t>2 (Иногда)</w:t>
        <w:tab/>
        <w:t>1 (Очень редко) 3                  [29]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30 Я вполне могу сказать, что уважаю сам себя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ab/>
        <w:t>3 (Верно)1</w:t>
        <w:tab/>
        <w:t xml:space="preserve">2 (В основном - верно)  1 (Неверно)  3                    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b/>
          <w:b/>
          <w:color w:val="1A1B1C"/>
        </w:rPr>
      </w:pPr>
      <w:r>
        <w:rPr>
          <w:b/>
          <w:color w:val="1A1B1C"/>
        </w:rPr>
        <w:t>Приложение 4.</w:t>
      </w:r>
    </w:p>
    <w:p>
      <w:pPr>
        <w:pStyle w:val="Normal"/>
        <w:rPr/>
      </w:pPr>
      <w:r>
        <w:rPr/>
        <w:t xml:space="preserve">Самооценка психических состояний" Айзенка </w:t>
      </w:r>
    </w:p>
    <w:p>
      <w:pPr>
        <w:pStyle w:val="Normal"/>
        <w:rPr/>
      </w:pPr>
      <w:r>
        <w:rPr/>
        <w:t xml:space="preserve">Предлагается описание различных психических состояний. Если это состояние часто наблюдается, то ставится 2 балла, если это состояние бывает, но изредка, то ставится 1 балл, если совсем не подходит - 0 баллов. </w:t>
      </w:r>
    </w:p>
    <w:p>
      <w:pPr>
        <w:pStyle w:val="Normal"/>
        <w:rPr/>
      </w:pPr>
      <w:r>
        <w:rPr/>
        <w:t xml:space="preserve">Обработка результатов. </w:t>
      </w:r>
    </w:p>
    <w:p>
      <w:pPr>
        <w:pStyle w:val="Normal"/>
        <w:rPr/>
      </w:pPr>
      <w:r>
        <w:rPr/>
        <w:t xml:space="preserve">1) Подсчитайте сумму баллов за каждую группу вопросов: </w:t>
      </w:r>
    </w:p>
    <w:p>
      <w:pPr>
        <w:pStyle w:val="Normal"/>
        <w:rPr/>
      </w:pPr>
      <w:r>
        <w:rPr/>
        <w:t xml:space="preserve">I. 1...10 вопрос - тревожность; </w:t>
      </w:r>
    </w:p>
    <w:p>
      <w:pPr>
        <w:pStyle w:val="Normal"/>
        <w:rPr/>
      </w:pPr>
      <w:r>
        <w:rPr/>
        <w:t xml:space="preserve">II. 11... 20 вопрос - фрустрация; </w:t>
      </w:r>
    </w:p>
    <w:p>
      <w:pPr>
        <w:pStyle w:val="Normal"/>
        <w:rPr/>
      </w:pPr>
      <w:r>
        <w:rPr/>
        <w:t xml:space="preserve">III. 21...29 вопрос - агрессивность; </w:t>
      </w:r>
    </w:p>
    <w:p>
      <w:pPr>
        <w:pStyle w:val="Normal"/>
        <w:rPr/>
      </w:pPr>
      <w:r>
        <w:rPr/>
        <w:t xml:space="preserve">IV. 31...40 вопрос - ригидность. </w:t>
      </w:r>
    </w:p>
    <w:p>
      <w:pPr>
        <w:pStyle w:val="Normal"/>
        <w:rPr/>
      </w:pPr>
      <w:r>
        <w:rPr/>
        <w:t xml:space="preserve">Оценка и интерпретация баллов. </w:t>
      </w:r>
    </w:p>
    <w:p>
      <w:pPr>
        <w:pStyle w:val="Normal"/>
        <w:rPr/>
      </w:pPr>
      <w:r>
        <w:rPr/>
        <w:t xml:space="preserve">I. Тревожность: 0...7 - не тревожны; 8...14 баллов - тревожность средняя, допустимого уровня; 15...20 баллов - очень тревожный. </w:t>
      </w:r>
    </w:p>
    <w:p>
      <w:pPr>
        <w:pStyle w:val="Normal"/>
        <w:rPr/>
      </w:pPr>
      <w:r>
        <w:rPr/>
        <w:t xml:space="preserve">П. Фрустрация (фрустрированность): 0...7 баллов - не имеете высокой самооценки, устойчивы к неудачам, не боитесь трудностей; 8...14 баллов - средний уровень, фрустрация имеет место; 15...20 баллов - у вас низкая самооценка, вы избегаете трудностей, боитесь неудач, фрустрированы. </w:t>
      </w:r>
    </w:p>
    <w:p>
      <w:pPr>
        <w:pStyle w:val="Normal"/>
        <w:rPr/>
      </w:pPr>
      <w:r>
        <w:rPr/>
        <w:t xml:space="preserve">III. Агрессивность: 0...7 баллов - вы спокойны, выдержаны; 8... 14 баллов - средний уровень агрессивности; 15...20 баллов - вы агрессивны, не выдержаны, есть трудности при общении и работе с людьми. </w:t>
      </w:r>
    </w:p>
    <w:p>
      <w:pPr>
        <w:pStyle w:val="Normal"/>
        <w:rPr/>
      </w:pPr>
      <w:r>
        <w:rPr/>
        <w:t xml:space="preserve">IV. Ригидность: 0...7 баллов – ригидности нет, легкая переключаемого”, 8...14 баллов - средний уровень; 15...20 баллов - сильно выраженная ригидность, неизменность поведения, убеждений, взглядов, даже если они расходятся, не соответствуют реальной обстановке, жизни. Вам противопоказаны смена работы, изменения в семье. </w:t>
      </w:r>
    </w:p>
    <w:p>
      <w:pPr>
        <w:pStyle w:val="Normal"/>
        <w:rPr/>
      </w:pPr>
      <w:r>
        <w:rPr/>
        <w:t xml:space="preserve">Описание состояний(Айзенк) </w:t>
      </w:r>
    </w:p>
    <w:p>
      <w:pPr>
        <w:pStyle w:val="Normal"/>
        <w:rPr>
          <w:b/>
          <w:b/>
        </w:rPr>
      </w:pPr>
      <w:r>
        <w:rPr>
          <w:b/>
        </w:rPr>
        <w:t>I группа вопросов. (тревожность)</w:t>
      </w:r>
    </w:p>
    <w:p>
      <w:pPr>
        <w:pStyle w:val="Normal"/>
        <w:rPr/>
      </w:pPr>
      <w:r>
        <w:rPr/>
        <w:t xml:space="preserve">1) Не чувствую в себе уверенности. </w:t>
      </w:r>
    </w:p>
    <w:p>
      <w:pPr>
        <w:pStyle w:val="Normal"/>
        <w:rPr/>
      </w:pPr>
      <w:r>
        <w:rPr/>
        <w:t xml:space="preserve">2) Часто из-за пустяков краснею. </w:t>
      </w:r>
    </w:p>
    <w:p>
      <w:pPr>
        <w:pStyle w:val="Normal"/>
        <w:rPr/>
      </w:pPr>
      <w:r>
        <w:rPr/>
        <w:t xml:space="preserve">3) Мой сон беспокоен. </w:t>
      </w:r>
    </w:p>
    <w:p>
      <w:pPr>
        <w:pStyle w:val="Normal"/>
        <w:rPr/>
      </w:pPr>
      <w:r>
        <w:rPr/>
        <w:t xml:space="preserve">4) Легко впадаю в уныние. </w:t>
      </w:r>
    </w:p>
    <w:p>
      <w:pPr>
        <w:pStyle w:val="Normal"/>
        <w:rPr/>
      </w:pPr>
      <w:r>
        <w:rPr/>
        <w:t xml:space="preserve">5) Беспокоюсь о только воображаемых еще неприятностях. </w:t>
      </w:r>
    </w:p>
    <w:p>
      <w:pPr>
        <w:pStyle w:val="Normal"/>
        <w:rPr/>
      </w:pPr>
      <w:r>
        <w:rPr/>
        <w:t xml:space="preserve">6) Меня пугают трудности. </w:t>
      </w:r>
    </w:p>
    <w:p>
      <w:pPr>
        <w:pStyle w:val="Normal"/>
        <w:rPr/>
      </w:pPr>
      <w:r>
        <w:rPr/>
        <w:t xml:space="preserve">7) Люблю копаться в своих недостатках. </w:t>
      </w:r>
    </w:p>
    <w:p>
      <w:pPr>
        <w:pStyle w:val="Normal"/>
        <w:rPr/>
      </w:pPr>
      <w:r>
        <w:rPr/>
        <w:t xml:space="preserve">8) Меня легко убедить. </w:t>
      </w:r>
    </w:p>
    <w:p>
      <w:pPr>
        <w:pStyle w:val="Normal"/>
        <w:rPr/>
      </w:pPr>
      <w:r>
        <w:rPr/>
        <w:t xml:space="preserve">9) Я мнительный. </w:t>
      </w:r>
    </w:p>
    <w:p>
      <w:pPr>
        <w:pStyle w:val="Normal"/>
        <w:rPr/>
      </w:pPr>
      <w:r>
        <w:rPr/>
        <w:t xml:space="preserve">10) Я с трудом переношу время ожидания. </w:t>
      </w:r>
    </w:p>
    <w:p>
      <w:pPr>
        <w:pStyle w:val="Normal"/>
        <w:rPr/>
      </w:pPr>
      <w:r>
        <w:rPr/>
        <w:t xml:space="preserve">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Нередко мне кажутся безвыходными положения, из которых в1е-таки можно найти выход. </w:t>
      </w:r>
    </w:p>
    <w:p>
      <w:pPr>
        <w:pStyle w:val="Normal"/>
        <w:rPr/>
      </w:pPr>
      <w:r>
        <w:rPr/>
        <w:t xml:space="preserve">12) Неприятности меня сильно расстраивают, я падаю духом. </w:t>
      </w:r>
    </w:p>
    <w:p>
      <w:pPr>
        <w:pStyle w:val="Normal"/>
        <w:rPr/>
      </w:pPr>
      <w:r>
        <w:rPr/>
        <w:t xml:space="preserve">13) При больших неприятностях я склонен без достаточных оснований винить себя. </w:t>
      </w:r>
    </w:p>
    <w:p>
      <w:pPr>
        <w:pStyle w:val="Normal"/>
        <w:rPr/>
      </w:pPr>
      <w:r>
        <w:rPr/>
        <w:t xml:space="preserve">14) Несчастья и неудачи ничему меня не учат. </w:t>
      </w:r>
    </w:p>
    <w:p>
      <w:pPr>
        <w:pStyle w:val="Normal"/>
        <w:rPr/>
      </w:pPr>
      <w:r>
        <w:rPr/>
        <w:t xml:space="preserve">15) Я часто отказываюсь от борьбы, считая ее бесплодной. </w:t>
      </w:r>
    </w:p>
    <w:p>
      <w:pPr>
        <w:pStyle w:val="Normal"/>
        <w:rPr/>
      </w:pPr>
      <w:r>
        <w:rPr/>
        <w:t xml:space="preserve">16) Я нередко чувствую себя беззащитным. </w:t>
      </w:r>
    </w:p>
    <w:p>
      <w:pPr>
        <w:pStyle w:val="Normal"/>
        <w:rPr/>
      </w:pPr>
      <w:r>
        <w:rPr/>
        <w:t xml:space="preserve">17) Иногда у меня бывает состояние отчаяния. </w:t>
      </w:r>
    </w:p>
    <w:p>
      <w:pPr>
        <w:pStyle w:val="Normal"/>
        <w:rPr/>
      </w:pPr>
      <w:r>
        <w:rPr/>
        <w:t xml:space="preserve">18) Я чувствую растерянность перед трудностями. </w:t>
      </w:r>
    </w:p>
    <w:p>
      <w:pPr>
        <w:pStyle w:val="Normal"/>
        <w:rPr/>
      </w:pPr>
      <w:r>
        <w:rPr/>
        <w:t xml:space="preserve">19) В трудные минуты жизни иногда веду себя по-детски, хочу, чтобы пожалели. </w:t>
      </w:r>
    </w:p>
    <w:p>
      <w:pPr>
        <w:pStyle w:val="Normal"/>
        <w:rPr/>
      </w:pPr>
      <w:r>
        <w:rPr/>
        <w:t xml:space="preserve">20) Считаю недостатки своего характера неисправимыми. </w:t>
      </w:r>
    </w:p>
    <w:p>
      <w:pPr>
        <w:pStyle w:val="Normal"/>
        <w:rPr>
          <w:b/>
          <w:b/>
        </w:rPr>
      </w:pPr>
      <w:r>
        <w:rPr>
          <w:b/>
        </w:rPr>
        <w:t xml:space="preserve">III группа вопросов (агрессия) </w:t>
      </w:r>
    </w:p>
    <w:p>
      <w:pPr>
        <w:pStyle w:val="Normal"/>
        <w:rPr/>
      </w:pPr>
      <w:r>
        <w:rPr/>
        <w:t xml:space="preserve">21) Оставляю за собой последнее слово. </w:t>
      </w:r>
    </w:p>
    <w:p>
      <w:pPr>
        <w:pStyle w:val="Normal"/>
        <w:rPr/>
      </w:pPr>
      <w:r>
        <w:rPr/>
        <w:t xml:space="preserve">22) Нередко в разговоре перебиваю собеседника. </w:t>
      </w:r>
    </w:p>
    <w:p>
      <w:pPr>
        <w:pStyle w:val="Normal"/>
        <w:rPr/>
      </w:pPr>
      <w:r>
        <w:rPr/>
        <w:t xml:space="preserve">23) Меня легко рассердить. </w:t>
      </w:r>
    </w:p>
    <w:p>
      <w:pPr>
        <w:pStyle w:val="Normal"/>
        <w:rPr/>
      </w:pPr>
      <w:r>
        <w:rPr/>
        <w:t xml:space="preserve">24) Люблю делать замечания другим. </w:t>
      </w:r>
    </w:p>
    <w:p>
      <w:pPr>
        <w:pStyle w:val="Normal"/>
        <w:rPr/>
      </w:pPr>
      <w:r>
        <w:rPr/>
        <w:t xml:space="preserve">25) Хочу быть авторитетом для других. </w:t>
      </w:r>
    </w:p>
    <w:p>
      <w:pPr>
        <w:pStyle w:val="Normal"/>
        <w:rPr/>
      </w:pPr>
      <w:r>
        <w:rPr/>
        <w:t xml:space="preserve">26) Не довольствуюсь малым, хочу наибольшего. </w:t>
      </w:r>
    </w:p>
    <w:p>
      <w:pPr>
        <w:pStyle w:val="Normal"/>
        <w:rPr/>
      </w:pPr>
      <w:r>
        <w:rPr/>
        <w:t xml:space="preserve">27) Когда разгневаюсь, плохо себя сдерживаю. </w:t>
      </w:r>
    </w:p>
    <w:p>
      <w:pPr>
        <w:pStyle w:val="Normal"/>
        <w:rPr/>
      </w:pPr>
      <w:r>
        <w:rPr/>
        <w:t xml:space="preserve">28) Предпочитаю лучше руководить, чем подчиняться. </w:t>
      </w:r>
    </w:p>
    <w:p>
      <w:pPr>
        <w:pStyle w:val="Normal"/>
        <w:rPr/>
      </w:pPr>
      <w:r>
        <w:rPr/>
        <w:t xml:space="preserve">29) У меня резкая, грубоватая жестикуляция. </w:t>
      </w:r>
    </w:p>
    <w:p>
      <w:pPr>
        <w:pStyle w:val="Normal"/>
        <w:rPr/>
      </w:pPr>
      <w:r>
        <w:rPr/>
        <w:t xml:space="preserve">30) Я мстителен. </w:t>
      </w:r>
    </w:p>
    <w:p>
      <w:pPr>
        <w:pStyle w:val="Normal"/>
        <w:rPr/>
      </w:pPr>
      <w:r>
        <w:rPr/>
        <w:t xml:space="preserve">IV </w:t>
      </w:r>
    </w:p>
    <w:p>
      <w:pPr>
        <w:pStyle w:val="Normal"/>
        <w:rPr/>
      </w:pPr>
      <w:r>
        <w:rPr/>
        <w:t xml:space="preserve">31) Мне трудно менять привычки. </w:t>
      </w:r>
    </w:p>
    <w:p>
      <w:pPr>
        <w:pStyle w:val="Normal"/>
        <w:rPr/>
      </w:pPr>
      <w:r>
        <w:rPr/>
        <w:t xml:space="preserve">32) Нелегко переключать внимание. </w:t>
      </w:r>
    </w:p>
    <w:p>
      <w:pPr>
        <w:pStyle w:val="Normal"/>
        <w:rPr/>
      </w:pPr>
      <w:r>
        <w:rPr/>
        <w:t xml:space="preserve">33) Очень настороженно отношусь ко всему новому. </w:t>
      </w:r>
    </w:p>
    <w:p>
      <w:pPr>
        <w:pStyle w:val="Normal"/>
        <w:rPr/>
      </w:pPr>
      <w:r>
        <w:rPr/>
        <w:t xml:space="preserve">34) Меня трудно переубедить. </w:t>
      </w:r>
    </w:p>
    <w:p>
      <w:pPr>
        <w:pStyle w:val="Normal"/>
        <w:rPr/>
      </w:pPr>
      <w:r>
        <w:rPr/>
        <w:t xml:space="preserve">35) Нередко у меня не выходит из головы мысль, от которой следовало бы освободиться. </w:t>
      </w:r>
    </w:p>
    <w:p>
      <w:pPr>
        <w:pStyle w:val="Normal"/>
        <w:rPr/>
      </w:pPr>
      <w:r>
        <w:rPr/>
        <w:t xml:space="preserve">36) Нелегко сближаюсь с людьми. </w:t>
      </w:r>
    </w:p>
    <w:p>
      <w:pPr>
        <w:pStyle w:val="Normal"/>
        <w:rPr/>
      </w:pPr>
      <w:r>
        <w:rPr/>
        <w:t xml:space="preserve">37) Меня расстраивают даже незначительные нарушения плана. </w:t>
      </w:r>
    </w:p>
    <w:p>
      <w:pPr>
        <w:pStyle w:val="Normal"/>
        <w:rPr/>
      </w:pPr>
      <w:r>
        <w:rPr/>
        <w:t xml:space="preserve">38) Нередко я проявляю упрямство. </w:t>
      </w:r>
    </w:p>
    <w:p>
      <w:pPr>
        <w:pStyle w:val="Normal"/>
        <w:rPr/>
      </w:pPr>
      <w:r>
        <w:rPr/>
        <w:t xml:space="preserve">39) Неохотно иду на риск. </w:t>
      </w:r>
    </w:p>
    <w:p>
      <w:pPr>
        <w:pStyle w:val="Normal"/>
        <w:rPr/>
      </w:pPr>
      <w:r>
        <w:rPr/>
        <w:t>40) Резко переживаю отклонения от принятого мною режима дня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jc w:val="center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imbus Roman No9 L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Nimbus Roman No9 L;Times New Roman" w:hAnsi="Nimbus Roman No9 L;Times New Roman" w:eastAsia="Calibri" w:cs="Nimbus Roman No9 L;Times New Roman"/>
      <w:sz w:val="24"/>
      <w:szCs w:val="24"/>
      <w:lang w:val="ru-RU" w:bidi="ar-SA"/>
    </w:rPr>
  </w:style>
  <w:style w:type="character" w:styleId="Spelle">
    <w:name w:val="spelle"/>
    <w:basedOn w:val="Style14"/>
    <w:qFormat/>
    <w:rPr/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Nimbus Roman No9 L;Times New Roman" w:hAnsi="Nimbus Roman No9 L;Times New Roman" w:eastAsia="Calibri" w:cs="Nimbus Roman No9 L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eastAsia="Calibri" w:cs="Arial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22:37:00Z</dcterms:created>
  <dc:creator>1</dc:creator>
  <dc:description/>
  <cp:keywords/>
  <dc:language>en-US</dc:language>
  <cp:lastModifiedBy>1</cp:lastModifiedBy>
  <dcterms:modified xsi:type="dcterms:W3CDTF">2016-11-27T21:42:00Z</dcterms:modified>
  <cp:revision>72</cp:revision>
  <dc:subject/>
  <dc:title/>
</cp:coreProperties>
</file>