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Донская академия наук юных исследователей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именование секции: география и геоэкологи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сследовательская работ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Тема: «Исследование водно – болотных угодий Веселовского района и его  окрестностей и их роли в благосостоянии человек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ыполнил работу: Ашурбеков Руслан</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ученик 9 класса</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уководитель: Орёл В.Ю., учитель географ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Хутор Красное Знамя</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2015 год</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одержани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ведение…………………………………………………………………. 3-4</w:t>
      </w:r>
    </w:p>
    <w:p>
      <w:pPr>
        <w:pStyle w:val="Normal"/>
        <w:spacing w:lineRule="auto" w:line="240" w:before="0" w:after="0"/>
        <w:jc w:val="both"/>
        <w:rPr/>
      </w:pPr>
      <w:r>
        <w:rPr>
          <w:rFonts w:cs="Times New Roman" w:ascii="Times New Roman" w:hAnsi="Times New Roman"/>
          <w:bCs/>
          <w:sz w:val="28"/>
          <w:szCs w:val="28"/>
        </w:rPr>
        <w:t xml:space="preserve">Глава1. Уникальность географического положения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еселовского района…………………………………………………….  5</w:t>
      </w:r>
    </w:p>
    <w:p>
      <w:pPr>
        <w:pStyle w:val="Normal"/>
        <w:spacing w:lineRule="auto" w:line="240" w:before="0" w:after="0"/>
        <w:jc w:val="both"/>
        <w:rPr/>
      </w:pPr>
      <w:r>
        <w:rPr>
          <w:rFonts w:cs="Times New Roman" w:ascii="Times New Roman" w:hAnsi="Times New Roman"/>
          <w:bCs/>
          <w:sz w:val="28"/>
          <w:szCs w:val="28"/>
        </w:rPr>
        <w:t xml:space="preserve">Глава 2. Водно –болотные угодья Веселовского района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 его окрестностей………………………………………………………  6</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1. Определение водно-болотных угодий………………………………  6</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2.2. Почему на водно-болотные угодья обращают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так много внимания?................................................................................ 6-7</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3.Значение водно-болотных угодий для людей……………………….   7</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4. Функции и ценности водно-болотных угодий……………………...7-8</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лава 3. Веселовское водохранилище…………………………………...    9</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1. Флора водохранилища………………………………………………..   9</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2.Фауна угодья Веселовского водохранилища………………………  9-1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лава 4. Озеро Маныч – Гудило…………………………………………    11</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1. История возникновения озера ………………………………………   11</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2. Флора и фауна озера Маныч-Гдило………………………………    11-12</w:t>
      </w:r>
    </w:p>
    <w:p>
      <w:pPr>
        <w:pStyle w:val="Normal"/>
        <w:spacing w:lineRule="auto" w:line="240" w:before="0" w:after="0"/>
        <w:jc w:val="both"/>
        <w:rPr/>
      </w:pPr>
      <w:r>
        <w:rPr>
          <w:rFonts w:cs="Times New Roman" w:ascii="Times New Roman" w:hAnsi="Times New Roman"/>
          <w:bCs/>
          <w:sz w:val="28"/>
          <w:szCs w:val="28"/>
        </w:rPr>
        <w:t xml:space="preserve">Глава 5.Экологическая обстановка водно – болотных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годий Веселовского района и его окрестностей……………………….   13</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     14</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Литература………………………………………………………………. ..   15</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иложения………………………………………………………………..   16</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Введение.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ктуальность проблемы.</w:t>
      </w:r>
    </w:p>
    <w:p>
      <w:pPr>
        <w:pStyle w:val="Normal"/>
        <w:spacing w:lineRule="auto" w:line="240" w:before="0" w:after="0"/>
        <w:jc w:val="both"/>
        <w:rPr/>
      </w:pPr>
      <w:r>
        <w:rPr>
          <w:rFonts w:cs="Times New Roman" w:ascii="Times New Roman" w:hAnsi="Times New Roman"/>
          <w:bCs/>
          <w:sz w:val="28"/>
          <w:szCs w:val="28"/>
        </w:rPr>
        <w:t>Согласно оценкам водно-болотные угодья, включающие в себя озера, реки, болота и прибрежные акватории, глубина которых при отливе не превышает шести метров, занимают площадь свыше 1 280 миллионов гектар.</w:t>
      </w:r>
      <w:r>
        <w:rPr/>
        <w:t xml:space="preserve"> </w:t>
      </w:r>
      <w:r>
        <w:rPr>
          <w:rFonts w:cs="Times New Roman" w:ascii="Times New Roman" w:hAnsi="Times New Roman"/>
          <w:bCs/>
          <w:sz w:val="28"/>
          <w:szCs w:val="28"/>
        </w:rPr>
        <w:t>Водно-болотные угодья обеспечивают целый комплекс услуг, которые вносят свой вклад в благосостояние человека.</w:t>
      </w:r>
      <w:r>
        <w:rPr/>
        <w:t xml:space="preserve"> </w:t>
      </w:r>
      <w:r>
        <w:rPr>
          <w:rFonts w:cs="Times New Roman" w:ascii="Times New Roman" w:hAnsi="Times New Roman"/>
          <w:bCs/>
          <w:sz w:val="28"/>
          <w:szCs w:val="28"/>
        </w:rPr>
        <w:t>Угодья, включающие в себя реки, озера, болота, рисовые поля и прибрежные районы, обеспечивают многие виды услуг, которые способствуют повышению благосостояния человека. Некоторые группы людей, в частности те, кто проживает вблизи водно-болотных угодий, в значительной степени зависят от этих услуг. Двумя самыми важными видами услуг, предоставляемыми водно-болотными угодьями и влияющими на благосостояние человека, являются обеспечение рыбой и наличие воды.</w:t>
      </w:r>
      <w:r>
        <w:rPr/>
        <w:t xml:space="preserve"> </w:t>
      </w:r>
      <w:r>
        <w:rPr>
          <w:rFonts w:cs="Times New Roman" w:ascii="Times New Roman" w:hAnsi="Times New Roman"/>
          <w:bCs/>
          <w:sz w:val="28"/>
          <w:szCs w:val="28"/>
        </w:rPr>
        <w:t xml:space="preserve">Водно-болотные угодья являются главными источниками возобновимых запасов пресной воды, которыми пользуется человек, и включают в себя озера, реки, болота и небольшие подземные водные бассейны. </w:t>
      </w:r>
    </w:p>
    <w:p>
      <w:pPr>
        <w:pStyle w:val="Normal"/>
        <w:spacing w:lineRule="auto" w:line="240" w:before="0" w:after="0"/>
        <w:jc w:val="both"/>
        <w:rPr/>
      </w:pPr>
      <w:r>
        <w:rPr>
          <w:rFonts w:cs="Times New Roman" w:ascii="Times New Roman" w:hAnsi="Times New Roman"/>
          <w:bCs/>
          <w:sz w:val="28"/>
          <w:szCs w:val="28"/>
        </w:rPr>
        <w:t xml:space="preserve">На данный момент в России имеется 35 территорий, объявленных водно-болотными угодьями международного значения общей площадью 10 323 767 га. В этот список внесены и водно-болотные угодья Веселовского района.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Таблица 1. Список водно-болотных угодий Веселовского района международного значения. </w:t>
      </w:r>
    </w:p>
    <w:tbl>
      <w:tblPr>
        <w:tblW w:w="6403" w:type="dxa"/>
        <w:jc w:val="left"/>
        <w:tblInd w:w="-113" w:type="dxa"/>
        <w:tblLayout w:type="fixed"/>
        <w:tblCellMar>
          <w:top w:w="0" w:type="dxa"/>
          <w:left w:w="108" w:type="dxa"/>
          <w:bottom w:w="0" w:type="dxa"/>
          <w:right w:w="108" w:type="dxa"/>
        </w:tblCellMar>
      </w:tblPr>
      <w:tblGrid>
        <w:gridCol w:w="3060"/>
        <w:gridCol w:w="1980"/>
        <w:gridCol w:w="1363"/>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з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гион</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лощад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еселовское водохранищ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остовская област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09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зеро Маныч - Гудил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остовская област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12600</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Таблица 1. Площадь Водно-болотных ресурсов Веселовского района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 озера Маныч-Гудило. (га)</w:t>
      </w:r>
    </w:p>
    <w:p>
      <w:pPr>
        <w:pStyle w:val="Normal"/>
        <w:spacing w:lineRule="auto" w:line="240" w:before="0" w:after="0"/>
        <w:jc w:val="both"/>
        <w:rPr>
          <w:rFonts w:ascii="Times New Roman" w:hAnsi="Times New Roman" w:cs="Times New Roman"/>
          <w:b/>
          <w:b/>
          <w:sz w:val="28"/>
          <w:szCs w:val="28"/>
        </w:rPr>
      </w:pPr>
      <w:r>
        <w:rPr/>
        <w:drawing>
          <wp:inline distT="0" distB="0" distL="0" distR="0">
            <wp:extent cx="4676775"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76775" cy="27813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Проблема</w:t>
      </w:r>
      <w:r>
        <w:rPr>
          <w:rFonts w:cs="Times New Roman" w:ascii="Times New Roman" w:hAnsi="Times New Roman"/>
          <w:bCs/>
          <w:sz w:val="28"/>
          <w:szCs w:val="28"/>
        </w:rPr>
        <w:t xml:space="preserve"> данной работы: определение уникальности водно–болотных угодий Веселовского района. </w:t>
      </w:r>
    </w:p>
    <w:p>
      <w:pPr>
        <w:pStyle w:val="Normal"/>
        <w:spacing w:lineRule="auto" w:line="240" w:before="0" w:after="0"/>
        <w:rPr/>
      </w:pP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состоит в том, чт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водно–болотные угодья Веселовского района являются редкими и уникальными для степной зон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Водно-болотные угодья обеспечивают целый комплекс услуг, которые вносят свой вклад в благосостояние человека. </w:t>
      </w:r>
    </w:p>
    <w:p>
      <w:pPr>
        <w:pStyle w:val="Normal"/>
        <w:spacing w:lineRule="auto" w:line="240" w:before="0" w:after="0"/>
        <w:jc w:val="both"/>
        <w:rPr/>
      </w:pPr>
      <w:r>
        <w:rPr>
          <w:rFonts w:cs="Times New Roman" w:ascii="Times New Roman" w:hAnsi="Times New Roman"/>
          <w:b/>
          <w:bCs/>
          <w:sz w:val="28"/>
          <w:szCs w:val="28"/>
        </w:rPr>
        <w:t>Цель работы</w:t>
      </w:r>
      <w:r>
        <w:rPr>
          <w:rFonts w:cs="Times New Roman" w:ascii="Times New Roman" w:hAnsi="Times New Roman"/>
          <w:sz w:val="28"/>
          <w:szCs w:val="28"/>
        </w:rPr>
        <w:t xml:space="preserve">: провести исследование водно–болотных  ресурсов Веселовского района и его окрестност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Задачи</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Изучить, что такое водно-болотные угодья. </w:t>
      </w:r>
    </w:p>
    <w:p>
      <w:pPr>
        <w:pStyle w:val="Normal"/>
        <w:spacing w:lineRule="auto" w:line="240" w:before="0" w:after="0"/>
        <w:rPr/>
      </w:pPr>
      <w:r>
        <w:rPr>
          <w:rFonts w:cs="Times New Roman" w:ascii="Times New Roman" w:hAnsi="Times New Roman"/>
          <w:sz w:val="28"/>
          <w:szCs w:val="28"/>
        </w:rPr>
        <w:t xml:space="preserve">2. Изучить особенности водно-болотных угодий Веселов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Проанализировать виды деятельности человека по управлению водно-болотными угодьями Веселов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Исследовать растительный и животный мир водно–болотных угодий Веселовского района.</w:t>
      </w:r>
    </w:p>
    <w:p>
      <w:pPr>
        <w:pStyle w:val="Normal"/>
        <w:spacing w:lineRule="auto" w:line="240" w:before="0" w:after="0"/>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водно–болотные угодья Веселовского района и его окрест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Предмет</w:t>
      </w:r>
      <w:r>
        <w:rPr>
          <w:rFonts w:cs="Times New Roman" w:ascii="Times New Roman" w:hAnsi="Times New Roman"/>
          <w:sz w:val="28"/>
          <w:szCs w:val="28"/>
        </w:rPr>
        <w:t xml:space="preserve"> исследования: Веселовское водохранилище и озеро Маныч-Гудило.</w:t>
      </w:r>
    </w:p>
    <w:p>
      <w:pPr>
        <w:pStyle w:val="Normal"/>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Я предполагаю, что </w:t>
      </w:r>
      <w:r>
        <w:rPr/>
        <w:t xml:space="preserve"> </w:t>
      </w:r>
      <w:r>
        <w:rPr>
          <w:rFonts w:cs="Times New Roman" w:ascii="Times New Roman" w:hAnsi="Times New Roman"/>
          <w:sz w:val="28"/>
          <w:szCs w:val="28"/>
        </w:rPr>
        <w:t xml:space="preserve">Веселовский район располагает ныне уникальными ресурсами водно-болотных угодий.                                                                                           </w:t>
      </w:r>
      <w:r>
        <w:rPr>
          <w:rFonts w:cs="Times New Roman" w:ascii="Times New Roman" w:hAnsi="Times New Roman"/>
          <w:b/>
          <w:bCs/>
          <w:sz w:val="28"/>
          <w:szCs w:val="28"/>
        </w:rPr>
        <w:t>Методы исследования</w:t>
      </w:r>
      <w:r>
        <w:rPr>
          <w:rFonts w:cs="Times New Roman" w:ascii="Times New Roman" w:hAnsi="Times New Roman"/>
          <w:sz w:val="28"/>
          <w:szCs w:val="28"/>
        </w:rPr>
        <w:t xml:space="preserve">. Наблюдение, изучение и анализ научных,  литературных и интернет источни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Научная новизна.</w:t>
      </w:r>
      <w:r>
        <w:rPr>
          <w:rFonts w:cs="Times New Roman" w:ascii="Times New Roman" w:hAnsi="Times New Roman"/>
          <w:sz w:val="28"/>
          <w:szCs w:val="28"/>
        </w:rPr>
        <w:t xml:space="preserve"> Исследованы особенности  водно-болотных ресурсов Веселовского района- Веселовского водохранилища и озера Маныч-Гудило, и комплекс услуг, которые обеспечивают угодья для благосостояния человека. Проанализированы виды деятельности человека по управлению водно-болотными угодьями Веселовского района. Дана оценка состояния экосистемы по результатам изучения научных материалов.</w:t>
      </w:r>
    </w:p>
    <w:p>
      <w:pPr>
        <w:pStyle w:val="Normal"/>
        <w:rPr/>
      </w:pPr>
      <w:r>
        <w:rPr>
          <w:rFonts w:cs="Times New Roman" w:ascii="Times New Roman" w:hAnsi="Times New Roman"/>
          <w:b/>
          <w:bCs/>
          <w:sz w:val="28"/>
          <w:szCs w:val="28"/>
        </w:rPr>
        <w:t>Практическая значимость</w:t>
      </w:r>
      <w:r>
        <w:rPr>
          <w:rFonts w:cs="Times New Roman" w:ascii="Times New Roman" w:hAnsi="Times New Roman"/>
          <w:sz w:val="28"/>
          <w:szCs w:val="28"/>
        </w:rPr>
        <w:t xml:space="preserve"> работы заключается в пополнении сведений по качественной и количественной характеристикам водно-болотных угодий Веселовского района. Результаты работы могут быть использованы на уроках географии и внеклассных мероприятиях.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p>
      <w:pPr>
        <w:pStyle w:val="Normal"/>
        <w:spacing w:lineRule="auto" w:line="240" w:before="0" w:after="0"/>
        <w:jc w:val="both"/>
        <w:rPr/>
      </w:pPr>
      <w:r>
        <w:rPr>
          <w:rFonts w:cs="Times New Roman" w:ascii="Times New Roman" w:hAnsi="Times New Roman"/>
          <w:bCs/>
          <w:sz w:val="28"/>
          <w:szCs w:val="28"/>
        </w:rPr>
        <w:t>Глава 1. Уникальность географического положения    Веселовского район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екой Маныч Веселовский район разделен на две части света – Европу и Азию, граница между которыми проходит по Кумо-Манычской впадине. В далёком прошлом вся территория между Чёрным и Аральским морем представляла собой единый водный бассейн. Дальнейшее поднятие суши окончательно разделило эти моря, но в самой низкой части Кумо-Манычской впадины сохранились река Маныч и цепь озёр, из которых наиболее крупное, но не глубокое озеро Маныч-Гудило. Дном многих солёных озер в пойме Маныча являются вершины гор. Одно из главных природных богатств Весёловского района –это водно-болотные ресурсы: Весёловское водохранилище и река Маныч и озеро Маныч-Гудило. Весёловским водохранилищем принято называть единую гидросистему, включающую Усть-Манычское и Весёловское водохранилища, образованные рекой Западный Маныч, и прилегающую к ним группу озёр, в том числе озеро Маныч-Гудило. Веселовское водохранилище и озеро Маныч-Гудило имеют статус водно-болотных угодий международного значения, что устанавливает на них специальный режим охраны и использования. Здесь запрещается весенняя охота на водоплавающую дичь, сенокошение и выпас скота на островах, в водоохранных зонах и прибрежных защитных полосах, применение и хранение пестицидов, складирование и утилизация отходов, размещение объектов вредного производства, полет летательных аппаратов на высоте ниже 200м над гладью водохранилища. В конце 1940-х годов был построен судоходный шлюзованный водный путь, который составил 329 километр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вод: Веселовский район расположен на уникальной территории водно-болотныго угодиия Веселовского водохранилища, которое богато рыбой, дичью, луговыми травами с Манычским водным путем.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000500" cy="2971800"/>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8" t="-11" r="-8" b="-11"/>
                    <a:stretch>
                      <a:fillRect/>
                    </a:stretch>
                  </pic:blipFill>
                  <pic:spPr bwMode="auto">
                    <a:xfrm>
                      <a:off x="0" y="0"/>
                      <a:ext cx="4000500" cy="29718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p>
      <w:pPr>
        <w:pStyle w:val="Normal"/>
        <w:spacing w:lineRule="auto" w:line="240" w:before="0" w:after="0"/>
        <w:jc w:val="both"/>
        <w:rPr/>
      </w:pPr>
      <w:r>
        <w:rPr>
          <w:rFonts w:cs="Times New Roman" w:ascii="Times New Roman" w:hAnsi="Times New Roman"/>
          <w:bCs/>
          <w:sz w:val="28"/>
          <w:szCs w:val="28"/>
        </w:rPr>
        <w:t>Глава 2. Водно –болотные угодья Веселовского района    и его окрестностей.</w:t>
      </w:r>
    </w:p>
    <w:p>
      <w:pPr>
        <w:pStyle w:val="Normal"/>
        <w:spacing w:lineRule="auto" w:line="240" w:before="0" w:after="0"/>
        <w:jc w:val="both"/>
        <w:rPr/>
      </w:pPr>
      <w:r>
        <w:rPr>
          <w:rFonts w:cs="Times New Roman" w:ascii="Times New Roman" w:hAnsi="Times New Roman"/>
          <w:bCs/>
          <w:sz w:val="28"/>
          <w:szCs w:val="28"/>
        </w:rPr>
        <w:t>2.1. Определение водно-болотных угодий.</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одно-болотные угодья — это районы болот, торфяных угодий или водоёмов — естественных или искусственных, постоянных или временных, стоячих или проточных, пресных, солоноватых или солёных, включая морские акватории, глубина которых при отливе не превышает шести метров, а под водоплавающими птицами понимаются птицы, экологически связанные с водно-болотными угодьями (статья 1 Конвенции).</w:t>
      </w:r>
    </w:p>
    <w:p>
      <w:pPr>
        <w:pStyle w:val="Normal"/>
        <w:rPr>
          <w:rFonts w:ascii="Times New Roman" w:hAnsi="Times New Roman" w:cs="Times New Roman"/>
          <w:bCs/>
          <w:sz w:val="28"/>
          <w:szCs w:val="28"/>
        </w:rPr>
      </w:pPr>
      <w:r>
        <w:rPr>
          <w:rFonts w:cs="Times New Roman" w:ascii="Times New Roman" w:hAnsi="Times New Roman"/>
          <w:bCs/>
          <w:sz w:val="28"/>
          <w:szCs w:val="28"/>
        </w:rPr>
        <w:t>Водно-болотные угодья, или влажные земли — участки местности, почва которых является аквифером (водоносный горизонт) с постоянной или сезонной влажностью. Такие участки местности могут быть частично или полностью заняты водоёмами. Водно-болотными угодьями являются мелководные озера и участки морских побережий, верховые и низовые болота.</w:t>
      </w:r>
      <w:r>
        <w:rPr/>
        <w:t xml:space="preserve"> </w:t>
      </w:r>
      <w:r>
        <w:rPr>
          <w:sz w:val="28"/>
          <w:szCs w:val="28"/>
        </w:rPr>
        <w:t xml:space="preserve">Они </w:t>
      </w:r>
      <w:r>
        <w:rPr>
          <w:rFonts w:cs="Times New Roman" w:ascii="Times New Roman" w:hAnsi="Times New Roman"/>
          <w:bCs/>
          <w:sz w:val="28"/>
          <w:szCs w:val="28"/>
        </w:rPr>
        <w:t xml:space="preserve">занимают промежуточное положение между сухопутной и водной системами.  Вода в водно-болотных угодьях может быть пресной, морской и солоноватой. В число наиболее известных из 35 водно-болотных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угодий России, охраняемых Рамсарской конвенцией, входит озеро Маныч-Гудило и Веселовское водохранилище. Водно-болотные угодья относятся к наиболее продуктивным экосистемам мира. Они являются очагами биологического разнообразия, источниками воды и первичной продуктивности, от которых зависит существование бесчисленных видов растений и животных. Они поддерживают высокие концентрации многочисленных видов птиц, млекопитающих, пресмыкающихся, земноводных, рыб и беспозвоночных. Водно-болотные угодья также являются важными хранилищами генетического материала растений. </w:t>
      </w:r>
    </w:p>
    <w:p>
      <w:pPr>
        <w:pStyle w:val="Normal"/>
        <w:spacing w:lineRule="auto" w:line="240" w:before="0" w:after="0"/>
        <w:jc w:val="both"/>
        <w:rPr/>
      </w:pPr>
      <w:r>
        <w:rPr>
          <w:rFonts w:cs="Times New Roman" w:ascii="Times New Roman" w:hAnsi="Times New Roman"/>
          <w:b/>
          <w:sz w:val="28"/>
          <w:szCs w:val="28"/>
        </w:rPr>
        <w:t>Вывод:</w:t>
      </w:r>
      <w:r>
        <w:rPr>
          <w:rFonts w:cs="Times New Roman" w:ascii="Times New Roman" w:hAnsi="Times New Roman"/>
          <w:bCs/>
          <w:sz w:val="28"/>
          <w:szCs w:val="28"/>
        </w:rPr>
        <w:t xml:space="preserve">  </w:t>
      </w:r>
      <w:r>
        <w:rPr>
          <w:rFonts w:cs="Times New Roman" w:ascii="Times New Roman" w:hAnsi="Times New Roman"/>
          <w:b/>
          <w:sz w:val="28"/>
          <w:szCs w:val="28"/>
        </w:rPr>
        <w:t>Одно из главных природных богатств Веселовского района – водные ресурсы и водно-болотные угодья: Веселовское водохранилище</w:t>
      </w:r>
      <w:r>
        <w:rPr>
          <w:rFonts w:cs="Times New Roman" w:ascii="Times New Roman" w:hAnsi="Times New Roman"/>
          <w:bCs/>
          <w:sz w:val="28"/>
          <w:szCs w:val="28"/>
        </w:rPr>
        <w:t xml:space="preserve"> </w:t>
      </w:r>
      <w:r>
        <w:rPr>
          <w:rFonts w:cs="Times New Roman" w:ascii="Times New Roman" w:hAnsi="Times New Roman"/>
          <w:b/>
          <w:sz w:val="28"/>
          <w:szCs w:val="28"/>
        </w:rPr>
        <w:t xml:space="preserve">и река Маныч, а так же Озеро Маныч – Гудило, которое находится в окрестоност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2.Почему на водно-болотные угодья обращают   так много внимания?</w:t>
      </w:r>
    </w:p>
    <w:p>
      <w:pPr>
        <w:pStyle w:val="Normal"/>
        <w:spacing w:lineRule="auto" w:line="240" w:before="0" w:after="0"/>
        <w:jc w:val="both"/>
        <w:rPr/>
      </w:pPr>
      <w:r>
        <w:rPr>
          <w:rFonts w:cs="Times New Roman" w:ascii="Times New Roman" w:hAnsi="Times New Roman"/>
          <w:bCs/>
          <w:sz w:val="28"/>
          <w:szCs w:val="28"/>
        </w:rPr>
        <w:t>Потому что их роль в природных процессах и в жизни человеческого сообщества чрезвычайно велика и разнообразна. В числе важнейших экологических функций водно-болотных угодий можно назвать следующие:</w:t>
      </w:r>
      <w:r>
        <w:rPr/>
        <w:t xml:space="preserve">  </w:t>
      </w:r>
    </w:p>
    <w:p>
      <w:pPr>
        <w:pStyle w:val="Normal"/>
        <w:spacing w:lineRule="auto" w:line="240" w:before="0" w:after="0"/>
        <w:jc w:val="both"/>
        <w:rPr/>
      </w:pPr>
      <w:r>
        <w:rPr>
          <w:sz w:val="28"/>
          <w:szCs w:val="28"/>
        </w:rPr>
        <w:t>- они накапливают и хранят пресную воду;</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регулируют поверхностный и подземный сток;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оддерживают уровень грунтовых вод:</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очищают воду, удерживают загрязняющие веществ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возвращают в атмосферу кислород;</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изымают из атмосферы и накапливают углерод;</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стабилизируют климатические условия, особенно осадки и температуру;</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сдерживают эрозию, стабилизируют положение берегов;</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оддерживают биологическое разнообразие;</w:t>
      </w:r>
    </w:p>
    <w:p>
      <w:pPr>
        <w:pStyle w:val="Normal"/>
        <w:spacing w:lineRule="auto" w:line="240" w:before="0" w:after="0"/>
        <w:jc w:val="both"/>
        <w:rPr/>
      </w:pPr>
      <w:r>
        <w:rPr>
          <w:rFonts w:cs="Times New Roman" w:ascii="Times New Roman" w:hAnsi="Times New Roman"/>
          <w:bCs/>
          <w:sz w:val="28"/>
          <w:szCs w:val="28"/>
        </w:rPr>
        <w:t xml:space="preserve">- служат местообитаниями многих видов растений и животных, в том числе редких и хозяйственно важных;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ывод: Водно-болотные угодья подвергаются интенсивному хозяйственному использованию для потребностей человека: это забор воды для орошения, бытовых и технических нужд, добыча торфа, биологических ресурсов.</w:t>
      </w:r>
    </w:p>
    <w:p>
      <w:pPr>
        <w:pStyle w:val="Normal"/>
        <w:spacing w:lineRule="auto" w:line="240" w:before="0" w:after="0"/>
        <w:jc w:val="both"/>
        <w:rPr/>
      </w:pPr>
      <w:r>
        <w:rPr>
          <w:rFonts w:cs="Times New Roman" w:ascii="Times New Roman" w:hAnsi="Times New Roman"/>
          <w:bCs/>
          <w:sz w:val="28"/>
          <w:szCs w:val="28"/>
        </w:rPr>
        <w:t xml:space="preserve">2.3. Значение водно-болотных угодий для людей.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Значение водно-болотных угодий для людей в значительной мере проистекает из их экологической рол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Человек во многом зависит от состояния этих угодий, потому что они:                                                                      • служат основным источником питьевой и технически чистой воды;                    • поддерживая уровень грунтовых вод, во многом определяют продуктивность сельскохозяйственных угодий;                                                        • служат базой для животноводства, птицеводства, пушного звероводства, для сенокосов; </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еспечивают хозяйства топливом, строительными материалами, удобрениями такими как, древесина, тростник, торф;                                                                  • играют роль сырьевой базы различных промыслов: рыбный промысел, охота;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едставляют большие возможности для туризма; </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лужат необходимой средой для жизни коренных народов, сохраняющих традиционный уклад хозяйства. </w:t>
      </w:r>
    </w:p>
    <w:p>
      <w:pPr>
        <w:pStyle w:val="Normal"/>
        <w:spacing w:lineRule="auto" w:line="240" w:before="0" w:after="0"/>
        <w:jc w:val="both"/>
        <w:rPr/>
      </w:pPr>
      <w:r>
        <w:rPr>
          <w:rFonts w:cs="Times New Roman" w:ascii="Times New Roman" w:hAnsi="Times New Roman"/>
          <w:b/>
          <w:sz w:val="28"/>
          <w:szCs w:val="28"/>
        </w:rPr>
        <w:t>Вывод: Водно-болотные угодья обеспечивают целый комплекс экосистемных услуг, которые вносят свой вклад в благосостояние человека, таких как рыбные ресурсы и материалы, водоснабжение, очистка воды, регулирование климата, регулирование паводков, охрана прибрежных зон, возможности для отдыха, а также во все большей степени туризм.</w:t>
      </w:r>
    </w:p>
    <w:p>
      <w:pPr>
        <w:pStyle w:val="Normal"/>
        <w:spacing w:lineRule="auto" w:line="240" w:before="0" w:after="0"/>
        <w:jc w:val="both"/>
        <w:rPr/>
      </w:pPr>
      <w:r>
        <w:rPr>
          <w:rFonts w:cs="Times New Roman" w:ascii="Times New Roman" w:hAnsi="Times New Roman"/>
          <w:bCs/>
          <w:sz w:val="28"/>
          <w:szCs w:val="28"/>
        </w:rPr>
        <w:t>2.4. Функции и ценности водно-болотных угодий.</w:t>
      </w:r>
    </w:p>
    <w:p>
      <w:pPr>
        <w:pStyle w:val="Normal"/>
        <w:spacing w:lineRule="auto" w:line="240" w:before="0" w:after="0"/>
        <w:jc w:val="both"/>
        <w:rPr/>
      </w:pPr>
      <w:r>
        <w:rPr>
          <w:rFonts w:cs="Times New Roman" w:ascii="Times New Roman" w:hAnsi="Times New Roman"/>
          <w:bCs/>
          <w:sz w:val="28"/>
          <w:szCs w:val="28"/>
        </w:rPr>
        <w:t xml:space="preserve">Взаимодействие физических, биологических и химических компонентов водно-болотных угодий, таких как почва, вода, растения и животные, позволяют водно-болотным угодьям выполнять множество жизненно важных функций, таких, как: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А) функц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копление и хранение вод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ащита от штормов и наводн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крепление береговой линии и сдерживание эроз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полнение запасов подземных вод;</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ыход подземных вод (движение воды вверх и ее превращение в поверхностную воду в водно-болотном угодь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чистка вод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держивание питательных веществ; отложение осадков; удерживание загрязняющих веществ;</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билизация местных климатических условий, в особенности количества атмосферных осадков и температур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Б) Ценности угодий.</w:t>
      </w:r>
    </w:p>
    <w:p>
      <w:pPr>
        <w:pStyle w:val="Normal"/>
        <w:spacing w:lineRule="auto" w:line="240" w:before="0" w:after="0"/>
        <w:jc w:val="both"/>
        <w:rPr/>
      </w:pPr>
      <w:r>
        <w:rPr>
          <w:rFonts w:cs="Times New Roman" w:ascii="Times New Roman" w:hAnsi="Times New Roman"/>
          <w:bCs/>
          <w:sz w:val="28"/>
          <w:szCs w:val="28"/>
        </w:rPr>
        <w:t>Водно-болотные угодья обеспечивают условия для развития целого ряда видов природопользования, например:</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водоснабжение (количество и качеств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рыболовство (более двух третей мирового улова рыбы связаны со здоровым состоянием водно-болотных угод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сельское хозяйство, благодаря поддержанию уровня грунтовых вод и высокого плодородия земель в поймах;</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производство лесоматериалов и прочих строительных материалов; заготовка энергетических ресурсов, таких как торф и древесный материал;</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охотничье хозяйство; транспорт;</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заготовка прочих продуктов водно-болотных угодий, включая лекарственные растения</w:t>
      </w:r>
    </w:p>
    <w:p>
      <w:pPr>
        <w:pStyle w:val="Normal"/>
        <w:spacing w:lineRule="auto" w:line="240" w:before="0" w:after="0"/>
        <w:jc w:val="both"/>
        <w:rPr/>
      </w:pPr>
      <w:r>
        <w:rPr>
          <w:rFonts w:cs="Times New Roman" w:ascii="Times New Roman" w:hAnsi="Times New Roman"/>
          <w:bCs/>
          <w:sz w:val="28"/>
          <w:szCs w:val="28"/>
        </w:rPr>
        <w:t>•</w:t>
      </w:r>
      <w:r>
        <w:rPr>
          <w:rFonts w:cs="Times New Roman" w:ascii="Times New Roman" w:hAnsi="Times New Roman"/>
          <w:bCs/>
          <w:sz w:val="28"/>
          <w:szCs w:val="28"/>
        </w:rPr>
        <w:t>отдых и туриз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вод: Межотраслевые подходы к управлению водно-болотными угодьями, которые учитывают многообразные эффекты экосистемных услуг, могут эффективнее обеспечивать устойчивое развитие нашего Веселовского района, чем многие существующие отраслевые подходы.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аблица. Ценности угод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8341" w:type="dxa"/>
        <w:jc w:val="left"/>
        <w:tblInd w:w="-22" w:type="dxa"/>
        <w:tblLayout w:type="fixed"/>
        <w:tblCellMar>
          <w:top w:w="0" w:type="dxa"/>
          <w:left w:w="0" w:type="dxa"/>
          <w:bottom w:w="0" w:type="dxa"/>
          <w:right w:w="0" w:type="dxa"/>
        </w:tblCellMar>
      </w:tblPr>
      <w:tblGrid>
        <w:gridCol w:w="8341"/>
      </w:tblGrid>
      <w:tr>
        <w:trPr>
          <w:trHeight w:val="601" w:hRule="atLeast"/>
        </w:trPr>
        <w:tc>
          <w:tcPr>
            <w:tcW w:w="83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ФУНКЦИИ</w:t>
            </w:r>
          </w:p>
        </w:tc>
      </w:tr>
      <w:tr>
        <w:trPr>
          <w:trHeight w:val="470" w:hRule="atLeast"/>
        </w:trPr>
        <w:tc>
          <w:tcPr>
            <w:tcW w:w="8341" w:type="dxa"/>
            <w:tcBorders>
              <w:top w:val="single" w:sz="6" w:space="0" w:color="000000"/>
              <w:left w:val="single" w:sz="6" w:space="0" w:color="000000"/>
              <w:bottom w:val="single" w:sz="6" w:space="0" w:color="000000"/>
              <w:right w:val="single" w:sz="6" w:space="0" w:color="000000"/>
            </w:tcBorders>
            <w:shd w:fill="F1F4CC"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они накапливают и хранят пресную воду</w:t>
            </w:r>
          </w:p>
        </w:tc>
      </w:tr>
      <w:tr>
        <w:trPr>
          <w:trHeight w:val="470" w:hRule="atLeast"/>
        </w:trPr>
        <w:tc>
          <w:tcPr>
            <w:tcW w:w="8341" w:type="dxa"/>
            <w:tcBorders>
              <w:top w:val="single" w:sz="6" w:space="0" w:color="000000"/>
              <w:left w:val="single" w:sz="6" w:space="0" w:color="000000"/>
              <w:bottom w:val="single" w:sz="6" w:space="0" w:color="000000"/>
              <w:right w:val="single" w:sz="6" w:space="0" w:color="000000"/>
            </w:tcBorders>
            <w:shd w:fill="F1F4CC"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регулируют поверхностный и подземный сток</w:t>
            </w:r>
          </w:p>
        </w:tc>
      </w:tr>
      <w:tr>
        <w:trPr>
          <w:trHeight w:val="470" w:hRule="atLeast"/>
        </w:trPr>
        <w:tc>
          <w:tcPr>
            <w:tcW w:w="8341" w:type="dxa"/>
            <w:tcBorders>
              <w:top w:val="single" w:sz="6" w:space="0" w:color="000000"/>
              <w:left w:val="single" w:sz="6" w:space="0" w:color="000000"/>
              <w:bottom w:val="single" w:sz="6" w:space="0" w:color="000000"/>
              <w:right w:val="single" w:sz="6" w:space="0" w:color="000000"/>
            </w:tcBorders>
            <w:shd w:fill="F1F4CC"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поддерживают уровень грунтовых вод</w:t>
            </w:r>
          </w:p>
        </w:tc>
      </w:tr>
      <w:tr>
        <w:trPr>
          <w:trHeight w:val="470" w:hRule="atLeast"/>
        </w:trPr>
        <w:tc>
          <w:tcPr>
            <w:tcW w:w="8341" w:type="dxa"/>
            <w:tcBorders>
              <w:top w:val="single" w:sz="6" w:space="0" w:color="000000"/>
              <w:left w:val="single" w:sz="6" w:space="0" w:color="000000"/>
              <w:bottom w:val="single" w:sz="6" w:space="0" w:color="000000"/>
              <w:right w:val="single" w:sz="6" w:space="0" w:color="000000"/>
            </w:tcBorders>
            <w:shd w:fill="F1F4CC"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очищают воду</w:t>
            </w:r>
          </w:p>
        </w:tc>
      </w:tr>
      <w:tr>
        <w:trPr>
          <w:trHeight w:val="488" w:hRule="atLeast"/>
        </w:trPr>
        <w:tc>
          <w:tcPr>
            <w:tcW w:w="8341" w:type="dxa"/>
            <w:tcBorders>
              <w:top w:val="single" w:sz="6" w:space="0" w:color="000000"/>
              <w:left w:val="single" w:sz="6" w:space="0" w:color="000000"/>
              <w:bottom w:val="single" w:sz="6" w:space="0" w:color="000000"/>
              <w:right w:val="single" w:sz="6" w:space="0" w:color="000000"/>
            </w:tcBorders>
            <w:shd w:fill="F1F4CC"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возвращают в атмосферу кислород</w:t>
            </w:r>
          </w:p>
        </w:tc>
      </w:tr>
      <w:tr>
        <w:trPr>
          <w:trHeight w:val="470" w:hRule="atLeast"/>
        </w:trPr>
        <w:tc>
          <w:tcPr>
            <w:tcW w:w="8341" w:type="dxa"/>
            <w:tcBorders>
              <w:top w:val="single" w:sz="6" w:space="0" w:color="000000"/>
              <w:left w:val="single" w:sz="6" w:space="0" w:color="000000"/>
              <w:bottom w:val="single" w:sz="6" w:space="0" w:color="000000"/>
              <w:right w:val="single" w:sz="6" w:space="0" w:color="000000"/>
            </w:tcBorders>
            <w:shd w:fill="F1F4CC"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изымают из атмосферы и накапливают углерод</w:t>
            </w:r>
          </w:p>
        </w:tc>
      </w:tr>
      <w:tr>
        <w:trPr>
          <w:trHeight w:val="470" w:hRule="atLeast"/>
        </w:trPr>
        <w:tc>
          <w:tcPr>
            <w:tcW w:w="8341" w:type="dxa"/>
            <w:tcBorders>
              <w:top w:val="single" w:sz="6" w:space="0" w:color="000000"/>
              <w:left w:val="single" w:sz="6" w:space="0" w:color="000000"/>
              <w:bottom w:val="single" w:sz="6" w:space="0" w:color="000000"/>
              <w:right w:val="single" w:sz="6" w:space="0" w:color="000000"/>
            </w:tcBorders>
            <w:shd w:fill="F1F4CC"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сдерживают эрозию, стабилизируют положение берегов</w:t>
            </w:r>
          </w:p>
        </w:tc>
      </w:tr>
      <w:tr>
        <w:trPr>
          <w:trHeight w:val="470" w:hRule="atLeast"/>
        </w:trPr>
        <w:tc>
          <w:tcPr>
            <w:tcW w:w="8341" w:type="dxa"/>
            <w:tcBorders>
              <w:top w:val="single" w:sz="6" w:space="0" w:color="000000"/>
              <w:left w:val="single" w:sz="6" w:space="0" w:color="000000"/>
              <w:bottom w:val="single" w:sz="6" w:space="0" w:color="000000"/>
              <w:right w:val="single" w:sz="6" w:space="0" w:color="000000"/>
            </w:tcBorders>
            <w:shd w:fill="F1F4CC"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поддерживают биологическое разнообразие</w:t>
            </w:r>
          </w:p>
        </w:tc>
      </w:tr>
      <w:tr>
        <w:trPr>
          <w:trHeight w:val="808" w:hRule="atLeast"/>
        </w:trPr>
        <w:tc>
          <w:tcPr>
            <w:tcW w:w="8341" w:type="dxa"/>
            <w:tcBorders>
              <w:top w:val="single" w:sz="6" w:space="0" w:color="000000"/>
              <w:left w:val="single" w:sz="6" w:space="0" w:color="000000"/>
              <w:bottom w:val="single" w:sz="6" w:space="0" w:color="000000"/>
              <w:right w:val="single" w:sz="6" w:space="0" w:color="000000"/>
            </w:tcBorders>
            <w:shd w:fill="F1F4CC" w:val="clear"/>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служат местом обитания многих видов растений и животных</w:t>
            </w:r>
          </w:p>
        </w:tc>
      </w:tr>
    </w:tbl>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spacing w:lineRule="auto" w:line="240" w:before="0" w:after="0"/>
        <w:jc w:val="both"/>
        <w:rPr/>
      </w:pPr>
      <w:r>
        <w:rPr>
          <w:rFonts w:cs="Times New Roman" w:ascii="Times New Roman" w:hAnsi="Times New Roman"/>
          <w:bCs/>
          <w:sz w:val="28"/>
          <w:szCs w:val="28"/>
        </w:rPr>
        <w:t xml:space="preserve">Глава 3. Веселовское водохранилище. </w:t>
      </w:r>
    </w:p>
    <w:p>
      <w:pPr>
        <w:pStyle w:val="Normal"/>
        <w:spacing w:lineRule="auto" w:line="240" w:before="0" w:after="0"/>
        <w:jc w:val="both"/>
        <w:rPr/>
      </w:pPr>
      <w:r>
        <w:rPr>
          <w:rFonts w:cs="Times New Roman" w:ascii="Times New Roman" w:hAnsi="Times New Roman"/>
          <w:bCs/>
          <w:sz w:val="28"/>
          <w:szCs w:val="28"/>
        </w:rPr>
        <w:t xml:space="preserve">Веселовское водохранилище располагается в западной части Манычской долины и представляет собой опресненный искусственный водоем.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Веселовским водохранилищем принято называть единую гидросистему, включающую Усть-Манычское и Веселовское водохранилища, образованные рекой Западный Маныч, и прилегающую к ним группу озер. Водохранилище протягивается с северо-запада, от поселка Веселый, на юго-восток. Его объем - 1095 млн.куб.м. Водохранилище осуществляет многолетнее регулирование стока, является источником орошения Манычской и Азовской оросительных систем и внесистемных участков.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ывод: водные ресурсы водохранилища используются для судоходства (шлюзования), рыбного хозяйства,  орошения полей, в том числе с применением высокоэффективных технологий. Водохранилище признано одним из лучших в области по качеству рыбной ловли.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3.1. Флора водно - болотных угодий Веселовского водохранилища.                                                                                                                         В состав водной растительности водно-болотных угодий водохранилища входит около 30 видов: тростник, рогозы узколистный и широколистный, камыш озёрный и прибрежный, рдесты курчавый, гребенчатый и маленький, заннихелия черешчатая, уруть, роголистник, резуха, астра солончаковая, гречиха земноводная, ряска малая, энтероморфа, кладофора и др.  Болота надпойменных террас Маныча относятся к типу травяных. В них преобладают высокие заросли тростника, рогоза, камыша озёрного, а так же клубнекамыш, астра солончаковая, сведа, солерос и др. В угодье встречаются такие редкие растения, как сальвиния плавающая, катран коктебельский, валлиснерия спиральная, альтения нитевидная, рябчик малый, тюльпан Бибирштейна, тюльпан Шренка, спаржа, ковыль Залесского.                                                                                           3.2.Фауна Веселовского водохранилища.                                                     Рыбы.                                                                                                                                           В настоящее время в Веселовском водохранилище обитают 35 видов рыб. Это каспийская килька, щука, тарань, вырезуб, красноперка, уклея, густера, лещ, белоглазка, синец, чехонь, верховка, линь, обыкновенный горчак. А, так же золотой карась, серебряный карась, сазан, рыбец, шемая, белый толстолобик, пёстрый толстолобик, обыкновенный сом, налим, щиповка, обыкновенный судак. В большом количестве: берш, речной окунь, обыкновенный ёрш, донской ерш, бычок Книповича, бычок-кругляк, бычок-песочник, бычок-цуцик, звездчатая пуголовка, пухлощёкая рыба-игла. Наиболее массовые виды — окунь, густера, лещ, тарань.                                                                                                                     Птицы.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rPr>
          <w:rFonts w:ascii="Times New Roman" w:hAnsi="Times New Roman" w:cs="Times New Roman"/>
          <w:b/>
          <w:b/>
          <w:sz w:val="28"/>
          <w:szCs w:val="28"/>
        </w:rPr>
      </w:pPr>
      <w:r>
        <w:rPr>
          <w:rFonts w:cs="Times New Roman" w:ascii="Times New Roman" w:hAnsi="Times New Roman"/>
          <w:bCs/>
          <w:sz w:val="28"/>
          <w:szCs w:val="28"/>
        </w:rPr>
        <w:t>Птицы — самая многочисленная и разнообразная группа наземных позвоночных в угодье водохранилища. Среди них преобладают виды-лимнофилы, в той или иной мере тяготеющие к воде и жёсткой надводной растительности. Это поганки, пастушки, цапли, чайки, кулики, гусеобразные, ряд видов воробьиных. Второй существенной группой являются дендрофилы (30 видов) —это птицы, связанные с древесной растительностью. Всего в угодье гнездится более 50 видов птиц, около 60 видов остаются на зимовку.</w:t>
      </w:r>
      <w:r>
        <w:rPr/>
        <w:t xml:space="preserve"> </w:t>
      </w:r>
      <w:r>
        <w:rPr>
          <w:rFonts w:cs="Times New Roman" w:ascii="Times New Roman" w:hAnsi="Times New Roman"/>
          <w:bCs/>
          <w:sz w:val="28"/>
          <w:szCs w:val="28"/>
        </w:rPr>
        <w:t xml:space="preserve">Утки.                                                                                                                                     К многочисленным относятся кряква, красноголовый нырок, хохлатая чернеть. Реже встречаются чирки, свиязь и шилохвость. Немногочисленны крохали, гоголь, красноносый нырок, широконоска, пеганка, огарь. Массовыми мигрантами угодья являются: белолобый гусь, серый гусь, лебеди, чёрношейная и малая поганки, лысуха, кулики, чибисы, чайки.   Весной и осенью через угодья пролетают и останавливаются чернозобая гагара, чёрный аист, пискулька, краснозобая казарка, степной орёл, могильник, беркут, скопа, сапсан, серый журавль, журавль-красавка, дрофа, стрепет, кулик-сорока, большой кроншнеп, ходулочник, шилоклювка, клинтух- являются   редкими видами — мигрантами.                                 </w:t>
      </w:r>
      <w:r>
        <w:rPr>
          <w:rFonts w:cs="Times New Roman" w:ascii="Times New Roman" w:hAnsi="Times New Roman"/>
          <w:b/>
          <w:sz w:val="28"/>
          <w:szCs w:val="28"/>
        </w:rPr>
        <w:t xml:space="preserve">Вывод: </w:t>
      </w:r>
    </w:p>
    <w:p>
      <w:pPr>
        <w:pStyle w:val="Normal"/>
        <w:rPr>
          <w:rFonts w:ascii="Times New Roman" w:hAnsi="Times New Roman" w:cs="Times New Roman"/>
          <w:b/>
          <w:b/>
          <w:sz w:val="28"/>
          <w:szCs w:val="28"/>
        </w:rPr>
      </w:pPr>
      <w:r>
        <w:rPr>
          <w:rFonts w:cs="Times New Roman" w:ascii="Times New Roman" w:hAnsi="Times New Roman"/>
          <w:b/>
          <w:sz w:val="28"/>
          <w:szCs w:val="28"/>
        </w:rPr>
        <w:t>1.Веселовское водохранилище имеет огромное значение как место длительной остановки мигрирующих гусеобразных и околоводных птиц, а также место гнездования более 50 видов птиц, связанных с водоемами и их берегами.</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2. Угодье используется для любительского лова рыбы и раков, отдыха населения и туризма.  </w:t>
      </w:r>
    </w:p>
    <w:p>
      <w:pPr>
        <w:pStyle w:val="Normal"/>
        <w:rPr>
          <w:rFonts w:ascii="Times New Roman" w:hAnsi="Times New Roman" w:cs="Times New Roman"/>
          <w:b/>
          <w:b/>
          <w:sz w:val="28"/>
          <w:szCs w:val="28"/>
        </w:rPr>
      </w:pPr>
      <w:r>
        <w:rPr>
          <w:rFonts w:cs="Times New Roman" w:ascii="Times New Roman" w:hAnsi="Times New Roman"/>
          <w:b/>
          <w:sz w:val="28"/>
          <w:szCs w:val="28"/>
        </w:rPr>
        <w:t>3.Веселовское охотничье хозяйство – одна из наиболее привлекательных в плане охоты территорий области. Наличие водной глади Веселовского водохранилища и реки Маныч создает благоприятные условия для того, чтобы перелетная птица останавливалась здесь на длительное время. Веселовское охотничье хозяйство является передовым по разведению птенцов водоплавающей птицы, дикого кабана, а также по завозу благородного и пятнистого оленя в Манычское лесничество.</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rPr>
          <w:rFonts w:ascii="Times New Roman" w:hAnsi="Times New Roman" w:cs="Times New Roman"/>
          <w:bCs/>
          <w:sz w:val="28"/>
          <w:szCs w:val="28"/>
        </w:rPr>
      </w:pPr>
      <w:r>
        <w:rPr>
          <w:rFonts w:cs="Times New Roman" w:ascii="Times New Roman" w:hAnsi="Times New Roman"/>
          <w:bCs/>
          <w:sz w:val="28"/>
          <w:szCs w:val="28"/>
        </w:rPr>
        <w:t>Глава 4. Озеро Маныч – Гудило.                                                                                       4.1. Географическое положение озера.                                                             Соленое Озеро Маныч-Гудило, расположенное в восточной части Западного Маныча, представляет собой остатки хвалынского морского залива. Это                                                                            самое большое озеро Ростовской области –реликтовое, тектоническое, так называемое озеро-блюдце. Протяженность озера более 150 км в длину, и до 10-15 км (в некоторых местах) в ширину; его глубина - 4 м и более. По берегам озера заповедник граничит с Калмыкией, Ставропольским краем, Пролетарским районом Ростовской области. Озеро Маныч-Гудило с водой, солёность которой превышает почти вдвое солёность Чёрного моря, является одним из крупнейших озер Европы.</w:t>
      </w:r>
      <w:r>
        <w:rPr/>
        <w:t xml:space="preserve"> </w:t>
      </w:r>
      <w:r>
        <w:rPr>
          <w:rFonts w:cs="Times New Roman" w:ascii="Times New Roman" w:hAnsi="Times New Roman"/>
          <w:bCs/>
          <w:sz w:val="28"/>
          <w:szCs w:val="28"/>
        </w:rPr>
        <w:t xml:space="preserve">Озеро Маныч-Гудило-это  водно-болотное угодье международного значения.       </w:t>
      </w:r>
      <w:r>
        <w:rPr>
          <w:rFonts w:cs="Tahoma" w:ascii="Tahoma" w:hAnsi="Tahoma"/>
          <w:color w:val="642433"/>
          <w:sz w:val="18"/>
          <w:szCs w:val="18"/>
        </w:rPr>
        <w:drawing>
          <wp:inline distT="0" distB="0" distL="0" distR="0">
            <wp:extent cx="4117340" cy="2734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8" r="-13" b="-18"/>
                    <a:stretch>
                      <a:fillRect/>
                    </a:stretch>
                  </pic:blipFill>
                  <pic:spPr bwMode="auto">
                    <a:xfrm>
                      <a:off x="0" y="0"/>
                      <a:ext cx="4117340" cy="2734945"/>
                    </a:xfrm>
                    <a:prstGeom prst="rect">
                      <a:avLst/>
                    </a:prstGeom>
                  </pic:spPr>
                </pic:pic>
              </a:graphicData>
            </a:graphic>
          </wp:inline>
        </w:drawing>
      </w:r>
      <w:r>
        <w:rPr>
          <w:rFonts w:cs="Times New Roman" w:ascii="Times New Roman" w:hAnsi="Times New Roman"/>
          <w:bCs/>
          <w:sz w:val="28"/>
          <w:szCs w:val="28"/>
        </w:rPr>
        <w:t xml:space="preserve">  </w:t>
      </w:r>
    </w:p>
    <w:p>
      <w:pPr>
        <w:pStyle w:val="Normal"/>
        <w:rPr/>
      </w:pPr>
      <w:r>
        <w:rPr>
          <w:rFonts w:cs="Times New Roman" w:ascii="Times New Roman" w:hAnsi="Times New Roman"/>
          <w:bCs/>
          <w:sz w:val="28"/>
          <w:szCs w:val="28"/>
        </w:rPr>
        <w:t xml:space="preserve">Озеро Маныч-Гудило.                                                   </w:t>
      </w:r>
    </w:p>
    <w:p>
      <w:pPr>
        <w:pStyle w:val="Normal"/>
        <w:rPr>
          <w:rFonts w:ascii="Times New Roman" w:hAnsi="Times New Roman" w:cs="Times New Roman"/>
          <w:b/>
          <w:b/>
          <w:sz w:val="28"/>
          <w:szCs w:val="28"/>
        </w:rPr>
      </w:pPr>
      <w:r>
        <w:rPr>
          <w:rFonts w:cs="Times New Roman" w:ascii="Times New Roman" w:hAnsi="Times New Roman"/>
          <w:bCs/>
          <w:sz w:val="28"/>
          <w:szCs w:val="28"/>
        </w:rPr>
        <w:t xml:space="preserve">4.2. Флора и фауна озера Маныч-Гудило.                                                                Флора.                                                                                                                              На озере Маныч-Гудило из-за высокой минерализации вод надводная растительность почти не развита, а многочисленные острова водоема покрыты злаково-разнотравными ассоциациями. Типичные для зоны тростниковые заросли развиты только в опpесненных участках в балках и у Hово-Манычской дамбы, а так же преобладает растительность, которая представлена многолетними засухо- и морозоустойчивыми растениями с мощной корневой системой. Это ковыли, типчак, шалфей, житняк, тысячелистник и другие травы.                                                                              </w:t>
      </w:r>
      <w:r>
        <w:rPr>
          <w:rFonts w:cs="Times New Roman" w:ascii="Times New Roman" w:hAnsi="Times New Roman"/>
          <w:b/>
          <w:sz w:val="28"/>
          <w:szCs w:val="28"/>
        </w:rPr>
        <w:t>Вывод</w:t>
      </w:r>
      <w:r>
        <w:rPr>
          <w:rFonts w:cs="Times New Roman" w:ascii="Times New Roman" w:hAnsi="Times New Roman"/>
          <w:bCs/>
          <w:sz w:val="28"/>
          <w:szCs w:val="28"/>
        </w:rPr>
        <w:t xml:space="preserve">: </w:t>
      </w:r>
      <w:r>
        <w:rPr>
          <w:rFonts w:cs="Times New Roman" w:ascii="Times New Roman" w:hAnsi="Times New Roman"/>
          <w:b/>
          <w:sz w:val="28"/>
          <w:szCs w:val="28"/>
        </w:rPr>
        <w:t xml:space="preserve">на озере Маныч-Гудило из-за высокой минерализации вод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w:t>
      </w:r>
    </w:p>
    <w:p>
      <w:pPr>
        <w:pStyle w:val="Normal"/>
        <w:rPr/>
      </w:pPr>
      <w:r>
        <w:rPr>
          <w:rFonts w:cs="Times New Roman" w:ascii="Times New Roman" w:hAnsi="Times New Roman"/>
          <w:b/>
          <w:sz w:val="28"/>
          <w:szCs w:val="28"/>
        </w:rPr>
        <w:t>надводная растительность почти не развита. Очень высока продуктивность зоопланктона и бентоса</w:t>
      </w:r>
      <w:r>
        <w:rPr>
          <w:rFonts w:cs="Times New Roman" w:ascii="Times New Roman" w:hAnsi="Times New Roman"/>
          <w:bCs/>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Cs/>
          <w:sz w:val="28"/>
          <w:szCs w:val="28"/>
        </w:rPr>
        <w:t xml:space="preserve">Фауна.                                                                                                                           Водно-болотное угодье «Озеро Маныч-Гудило» является важнейшим местом обитания многих ценных, редких и исчезающих растений и животных. Здесь отмечено 273 видов птиц. Среди них кудрявый и розовый пеликаны, журавль-красавка, дрофа, стрепет - виды, занесенные в Красные книги России и области. На водно-болотных угодьях гнездятся серый гусь, пеганка, красноголовый и красноносый нырки, кряква, серая утка и многие другие ценные виды. На Маныче во время пролетов в большом количестве встречаются краснозобая казарка, белолобый гусь и серый гусь, в степи собираются десятки тысяч журавлей красавок.                                                             Озеро Маныч-Гудило-это место массового гнездования колониальных околоводных птиц: чайковых, пеликанов, голенастых. Район массового пролета и остановки в период миграции водоплавающих и околоводных птиц, одного из крупнейших в Евразии скоплений мигрирующих гусей: белолобый гусь, краснозобая казарка, пискулька, серый гусь. Больше всего здесь водных птиц. Самыми представительными видами на данной территории являются чомга, кудрявый пеликан, лебедь шипун, кряква, серый журавль , лысуха, чибис, турухтан, ходулочник, черноголовая чайка, озерная чайка, хохотунья, чеграва, речная крачка, береговая ласточка.   В большом количестве на озере скапливаются журавли-красавки. В отдельные дни здесь регистрировались скопления до трех тысяч этих птиц одновременно. Немного в России таких мест, где можно встретить в таком большом количестве журавлей- красавок, вот почему эта птица стала символом озера. </w:t>
      </w:r>
      <w:r>
        <w:rPr>
          <w:rFonts w:cs="Times New Roman" w:ascii="Times New Roman" w:hAnsi="Times New Roman"/>
          <w:b/>
          <w:sz w:val="28"/>
          <w:szCs w:val="28"/>
        </w:rPr>
        <w:t>Вывод: водно-болотное угодье Маныч-Гудило-это район концентрации мигpиpующих гусей, уток и куликов журавлей-красавок.  Огромна роль района как места массового гнездования колониальных околоводных птиц.</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3</w:t>
      </w:r>
    </w:p>
    <w:p>
      <w:pPr>
        <w:pStyle w:val="Normal"/>
        <w:spacing w:lineRule="auto" w:line="240" w:before="0" w:after="0"/>
        <w:jc w:val="both"/>
        <w:rPr/>
      </w:pPr>
      <w:r>
        <w:rPr>
          <w:rFonts w:cs="Times New Roman" w:ascii="Times New Roman" w:hAnsi="Times New Roman"/>
          <w:bCs/>
          <w:sz w:val="28"/>
          <w:szCs w:val="28"/>
        </w:rPr>
        <w:t xml:space="preserve">Глава 5. Экологическая обстановка водно – болотных  угодий Веселовского района и его окрестностей.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своему положению в ландшафте и особенностям использования человеком, водно-болотные угодья – особенно уязвимые экосистемы нашей планеты, которые в настоящее время находятся под наибольшей угрозой разрушения. Это происходит главным образом в связи с ведущимся осушением, преобразованием, загрязнением и переэксплуатацией их ресурсов. Длительное стихийное использование природных богатств водно-болотных угодий отрицательно сказывается на экологической ситуации.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Экосистема Веселовского водохранилища за 70 лет своего развития претерпела значительные изменения. Водные ресурсы водоема использовались различными отраслями народного хозяйства, приоритетной из которых было орошаемое земледелие. Экологическая обстановка Веселовского водохранилища претерпела некоторые изменения.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омитетом по охране окружающей среды и природных ресурсов Администрации Ростовской области, при поддержке Губернатора области, проведены работы по паспортизации этих угодий и созданию искусственных мест, удобных для гнездования, кормежки и отдыха птиц. Ежегодно из областного бюджета финансируются мероприятия по охране и развитию  водно –болотных угодий «Веселовское водохранилище» и «Озеро Маныч-Гудило». Постановлением Администрации Ростовской области (№ 463 от 09.10.2002 г.) нормативно определены режим водно-болотных угодий международного значения, степень хозяйственной деятельности на их территории и необходимые меры охраны.</w:t>
      </w:r>
    </w:p>
    <w:tbl>
      <w:tblPr>
        <w:tblW w:w="9571" w:type="dxa"/>
        <w:jc w:val="left"/>
        <w:tblInd w:w="-113" w:type="dxa"/>
        <w:tblLayout w:type="fixed"/>
        <w:tblCellMar>
          <w:top w:w="0" w:type="dxa"/>
          <w:left w:w="108" w:type="dxa"/>
          <w:bottom w:w="0" w:type="dxa"/>
          <w:right w:w="108" w:type="dxa"/>
        </w:tblCellMar>
      </w:tblPr>
      <w:tblGrid>
        <w:gridCol w:w="828"/>
        <w:gridCol w:w="5400"/>
        <w:gridCol w:w="33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ероприятия</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ве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аспортизация  угодий.  </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Комитет по охране окружающей среды и природных ресурсов Администрации Ростовской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оздание искусственных мест, удобных для гнездования, кормежки и отдыха птиц.</w:t>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Ежегодно из областного бюджета финансируются мероприятия по охране и развитию  водно –болотных угодий «Веселовское водохранилище» и «Озеро Маныч-Гудило».</w:t>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 Ростовской области нормативно определены режим водно-болотных угодий международного значения, степень хозяйственной деятельности на их территории и необходимые меры охраны.</w:t>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Заключение. </w:t>
      </w:r>
    </w:p>
    <w:p>
      <w:pPr>
        <w:pStyle w:val="Normal"/>
        <w:spacing w:lineRule="auto" w:line="240" w:before="0" w:after="0"/>
        <w:rPr/>
      </w:pPr>
      <w:r>
        <w:rPr>
          <w:rFonts w:cs="Times New Roman" w:ascii="Times New Roman" w:hAnsi="Times New Roman"/>
          <w:bCs/>
          <w:sz w:val="28"/>
          <w:szCs w:val="28"/>
        </w:rPr>
        <w:t>Для подтверждения или опровержения  выдвинутой мною гипотезы о том, что</w:t>
      </w:r>
      <w:r>
        <w:rPr>
          <w:rFonts w:cs="Times New Roman" w:ascii="Times New Roman" w:hAnsi="Times New Roman"/>
          <w:sz w:val="28"/>
          <w:szCs w:val="28"/>
        </w:rPr>
        <w:t xml:space="preserve"> Веселовский район располагает ныне уникальными ресурсами водно-болотных угодий, </w:t>
      </w:r>
      <w:r>
        <w:rPr>
          <w:rFonts w:cs="Times New Roman" w:ascii="Times New Roman" w:hAnsi="Times New Roman"/>
          <w:bCs/>
          <w:sz w:val="28"/>
          <w:szCs w:val="28"/>
        </w:rPr>
        <w:t xml:space="preserve"> я провёл  исследование с помощью  </w:t>
      </w:r>
      <w:r>
        <w:rPr>
          <w:rFonts w:cs="Times New Roman" w:ascii="Times New Roman" w:hAnsi="Times New Roman"/>
          <w:sz w:val="28"/>
          <w:szCs w:val="28"/>
        </w:rPr>
        <w:t xml:space="preserve">наблюдений, изучения и анализа научных и литературных изданий  и интернет источников. И установил, что </w:t>
      </w:r>
      <w:r>
        <w:rPr>
          <w:rFonts w:cs="Times New Roman" w:ascii="Times New Roman" w:hAnsi="Times New Roman"/>
          <w:bCs/>
          <w:sz w:val="28"/>
          <w:szCs w:val="28"/>
        </w:rPr>
        <w:t xml:space="preserve">Веселовское водохранилище и Озеро Маныч-Гудило - крупные искусственные водоёмы в Кумо-Манычской впадине на реке Западный Маныч и являются водно-болотными угодьями международного значения. Сочетание климатических и географических факторов позволило создать на территории Веселовского района благоприятные условия для обитания водоплавающих и околоводных птиц, многих степных растений и животных. Кроме того, Манычская долина, соединяющая Каспийское море с Азовским и Черным морями исторически является одним из основных миграционных путей пернатых. </w:t>
      </w:r>
    </w:p>
    <w:p>
      <w:pPr>
        <w:pStyle w:val="Normal"/>
        <w:spacing w:lineRule="auto" w:line="240" w:before="0" w:after="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ак же водно-болотные угодья   со своей флорой и фауной  являются достоянием жителей района, и используются для удовлетворения духовных и материальных потребностей граждан.  </w:t>
      </w:r>
      <w:r>
        <w:rPr>
          <w:sz w:val="28"/>
          <w:szCs w:val="28"/>
        </w:rPr>
        <w:t>Таким образом мы выяснили, что водные, водно-болотные ресурсы являются основой жизни и деятельности проживающих на данной территории  жителей. Данные ресурсы обеспечивают их экономическое и социальное благополучие, а также существование животного и растительного мира. Данные ресурсы возобновляемы, но ограничены и уязвимы.  Следовательно, гипотеза, выдвинутая мной что  «</w:t>
      </w:r>
      <w:r>
        <w:rPr>
          <w:rFonts w:cs="Times New Roman" w:ascii="Times New Roman" w:hAnsi="Times New Roman"/>
          <w:sz w:val="28"/>
          <w:szCs w:val="28"/>
        </w:rPr>
        <w:t xml:space="preserve">Веселовский район располагает ныне уникальными ресурсами водно-болотных угодий» полностью подтвердилась. </w:t>
      </w:r>
      <w:r>
        <w:rPr>
          <w:rFonts w:cs="Times New Roman" w:ascii="Times New Roman" w:hAnsi="Times New Roman"/>
          <w:bCs/>
          <w:sz w:val="28"/>
          <w:szCs w:val="28"/>
        </w:rPr>
        <w:t xml:space="preserve"> </w:t>
      </w: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Csection"/>
        <w:jc w:val="both"/>
        <w:rPr>
          <w:sz w:val="28"/>
          <w:szCs w:val="28"/>
        </w:rPr>
      </w:pPr>
      <w:r>
        <w:rPr>
          <w:sz w:val="28"/>
          <w:szCs w:val="28"/>
        </w:rPr>
        <w:t>Литература.</w:t>
      </w:r>
    </w:p>
    <w:p>
      <w:pPr>
        <w:pStyle w:val="Normal"/>
        <w:rPr>
          <w:sz w:val="28"/>
          <w:szCs w:val="28"/>
        </w:rPr>
      </w:pPr>
      <w:r>
        <w:rPr>
          <w:sz w:val="28"/>
          <w:szCs w:val="28"/>
        </w:rPr>
        <w:t>1. Жукова С.В. Водные ресурсы Манычских водохранилищ в условиях их комплексного использования. Сб. научн. Тр. ГосНИОРХ, 1988</w:t>
      </w:r>
    </w:p>
    <w:p>
      <w:pPr>
        <w:pStyle w:val="Normal"/>
        <w:rPr>
          <w:sz w:val="28"/>
          <w:szCs w:val="28"/>
        </w:rPr>
      </w:pPr>
      <w:r>
        <w:rPr>
          <w:sz w:val="28"/>
          <w:szCs w:val="28"/>
        </w:rPr>
        <w:t>2.</w:t>
      </w:r>
      <w:r>
        <w:rPr/>
        <w:t xml:space="preserve"> </w:t>
      </w:r>
      <w:r>
        <w:rPr>
          <w:sz w:val="28"/>
          <w:szCs w:val="28"/>
        </w:rPr>
        <w:t xml:space="preserve"> Жукова С.В Гидролого-экологические аспекты использования водных ресурсов Пролетарского и Веселовского водохранилищ. Автореф. дисс….к.г.н., -Ростов-на-Дону</w:t>
      </w:r>
    </w:p>
    <w:p>
      <w:pPr>
        <w:pStyle w:val="Normal"/>
        <w:rPr>
          <w:sz w:val="28"/>
          <w:szCs w:val="28"/>
        </w:rPr>
      </w:pPr>
      <w:r>
        <w:rPr>
          <w:sz w:val="28"/>
          <w:szCs w:val="28"/>
        </w:rPr>
        <w:t>3. Горбачёв, Б.Н. Растительность и естественные кормовые угодья Ростовской области / Б.Н. Горбачёв. Ростов-на-Дону: Ростовск. кн. изд-во 1974</w:t>
      </w:r>
    </w:p>
    <w:p>
      <w:pPr>
        <w:pStyle w:val="Normal"/>
        <w:rPr>
          <w:sz w:val="28"/>
          <w:szCs w:val="28"/>
        </w:rPr>
      </w:pPr>
      <w:r>
        <w:rPr>
          <w:sz w:val="28"/>
          <w:szCs w:val="28"/>
        </w:rPr>
        <w:t>4. Панов В.Д. Реки Западный и Восточный Маныч / В.Д. Панов, А.А Базелюк, П.М. Лурье. Ростов-на-Дону: Донской издательский дом, 2009</w:t>
      </w:r>
    </w:p>
    <w:p>
      <w:pPr>
        <w:pStyle w:val="Normal"/>
        <w:rPr/>
      </w:pPr>
      <w:r>
        <w:rPr>
          <w:sz w:val="28"/>
          <w:szCs w:val="28"/>
        </w:rPr>
        <w:t xml:space="preserve">5. Федяева, В.В. Растительный покров / В.В. Федяева // Природные условия и естественные ресурсы Ростовской области / Под. ред. Ю.Н. Хрусталёва. Ростов-на-Дону: Изд-во Ростовского ун-та, 2002 </w:t>
      </w:r>
    </w:p>
    <w:p>
      <w:pPr>
        <w:pStyle w:val="Normal"/>
        <w:rPr/>
      </w:pPr>
      <w:r>
        <w:rPr>
          <w:sz w:val="28"/>
          <w:szCs w:val="28"/>
        </w:rPr>
        <w:t xml:space="preserve">6. Флора Нижнего Дона / Под ред. Г.М. Зозулина, В.В. Федяевой. -Ростов-на-Дону: Изд-во Ростовского ун-та, 198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руктура и объем работы. Диссертация состоит из введения, 5</w:t>
      </w:r>
    </w:p>
    <w:p>
      <w:pPr>
        <w:pStyle w:val="Normal"/>
        <w:rPr/>
      </w:pPr>
      <w:r>
        <w:rPr/>
        <w:t>глав, заключения и выводов и 2-х приложений, изложена на 127 листах</w:t>
      </w:r>
    </w:p>
    <w:p>
      <w:pPr>
        <w:pStyle w:val="Normal"/>
        <w:rPr/>
      </w:pPr>
      <w:r>
        <w:rPr/>
        <w:t>машинописного текста, иллюстрирована 10 рисунками и 20 таблицами.</w:t>
      </w:r>
    </w:p>
    <w:p>
      <w:pPr>
        <w:pStyle w:val="Normal"/>
        <w:rPr/>
      </w:pPr>
      <w:r>
        <w:rPr/>
        <w:t>Список литературы включает 136 источников, в том числе 14 на</w:t>
      </w:r>
    </w:p>
    <w:p>
      <w:pPr>
        <w:pStyle w:val="Normal"/>
        <w:widowControl/>
        <w:bidi w:val="0"/>
        <w:spacing w:lineRule="auto" w:line="276" w:before="0" w:after="200"/>
        <w:rPr/>
      </w:pPr>
      <w:r>
        <w:rPr/>
        <w:t>иностранных языках.</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ection">
    <w:name w:val="csection"/>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22:56:00Z</dcterms:created>
  <dc:creator>1</dc:creator>
  <dc:description/>
  <cp:keywords/>
  <dc:language>en-US</dc:language>
  <cp:lastModifiedBy>1</cp:lastModifiedBy>
  <dcterms:modified xsi:type="dcterms:W3CDTF">2016-11-27T23:05:00Z</dcterms:modified>
  <cp:revision>23</cp:revision>
  <dc:subject/>
  <dc:title/>
</cp:coreProperties>
</file>