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b/>
          <w:kern w:val="2"/>
          <w:sz w:val="28"/>
          <w:szCs w:val="28"/>
        </w:rPr>
        <w:t xml:space="preserve">Самоанализ образовательной деятельности для детей средне-старшей группы </w:t>
      </w:r>
      <w:r>
        <w:rPr>
          <w:b/>
          <w:sz w:val="28"/>
          <w:szCs w:val="28"/>
        </w:rPr>
        <w:t>«Путешествие в осенний лес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ОД: </w:t>
      </w:r>
      <w:r>
        <w:rPr>
          <w:sz w:val="28"/>
          <w:szCs w:val="28"/>
        </w:rPr>
        <w:t>обобщение и закрепление знаний о сезонных изменениях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  <w:br/>
        <w:t xml:space="preserve">- закреплять и пополнять знания детей об осенних явлениях в природе; </w:t>
        <w:br/>
        <w:t>- различать и называть животных – обитателей леса (медведь, волк, лиса, ёж, заяц), выделять наиболее характерные особенности их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ые способности через художественное слово;</w:t>
      </w:r>
    </w:p>
    <w:p>
      <w:pPr>
        <w:pStyle w:val="Msolistparagraph"/>
        <w:spacing w:before="0" w:after="0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точнять, обогащать, систематизировать словарный запас;</w:t>
      </w:r>
    </w:p>
    <w:p>
      <w:pPr>
        <w:pStyle w:val="Msolistparagraphcxsplast"/>
        <w:spacing w:before="0" w:after="0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ть умение вслушиваться в обращённую речь, понимать её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воображение; </w:t>
        <w:br/>
        <w:t>- предупреждение утомляемости воспитанников, удовлетворение потребности детского организма в двиг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: </w:t>
        <w:br/>
        <w:t xml:space="preserve">- воспитывать интерес и бережное отношение к природе; </w:t>
        <w:br/>
        <w:t xml:space="preserve">- создавать эмоциональное настроение, используя театрализованное сопровождение; </w:t>
      </w:r>
    </w:p>
    <w:p>
      <w:pPr>
        <w:pStyle w:val="Normal"/>
        <w:rPr/>
      </w:pPr>
      <w:r>
        <w:rPr>
          <w:sz w:val="28"/>
          <w:szCs w:val="28"/>
        </w:rPr>
        <w:t>- воспитывать положительные эмоции, развивать умения сострадать и оказывать помощь;</w:t>
      </w:r>
    </w:p>
    <w:p>
      <w:pPr>
        <w:pStyle w:val="Msolistparagraph"/>
        <w:spacing w:before="0" w:after="0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умение согласовывать свои действия с действиями товарищей;</w:t>
      </w:r>
    </w:p>
    <w:p>
      <w:pPr>
        <w:pStyle w:val="Normal"/>
        <w:rPr/>
      </w:pPr>
      <w:r>
        <w:rPr>
          <w:sz w:val="28"/>
          <w:szCs w:val="28"/>
        </w:rPr>
        <w:t>- воспитывать навыки учебной деятельности (способность слушать и понимать речь воспитателя, обращённую ко всем детям, умение сосредотачиваться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Материалы и оборудовани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материал слайд - шоу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элемент костюма зайц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удиозапись «Времена года. Осень» А. Вивальд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рибуты </w:t>
      </w:r>
      <w:r>
        <w:rPr>
          <w:rStyle w:val="Highlighthighlightactive"/>
          <w:sz w:val="28"/>
          <w:szCs w:val="28"/>
        </w:rPr>
        <w:t> осени </w:t>
      </w:r>
      <w:r>
        <w:rPr>
          <w:sz w:val="28"/>
          <w:szCs w:val="28"/>
        </w:rPr>
        <w:t xml:space="preserve"> для музыкального зал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сенние листья по количеству дет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енний листок для игровой ситуац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зинка с грибами для сюрпризного момента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детьми была проведена предварительная работа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овесный (вопросы к детям, повторение и уточнение, напоминание, поощрение)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глядный (презентация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ктический (д/ игра «С какого дерева листок», д/игра «Четвертый лишний»)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овой (динамическая пауза, «звероритмика», загадка);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одная часть - организация дете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ная часть - обобщение знаний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лючительная часть - подведение итог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одная часть</w:t>
      </w:r>
      <w:r>
        <w:rPr>
          <w:sz w:val="28"/>
          <w:szCs w:val="28"/>
        </w:rPr>
        <w:t xml:space="preserve"> организованной образовательной деятельности (ООД) предполагала организацию детей: переключение внимания на предстоящую деятельность, стимуляцию интереса к ней, создание эмоционального настроя, установку на предстоящую деятельность. Это было сделано с помощью игрового сюжета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 основную часть</w:t>
      </w:r>
      <w:r>
        <w:rPr>
          <w:sz w:val="28"/>
          <w:szCs w:val="28"/>
        </w:rPr>
        <w:t xml:space="preserve"> ООД были включены вопросы и задания на повторение изученного и систематизацию имеющихся знаний детей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 заключительной части</w:t>
      </w:r>
      <w:r>
        <w:rPr>
          <w:sz w:val="28"/>
          <w:szCs w:val="28"/>
        </w:rPr>
        <w:t xml:space="preserve"> был подведен итог образовательной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спект занятия составлен в соответствии с целями и задачами основной общеобразовательной программы ДОУ, соответствующими данному возрасту детей, с применением игровой и информационно-коммуникативной технологий. Для реализации каждой задачи были подобраны приемы, помогающие решить в интересной и занимательной форме программные задачи. На каждый момент занятия были подобраны наглядные пособия, которые стимулировали и активизировали детей к мыслительной деятельности.  На занятии использовалась музыка, которая усиливала эмоциональное восприятие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ительность занятия соответствует гигиеническим нормам для детей данного возраста – 20 - 25 минут). Воздушный, тепловой, санитарный режим были соблюдены. ООД включает приемы, которые предусматривают смену деятельности: беседа, перемещение по залу, динамическая пауза, работа у интерактивной доски, рассказывание стихотворений, театрализованная деятельность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идактическая деятельность воспитател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моменты занятия логичны и последовательны, подчинены одной теме. В занятие были интегрированы моменты из образовательных областей: «Познавательное развитие», «Речевое развитие», «Художественно-эстетическое развитие», «Физическое развитие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просы были просты и понятны детям, если вопрос вызывал затруднение, то я сама на него отвечала. В середине занятия с целью снятия статического напряжения, повышения умственной работоспособности, снижения утомления была проведена динамическая пауза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уществлялся индивидуальный подход: старалась вовлечь в беседу малоактивных детей (привлекала их интонацией, поддерживала их высказывания). Затрудняющимся при ответе детям помогала напоминанием, дополнительным объяснением, учитывала особенности мышления и темп восприятия каждого ребенка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достижения результатов каждым ребёнком в процессе деятельности был предусмотрен дифференцированный подход к обучению, выразившийся в использовании вопросов разного уровня сложности с учетом уровня знаний каждого ребенка. Также старалась общаться с детьми на одном уровне, «глаза в глаза», а не доминировать над детьм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занятия отрабатывались навыки поведения детей (умение выслушивать ответы других, внимательно слушать вопросы воспитателя). Активизировала словарь, уточняла, дополняла.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считаю, что мне удалось добиться поставленных задач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rongEmphasis">
    <w:name w:val="Strong"/>
    <w:basedOn w:val="Style14"/>
    <w:qFormat/>
    <w:rPr>
      <w:rFonts w:ascii="Verdana" w:hAnsi="Verdana" w:cs="Verdana"/>
      <w:b/>
      <w:bCs/>
      <w:color w:val="FF5E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1:12:00Z</dcterms:created>
  <dc:creator>Ксения</dc:creator>
  <dc:description/>
  <cp:keywords/>
  <dc:language>en-US</dc:language>
  <cp:lastModifiedBy>Ксения</cp:lastModifiedBy>
  <dcterms:modified xsi:type="dcterms:W3CDTF">2015-11-18T00:19:00Z</dcterms:modified>
  <cp:revision>18</cp:revision>
  <dc:subject/>
  <dc:title>Самоанализ НОД по ознакомлению с окружающим миром в подготовительной группе «Юные юристы»</dc:title>
</cp:coreProperties>
</file>