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>" Семейное чтение для души и разума"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нисова Наталья Анатольевна, учитель начальных классов МОУ «СОШ «Веста»,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. Черноголов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Люди перестают мыслить, ког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ерестают чита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Д. Дидро      </w:t>
      </w:r>
    </w:p>
    <w:p>
      <w:pPr>
        <w:pStyle w:val="Normal"/>
        <w:spacing w:lineRule="auto" w:line="360"/>
        <w:jc w:val="both"/>
        <w:rPr>
          <w:rStyle w:val="Appleconvertedspace"/>
          <w:shd w:fill="FFFFFF" w:val="clear"/>
        </w:rPr>
      </w:pPr>
      <w:r>
        <w:rPr/>
        <w:t xml:space="preserve">                 </w:t>
      </w:r>
      <w:r>
        <w:rPr/>
        <w:t xml:space="preserve">Традиции семейного чтения очень стары. Чтение всегда входило в быт русской семьи. Закрепилась традиция семейного чтения в </w:t>
      </w:r>
      <w:r>
        <w:rPr>
          <w:lang w:val="en-US"/>
        </w:rPr>
        <w:t>XIX</w:t>
      </w:r>
      <w:r>
        <w:rPr/>
        <w:t xml:space="preserve"> веке. После ежедневного ритуала, когда в тишине и покое в доме читали книгу, проходили обсуждения услышанного. </w:t>
      </w:r>
      <w:r>
        <w:rPr>
          <w:shd w:fill="FFFFFF" w:val="clear"/>
        </w:rPr>
        <w:t>Это помогало запомнить то, что  услышал, разобраться со своими впечатлениями, учило высказываться о прочитанном и выражать свои мысли, эмоции.  Это давало возможность родителям поговорить с детьми о важных темах, затронутых при чтении. Показывая свою заинтересованность в  личном мнении ребёнка, это   способствовало повышению интереса к чтению. Взрослый посредством выразительного чтения формировал правильность восприятия текста ребёнком. Он обращал внимание на важные детали, имел возможность повлиять на морально-нравственную оценку произведения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iCs/>
          <w:shd w:fill="FFFFFF" w:val="clear"/>
        </w:rPr>
        <w:t>Читатель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чинается с</w:t>
      </w:r>
      <w:r>
        <w:rPr>
          <w:rStyle w:val="Appleconvertedspace"/>
          <w:shd w:fill="FFFFFF" w:val="clear"/>
        </w:rPr>
        <w:t> </w:t>
      </w:r>
      <w:r>
        <w:rPr>
          <w:iCs/>
          <w:shd w:fill="FFFFFF" w:val="clear"/>
        </w:rPr>
        <w:t>собеседни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r>
        <w:rPr>
          <w:iCs/>
          <w:shd w:fill="FFFFFF" w:val="clear"/>
        </w:rPr>
        <w:t>слушателя</w:t>
      </w:r>
      <w:r>
        <w:rPr>
          <w:shd w:fill="FFFFFF" w:val="clear"/>
        </w:rPr>
        <w:t xml:space="preserve">. И в наше время для детей слушание является важной составляющей «понимающего» чтения.  Для многих стало традицией чтение на ночь, чтение после обеда, совместное чтение, чтение с младшими в семье, чтение в дороге, на отдыхе, в путешествии. Большинство родителей, бабушек и дедушек продолжают вслух читать своим детям, внукам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</w:t>
      </w:r>
      <w:r>
        <w:rPr>
          <w:shd w:fill="FFFFFF" w:val="clear"/>
        </w:rPr>
        <w:t>Но, специалисты в один голос говорят об исчезновении традиции семейного чтения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</w:t>
      </w:r>
      <w:r>
        <w:rPr>
          <w:shd w:fill="FFFFFF" w:val="clear"/>
        </w:rPr>
        <w:t>С появлением телевизоров, семейная традиция стала заменяться фильмами, сериалами, юмористическими передачами, новостями, мультфильмами… И нужно ли воскрешать то, что утрачено?</w:t>
      </w:r>
      <w:r>
        <w:rPr>
          <w:rStyle w:val="Appleconvertedspace"/>
          <w:shd w:fill="FFFFFF" w:val="clear"/>
        </w:rPr>
        <w:t xml:space="preserve">  </w:t>
      </w:r>
      <w:r>
        <w:rPr>
          <w:shd w:fill="FFFFFF" w:val="clear"/>
        </w:rPr>
        <w:t>Дети, которые сначала познакомились со всевозможными гаджетами, уже вряд ли заинтересуются бумажной книгой. все детство они проводят перед экраном, а это в свою очередь приведёт к ряду нарушений процесса восприятия и усвоения информации. Такие дети, как правило, не могут на чем-то долго концентрировать свое внимание. Родители не придают этому большого значения, пока не начинаются проблемы с обучением в школе. Да и при наличии проблемы не все родители хотят увидеть и исправить её причину. Так удобнее.</w:t>
      </w:r>
    </w:p>
    <w:p>
      <w:pPr>
        <w:pStyle w:val="Normal"/>
        <w:spacing w:lineRule="auto" w:line="360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А ведь ни для кого не секрет, что чтение способствует общему интеллектуальному развитию, получению информации, воспитанию и формированию личности. От чтения можно получать удовольствие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Чтение - это социально-воспитываемая привычка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чить читать, прививать культуру чтения, создавать возможности для чтения нужно. Заставить читать нельзя. Нужно любить чтение вместе с ребёнком. Нужно поговорить, поспорить, поплакать или посмеяться вместе с ребёнком. Именно здесь родители могут ненавязчиво передать нравственную установку своему чаду. Передать ту, которую они считают нужной и важной. Укрепляется духовная близость поколений, что очень важно для нормальной, здоровой семьи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Только личным примером, возрождением традиции, возможностью выбора можно заинтересовать ребёнка.</w:t>
      </w:r>
    </w:p>
    <w:p>
      <w:pPr>
        <w:pStyle w:val="Normal"/>
        <w:spacing w:lineRule="auto" w:line="360"/>
        <w:jc w:val="both"/>
        <w:rPr/>
      </w:pPr>
      <w:r>
        <w:rPr/>
        <w:t>Чтение рождается в семье, и нигде более!</w:t>
      </w:r>
    </w:p>
    <w:p>
      <w:pPr>
        <w:pStyle w:val="Normal"/>
        <w:spacing w:lineRule="auto" w:line="360"/>
        <w:jc w:val="both"/>
        <w:rPr/>
      </w:pPr>
      <w:r>
        <w:rPr/>
        <w:t xml:space="preserve">Своеобразный «социологический опрос» в 4 классе нашей школы показал, что читающих на данный момент родителей у нас всего 28 %, а детей - 56 %. Дети могли приукрасить информацию о себе, т.к. опрос проводился в школе, некоторые ребята за чтение книги выдают  освоение обязательной школьной программы. </w:t>
      </w:r>
    </w:p>
    <w:p>
      <w:pPr>
        <w:pStyle w:val="Normal"/>
        <w:spacing w:lineRule="auto" w:line="360"/>
        <w:jc w:val="both"/>
        <w:rPr/>
      </w:pPr>
      <w:r>
        <w:rPr/>
        <w:t>Что делать? Наша школа дружит с Городской Муниципальной библиотекой. Наш класс участвует во многих мероприятиях, открытых уроках, проводимых в рамках совместного сотрудничества с Городской библиотекой.</w:t>
      </w:r>
    </w:p>
    <w:p>
      <w:pPr>
        <w:pStyle w:val="Normal"/>
        <w:spacing w:lineRule="auto" w:line="360"/>
        <w:jc w:val="both"/>
        <w:rPr/>
      </w:pPr>
      <w:r>
        <w:rPr/>
        <w:t>Тематика занятий очень разнообразна. Часто привязана к каким-то значимым датам в области литературы. Мероприятия способствуют опережающему обучению, заинтересовывают. После них ребята чаще вспоминают, что интересную книгу можно взять совсем рядом - в Городской библиотеке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jc w:val="both"/>
        <w:rPr/>
      </w:pPr>
      <w:r>
        <w:rPr/>
        <w:t>1. Журнал Здоровье 2014 г.</w:t>
      </w:r>
    </w:p>
    <w:p>
      <w:pPr>
        <w:pStyle w:val="Normal"/>
        <w:spacing w:lineRule="auto" w:line="360"/>
        <w:jc w:val="both"/>
        <w:rPr/>
      </w:pPr>
      <w:r>
        <w:rPr/>
        <w:t>2. Газета «Начальная школа» №12 2009 г.</w:t>
      </w:r>
    </w:p>
    <w:p>
      <w:pPr>
        <w:pStyle w:val="Normal"/>
        <w:spacing w:lineRule="auto" w:line="360"/>
        <w:jc w:val="both"/>
        <w:rPr/>
      </w:pPr>
      <w:r>
        <w:rPr/>
        <w:t>3. «Российская газета» 22.03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7:40:00Z</dcterms:created>
  <dc:creator>Денисова</dc:creator>
  <dc:description/>
  <cp:keywords/>
  <dc:language>en-US</dc:language>
  <cp:lastModifiedBy>Денисова</cp:lastModifiedBy>
  <dcterms:modified xsi:type="dcterms:W3CDTF">2014-11-20T05:29:00Z</dcterms:modified>
  <cp:revision>5</cp:revision>
  <dc:subject/>
  <dc:title/>
</cp:coreProperties>
</file>