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Слёта Сычевской районной детской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щественно- патриотической  организации</w:t>
      </w:r>
    </w:p>
    <w:p>
      <w:pPr>
        <w:pStyle w:val="Normal"/>
        <w:tabs>
          <w:tab w:val="clear" w:pos="708"/>
          <w:tab w:val="left" w:pos="3090" w:leader="none"/>
        </w:tabs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е гагаринц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</w:t>
      </w:r>
    </w:p>
    <w:p>
      <w:pPr>
        <w:pStyle w:val="Normal"/>
        <w:rPr/>
      </w:pPr>
      <w:r>
        <w:rPr>
          <w:sz w:val="32"/>
          <w:szCs w:val="32"/>
        </w:rPr>
        <w:t>- Развитие и популяризация деятельности детского общественного движения в Сычевском район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иление роли общественной Организации в осуществлении патриотического   воспитания подрастающего покол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лечение внимания общественности к деятельности СРДОО «Юные гагарин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то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ю и проведение Слета осуществляет Дом детского твор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и провед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 апреля 2015 года в 11. 00 в РД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провед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т предполагает проведение следующих мероприятий:</w:t>
      </w:r>
    </w:p>
    <w:p>
      <w:pPr>
        <w:pStyle w:val="Normal"/>
        <w:rPr/>
      </w:pPr>
      <w:r>
        <w:rPr>
          <w:sz w:val="32"/>
          <w:szCs w:val="32"/>
        </w:rPr>
        <w:t>- торжественный прием кандидатов ОУ района в юные гагаринц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награждение победителей районных конкурсов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онцертная программ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зложение цветов к памятной дос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Слет приглашаются кандидаты, готовые вступить в ряды СРДОО «Юные гагаринцы», зам. директоров по УВР, организаторы воспитательной работы  в школах района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оведения Слёта (14 апреля 2015 г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12 апреля в России славный праздник, праздник победы разума, преодолевшего земное притяжение- День космонавтики и первого полёта человека в космос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менно с этого дня- 12 апреля 1961 года- человек начал освоение космоса.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Вековая мечта человечества сбылас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экране видеоролик о полёте Ю.А.Гагарина в космос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о традиции ежегодно  в апреле пополняются ряды Сычёвской районной детской общественно-патриотической Организации «Юные гагаринцы»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ашем слёте присутствуют почётные гости: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- ведущий специалист Отдела по Образованию МО «Сычёвский район»………………………………………………………………………………………,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- ведущий специалист отвественный секретарь комиссии по делам несовершеннолетних и защите их прав в МО «Сычёвский район» …………………………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ово для приветствия предоставляетс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 России</w:t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</w:t>
      </w:r>
      <w:r>
        <w:rPr>
          <w:b/>
          <w:i/>
          <w:sz w:val="28"/>
          <w:szCs w:val="28"/>
        </w:rPr>
        <w:t>: Знамя Сычёвской районной детской общественно-патриотической организации «Юные гагаринцы» вне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гнал: вынос знамен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намённая группа выносит знамя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Слёт объявляется открыт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цену приглашаются кандидаты эскадры «Марс» Сычевской средней школы №1, готовые вступить в ряды Организац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ят на сцену из зала под минусовку «ГИМН гагаринцев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аво произнести торжественное обещание предоста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………</w:t>
      </w:r>
      <w:r>
        <w:rPr>
          <w:sz w:val="28"/>
          <w:szCs w:val="28"/>
        </w:rPr>
        <w:t>Уткину Никите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ита начинает: Я, Уткин Никита…далее все кандидаты эскадры «Марс» громко и чётко произносят свою Фамилию и имя. Потом Никита произносит текст торжественного обещ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ржественное обе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вступая в ряды Сычёвской районной детской общественно- патриотической организации «Юные гагаринцы», перед своими друзьями и старшими товарищами торжественно обещаю: любить свою Родину, быть добрым, честным и справедливым, делать всё, что в моих силах на благо Отечества и малой Родины, воспитывать и развивать в себе и у товарищей по Организации лучшие качества человека и патриота!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50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43967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аво повязать галстуки предоставляется активистам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вязывание галст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агаринцы! Любить Родину! Творить добро и справедливость будьте готовы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егда готовы!)- жес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ходят со сцены под минусовку «ГИМН гагаринцев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 на сцене  юные гагаринцы 4- ых  классов Сычёвской средней школы № 1, которые приготовили для вас  песню «Мы дети тво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а сцену приглашаются кандидаты эскадры «Мир» Сычевской средней школы №2, и ребята, которые вступили в ряды Организации 10 апреля в г.Смоленске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ходят на сцену из зала под минусовку «ГИМН гагаринцев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аво произнести торжественное обещание предоста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Бастову Игорю 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ржественное обещание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о повязать галстуки предоставляется активистам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вязывание галст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Гагаринцы! Любить Родину! Творить добро и справедливость будьте готовы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егда готовы!)- жес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ходят со сцены под минусовку «ГИМН гагаринцев» 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а сцене юные гагаринцы </w:t>
      </w:r>
      <w:r>
        <w:rPr>
          <w:b/>
          <w:i/>
          <w:sz w:val="28"/>
          <w:szCs w:val="28"/>
        </w:rPr>
        <w:t xml:space="preserve">Сычёвской средней школы № 2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 песней «Прадедушка»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а сцену приглашаются кандидаты  из сельских школ и ребята, которые вступили в ряды Организации 10 апреля в г.Смоленс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ят на сцену из зала под минусовку «ГИМН гагаринцев»</w:t>
      </w:r>
    </w:p>
    <w:p>
      <w:pPr>
        <w:pStyle w:val="Normal"/>
        <w:tabs>
          <w:tab w:val="clear" w:pos="708"/>
          <w:tab w:val="center" w:pos="5670" w:leader="none"/>
        </w:tabs>
        <w:rPr/>
      </w:pPr>
      <w:r>
        <w:rPr>
          <w:b/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раво произнести торжественное обещание предоставляется 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Ивановой  Татьяне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оржественное обещание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аво повязать галстуки предоставляется активистам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вязывание галст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</w:t>
      </w:r>
      <w:r>
        <w:rPr>
          <w:sz w:val="28"/>
          <w:szCs w:val="28"/>
        </w:rPr>
        <w:t xml:space="preserve">й: Гагаринцы! Любить Родину! Творить добро и справедливость будьте готовы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сегда готовы!)- жес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ходят со сцены под минусовку «ГИМН гагаринцев» </w:t>
      </w:r>
    </w:p>
    <w:p>
      <w:pPr>
        <w:pStyle w:val="Normal"/>
        <w:tabs>
          <w:tab w:val="clear" w:pos="708"/>
          <w:tab w:val="center" w:pos="5148" w:leader="none"/>
        </w:tabs>
        <w:rPr/>
      </w:pPr>
      <w:r>
        <w:rPr>
          <w:b/>
          <w:sz w:val="28"/>
          <w:szCs w:val="28"/>
        </w:rPr>
        <w:t>Ведущи</w:t>
      </w:r>
      <w:r>
        <w:rPr>
          <w:sz w:val="28"/>
          <w:szCs w:val="28"/>
        </w:rPr>
        <w:t xml:space="preserve">й: На сцене юные гагаринцы эскадры «Восток- 1» с песней </w:t>
      </w:r>
    </w:p>
    <w:p>
      <w:pPr>
        <w:pStyle w:val="Normal"/>
        <w:tabs>
          <w:tab w:val="clear" w:pos="708"/>
          <w:tab w:val="center" w:pos="51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Солнечный круг».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аши гагаринцы активные участники районных, областных, всероссийских конкурсов, выставок, фестивалей. Неоднократно они являются победителями этих мероприятий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На сцене коллектив «Улыбка» ТО «Вокал» Дома детского творчества г. Сыче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Фильм 1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а сцену приглашается ведущий специалист Отдела по Образованию МО «Сычёвский район» ………………….., и представители эскадр для 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граждение победителей районных конкурсов, посвященных 70- летию Победы в великой отечественной вой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юных чтецов «Живая класси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юных художников «Юность, опалённая войн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юных мастеров- умельцев «Мы помним погибших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граждение грамо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 2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лово предоставляется директору ДДТ 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ова благодарности за помощь в проведении Слёта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намя Сычёвской районной детской общественно-патриотической Организации «Юные гагаринцы»вын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Мелодия выноса зна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Слёт объявляется закрытым. Сейчас состоится возложение цветов к мемориальной доске Ю.А.Гагари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8" w:right="11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8:00Z</dcterms:created>
  <dc:creator>GEG</dc:creator>
  <dc:description/>
  <cp:keywords/>
  <dc:language>en-US</dc:language>
  <cp:lastModifiedBy>GEG</cp:lastModifiedBy>
  <dcterms:modified xsi:type="dcterms:W3CDTF">2016-11-28T07:53:00Z</dcterms:modified>
  <cp:revision>15</cp:revision>
  <dc:subject/>
  <dc:title/>
</cp:coreProperties>
</file>