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СТОЯТЕЛЬНАЯ ОБРАЗОВАТЕЛЬНАЯ ДЕЯТЕЛЬНОСТЬ СТУДЕНТОВ – БУДУЩИХ УЧИТЕЛЕЙ ИНОСТРАННОГО ЯЗЫКА В ВУЗЕ</w:t>
      </w:r>
    </w:p>
    <w:p>
      <w:pPr>
        <w:pStyle w:val="Normal"/>
        <w:spacing w:lineRule="auto" w:line="240" w:before="0" w:after="0"/>
        <w:ind w:left="-567" w:righ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ахрутдинова Резида Ахатовна</w:t>
      </w:r>
    </w:p>
    <w:p>
      <w:pPr>
        <w:pStyle w:val="Normal"/>
        <w:spacing w:lineRule="auto" w:line="240" w:before="0" w:after="0"/>
        <w:ind w:left="-567" w:righ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ктор педагогических наук, профессор</w:t>
      </w:r>
    </w:p>
    <w:p>
      <w:pPr>
        <w:pStyle w:val="Normal"/>
        <w:spacing w:lineRule="auto" w:line="240" w:before="0" w:after="0"/>
        <w:ind w:left="-567" w:right="283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ind w:left="-567" w:righ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азылова Лилия Зуфаровна</w:t>
      </w:r>
    </w:p>
    <w:p>
      <w:pPr>
        <w:pStyle w:val="Normal"/>
        <w:spacing w:lineRule="auto" w:line="240" w:before="0" w:after="0"/>
        <w:ind w:left="-567" w:right="283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удент, магистр 2 курса</w:t>
      </w:r>
    </w:p>
    <w:p>
      <w:pPr>
        <w:pStyle w:val="Normal"/>
        <w:spacing w:lineRule="auto" w:line="240" w:before="0" w:after="0"/>
        <w:ind w:left="-567" w:right="283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занский Федеральный университет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NDEPENDENT EDUCATIONAL ACTIVITIES STUDENTS – THE FUTURE TEACHERS OF FOREIGN LANGUAGES IN THE UNIVERSITY</w:t>
      </w:r>
    </w:p>
    <w:p>
      <w:pPr>
        <w:pStyle w:val="Normal"/>
        <w:spacing w:lineRule="auto" w:line="240" w:before="0" w:after="0"/>
        <w:ind w:left="-567" w:righ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Fakhrutdinova Rezida Akhatovna</w:t>
      </w:r>
    </w:p>
    <w:p>
      <w:pPr>
        <w:pStyle w:val="Normal"/>
        <w:spacing w:lineRule="auto" w:line="240" w:before="0" w:after="0"/>
        <w:ind w:left="-567" w:right="283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doctor of pedagogical sciences, professor</w:t>
      </w:r>
    </w:p>
    <w:p>
      <w:pPr>
        <w:pStyle w:val="Normal"/>
        <w:spacing w:lineRule="auto" w:line="240" w:before="0" w:after="0"/>
        <w:ind w:left="-567" w:righ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Kazan Federal university</w:t>
      </w:r>
    </w:p>
    <w:p>
      <w:pPr>
        <w:pStyle w:val="Normal"/>
        <w:spacing w:lineRule="auto" w:line="240" w:before="0" w:after="0"/>
        <w:ind w:left="-567" w:right="283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Fazylova Lilia Zufarovna</w:t>
      </w:r>
    </w:p>
    <w:p>
      <w:pPr>
        <w:pStyle w:val="Normal"/>
        <w:spacing w:lineRule="auto" w:line="240" w:before="0" w:after="0"/>
        <w:ind w:left="-567" w:right="283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Student, master 2 courses</w:t>
      </w:r>
    </w:p>
    <w:p>
      <w:pPr>
        <w:pStyle w:val="Normal"/>
        <w:spacing w:lineRule="auto" w:line="240" w:before="0" w:after="0"/>
        <w:ind w:left="-567" w:right="283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Kazan Federal university</w:t>
      </w:r>
    </w:p>
    <w:p>
      <w:pPr>
        <w:pStyle w:val="Normal"/>
        <w:spacing w:lineRule="auto" w:line="240" w:before="0" w:after="0"/>
        <w:ind w:left="-567" w:right="283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НОТАЦИЯ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тье раскрываются сущностные характеристики организации  самостоятельной деятельности студентов в образовательном пространстве вуза. Авторы  работы дают теоретическое обоснование данной проблемы и реализацию опытно – экспериментальной работы по разработанным программам по подготовке будущих учителей иностранного языка.</w:t>
      </w:r>
    </w:p>
    <w:p>
      <w:pPr>
        <w:pStyle w:val="Normal"/>
        <w:spacing w:lineRule="auto" w:line="360" w:before="0" w:after="0"/>
        <w:ind w:left="-567" w:right="28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ая рабо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ая познавательная деятельность, знания, умения, навыки. 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ABSTRACT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he article describes the essential characteristics of the organization of independent work of students in the educational space of the university. The authors provide a theoretical justification of the problem and the implementation of a pilot - experimental work on programs designed to prepare future teachers of foreign languages.</w:t>
      </w:r>
    </w:p>
    <w:p>
      <w:pPr>
        <w:pStyle w:val="Normal"/>
        <w:spacing w:lineRule="auto" w:line="36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Key words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self-study, self-cognitive activity, knowledge, abilities, skills.</w:t>
      </w:r>
    </w:p>
    <w:p>
      <w:pPr>
        <w:pStyle w:val="Normal"/>
        <w:spacing w:lineRule="auto" w:line="360" w:before="0" w:after="0"/>
        <w:ind w:left="-567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567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цессы реформирования системы высшего образования, модернизация системы Российского образования, в целом, предъявляют новые требования к подготовке педагога на современном этапе развития обществ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ировой опыт организации обучения подразумевает необходимость коренных изменений в системе высшего профессионального образования.</w:t>
      </w:r>
      <w:r>
        <w:rPr>
          <w:rFonts w:cs="Arial" w:ascii="Arial" w:hAnsi="Arial"/>
          <w:color w:val="6633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 из основных направлений – это изменение учебного процесса таким образом, чтобы студент без принуждения стремился к систематическому, активному, самостоятельному овладению знаниями и профессиональными навыками. При этом он должен сам оценивать свой уровень подготовки, самостоятельно выбирать темп и определять уровень усвоения знаний, переживать положительные эмоции в процессе обучения.</w:t>
      </w:r>
    </w:p>
    <w:p>
      <w:pPr>
        <w:pStyle w:val="Style15"/>
        <w:shd w:fill="FFFFFF" w:val="clear"/>
        <w:spacing w:lineRule="auto" w:line="36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амостоятельная работа является одним из главных резервов повышения эффективности подготовки специалистов. Она выступает как средство развития самостоятельной деятельности студента и как ее составляющая единица, направленная на воспитание самостоятельности личности. В этом видится новизна самостоятельной работы студентов при условии внедрения ее в учебный процесс, особенно в условиях принятия новых стандартов. </w:t>
      </w:r>
    </w:p>
    <w:p>
      <w:pPr>
        <w:pStyle w:val="Normal"/>
        <w:shd w:fill="FFFFFF" w:val="clear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познавательная деятельность студентов  в нашем понимании – это совокупность учебно-познавательных действий, выполнение которых характеризуется их самостоятельностью. Кроме того, самостоятельную познавательную деятельность студентов можно характеризовать как процесс постепенного развития самостоятельности, т.е. перехода от копирующих и воспроизводящих действий к самостоятельным, творческим.</w:t>
      </w:r>
    </w:p>
    <w:p>
      <w:pPr>
        <w:pStyle w:val="Style15"/>
        <w:shd w:fill="FFFFFF" w:val="clear"/>
        <w:spacing w:lineRule="auto" w:line="360" w:before="0" w:after="0"/>
        <w:ind w:left="-567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д самостоятельной образовательной деятельностью студентов применительно к обучению иностранному языку в вузе мы понимаем систему субъект - субъектного взаимодействия педагога и студента в виде конкретного процесса в приобретении знаний, умения и навыков на основе самостоятельной аналитико – синтетической деятельности. Эта деятельность стимулирует учебную активность студентов, развивает их интеллектуальные способности, профессиональные навыки, умения и потребности в самообразовании. Она проявляется в деятельности более высокого порядка – реализации функции межкультурной коммуникации, что является современной целью изучения иностранного языка. </w:t>
      </w:r>
    </w:p>
    <w:p>
      <w:pPr>
        <w:pStyle w:val="Style15"/>
        <w:shd w:fill="FFFFFF" w:val="clear"/>
        <w:spacing w:lineRule="auto" w:line="360" w:before="0" w:after="0"/>
        <w:ind w:left="-567" w:right="283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В рамках исследования самостоятельной образовательной деятельности студентов нами было проведено</w:t>
      </w:r>
      <w:r>
        <w:rPr>
          <w:color w:val="000000"/>
          <w:sz w:val="28"/>
          <w:szCs w:val="28"/>
        </w:rPr>
        <w:t xml:space="preserve"> экспериментальное исследование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left="-567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но проводилось в Казанском Федеральном (Приволжском) университете на базе Кафедры теории и технологий гуманитарно-художественного образования. Цель исследования состояла в мониторинге </w:t>
      </w:r>
      <w:r>
        <w:rPr>
          <w:sz w:val="28"/>
          <w:szCs w:val="28"/>
        </w:rPr>
        <w:t xml:space="preserve"> сформированности учебно-познавательных компетенций, а также овладения студентами умениями работать с учебной, инструктивной, научной литературой, умениями искать, анализировать информацию, обобщать полученные сведения, делать выводы. 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 образовательном процессе по дисциплине «Теория и методика обучения основному иностранному языку» большую долю учебной нагрузки занимает самостоятельная подготовка студ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занятиям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ль преподавателя в этом случае сводится к курированию правильного направления подготовки. Данная учебная дисциплина занимает важное место в подготовке специалиста – будущего учителя иностранного языка, кроме того, предполагает приобретение важных для дальнейшей научной и практической работы навыков.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 процессе самостоятельного изучения студенту, как будущему учителю, следует стремиться не только к ознакомлению с имеющимися в учебниках определениями, но и к свободному владению необходимой терминологией и полноценному раскрытию на основе её использования рассматриваемого вопроса. 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самостоятельной работе студенту было предложено: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нимательно ознакомиться с материалами, характеризующими курс и тематику самостоятельного изучения, что изложено в учебно-методическом комплексе по дисциплине. Это позволило четко представить как круг изучаемых тем, так и глубину их постижения.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Ответить на разработанные тестовые задания, которые давали возможность студентам применить полученные в ходе практических занятий знания, умения и навыки.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ейшей составляющей самостоятельной работы студентов является научно – исследовательская работа. Студенты выполняют курсовые работы, в рамках которых представляют как теоретическое обоснование проблемы, так и результаты опытно – экспериментальной работы.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сциплина «Теоретическая педагогика» предполагает формирование профессиональной компетентности посредством развития теоретического мышления будущих педагогов, ведущего к осмыслению объективной педагогической реальности. В результате освоения дисциплины студент должен знать:  методы педагогического исследования и критерии их выбора;  структуру и логику исследований в педагогике;  современные образовательные технологии, их вариативность; уметь:  проектировать и организовывать свою учебную деятельность; конструировать содержание образования на разных ступенях обучения и делать выбор образовательных программ; владеть:  навыками конструирования образовательного процесса;  способами реализации исследовательской позиции профессиональной деятельности;  навыками критического и самостоятельного мышления при анализе проблем современной педагогики.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амостоятельная работа студента является ключевой составляющей учебного процесса, которая определяет формирование навыков, умений и знаний, приемов познавательной деятельности и обеспечивает интерес к творческ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Развитие навыков самостоятельной работы студентов в рамках образовательного  пространства вуза является важнейшей составляющей  повышения её качества.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бдрафикова А.Р., Ахмадуллина Р.М., Конопацкая Е.А., Пименова Т.С.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дисциплины "Теория и методика обучения основному иностранному языку"; - Казань.2013.-9с.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Гальскова Н.Д. Современная методика обучения иностранным языкам. Пособие для учителя. 3-е изд., перераб. и доп. - М.: АРКТИ, 2004. - 192 с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04:00Z</dcterms:created>
  <dc:creator>Пользователь Windows</dc:creator>
  <dc:description/>
  <dc:language>en-US</dc:language>
  <cp:lastModifiedBy>Пк</cp:lastModifiedBy>
  <dcterms:modified xsi:type="dcterms:W3CDTF">2016-11-27T15:04:00Z</dcterms:modified>
  <cp:revision>2</cp:revision>
  <dc:subject/>
  <dc:title/>
</cp:coreProperties>
</file>