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хнология индивидуализации обучения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Инге Унт, А.С. Границкая, В.Д. Шадриков)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ндивидуализированного обучения - </w:t>
      </w:r>
      <w:r>
        <w:rPr>
          <w:i/>
          <w:iCs/>
          <w:sz w:val="28"/>
          <w:szCs w:val="28"/>
        </w:rPr>
        <w:t>такая организация учебного процесса, при которой индивидуальный подход и индивидуальная форма обуче</w:t>
        <w:softHyphen/>
        <w:t>ния являются приоритетным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Индивидуальный подход как принцип осуществляется в той или иной мере во всех существующих технологиях, поэтому индивидуализацию обучения можно также считать «проникающей технологией». Однако технологии, ставящие во гла</w:t>
        <w:softHyphen/>
        <w:t>ву угла индивидуализацию, делающие ее основным средством достижения целей обучения, можно рассматривать отдельно, как самостоятельную систему, обладающую всеми качествами и признаками целостной педагогической технологи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Метод проектов. </w:t>
      </w:r>
      <w:r>
        <w:rPr>
          <w:sz w:val="28"/>
          <w:szCs w:val="28"/>
        </w:rPr>
        <w:t>Еще в 1919 г. в городе Дальтон (США) Е. Паркхарст делает попытку заменить классно-урочную систему индивидуальной работой с каждым учеником с последующей работой каждого ученика по плану, выработанному совместно с педагогом. Ученики получили возможность продвигаться в изучении школьных программ каждый своим темпом, первую половину дня работали самостоятельно на основе рабочих руководств, без всякого расписания. Во второй по</w:t>
        <w:softHyphen/>
        <w:t>ловине - занятия в группе по интересам; не запрещалось собираться в группах или парах, чтобы какие-то вопросы или темы обсуждать или прорабатывать сооб</w:t>
        <w:softHyphen/>
        <w:t xml:space="preserve">ща. Этот опыт получил название </w:t>
      </w:r>
      <w:r>
        <w:rPr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 xml:space="preserve">Дальтон-план». </w:t>
      </w:r>
      <w:r>
        <w:rPr>
          <w:sz w:val="28"/>
          <w:szCs w:val="28"/>
        </w:rPr>
        <w:t xml:space="preserve">В России он как </w:t>
      </w:r>
      <w:r>
        <w:rPr>
          <w:b/>
          <w:bCs/>
          <w:i/>
          <w:iCs/>
          <w:sz w:val="28"/>
          <w:szCs w:val="28"/>
        </w:rPr>
        <w:t xml:space="preserve">«метод проектов» </w:t>
      </w:r>
      <w:r>
        <w:rPr>
          <w:sz w:val="28"/>
          <w:szCs w:val="28"/>
        </w:rPr>
        <w:t>применялся во многих школах и вузах в 20-х годах; сегодня школь</w:t>
        <w:softHyphen/>
        <w:t>ная практика вновь обращается к нему. Метод проектов - это комплексный обуча</w:t>
        <w:softHyphen/>
        <w:t>ющий метод, который позволяет индивидуализировать учебный процесс, дает воз</w:t>
        <w:softHyphen/>
        <w:t>можность ребенку проявить самостоятельность в планировании, организации и контроле своей деятельност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В современной отечественной педагогической практике и теории наиболее яркими примерами технологий внутриклассной индивидуализации обучения являются следующие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-  технология индивидуализированного обучения Инге Унт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-  адаптивная система обучения А.С. Границкой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- обучение на основе индивидуально-ориентированного учебного плана           В.Д. Шадрико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индивидуализации обучения представляют динамические систе</w:t>
        <w:softHyphen/>
        <w:t>мы, охватывающие все звенья учебного процесса: цели, содержание, методы и средства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ассификационные характеристики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ехнологий индивидуализированного обучения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о уровню применения: </w:t>
      </w:r>
      <w:r>
        <w:rPr>
          <w:sz w:val="28"/>
          <w:szCs w:val="28"/>
        </w:rPr>
        <w:t>все  уровн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о философской основе: </w:t>
      </w:r>
      <w:r>
        <w:rPr>
          <w:sz w:val="28"/>
          <w:szCs w:val="28"/>
        </w:rPr>
        <w:t>гуманистически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о основному фактору развития: </w:t>
      </w:r>
      <w:r>
        <w:rPr>
          <w:sz w:val="28"/>
          <w:szCs w:val="28"/>
        </w:rPr>
        <w:t>комплексная: био-, социо- и психогенны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о концепции усвоения: </w:t>
      </w:r>
      <w:r>
        <w:rPr>
          <w:sz w:val="28"/>
          <w:szCs w:val="28"/>
        </w:rPr>
        <w:t>ассоциативно-рефлекторны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о ориентации на личностные структуры: </w:t>
      </w:r>
      <w:r>
        <w:rPr>
          <w:sz w:val="28"/>
          <w:szCs w:val="28"/>
        </w:rPr>
        <w:t>информационная, 1)ЗУН + 2) СУД (способы умственных действий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о характеру содержания: </w:t>
      </w:r>
      <w:r>
        <w:rPr>
          <w:sz w:val="28"/>
          <w:szCs w:val="28"/>
        </w:rPr>
        <w:t>обучающая, светская, гуманитарная, общеобразовательная, личностно-ориентированная + дидактоцентрическая, проникающи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о типу управления: </w:t>
      </w:r>
      <w:r>
        <w:rPr>
          <w:sz w:val="28"/>
          <w:szCs w:val="28"/>
        </w:rPr>
        <w:t>система «репетитор»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о организационным формам: </w:t>
      </w:r>
      <w:r>
        <w:rPr>
          <w:sz w:val="28"/>
          <w:szCs w:val="28"/>
        </w:rPr>
        <w:t>альтернативные, академические + клубные, индивидуально-групповые 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о подходу к ребенку: </w:t>
      </w:r>
      <w:r>
        <w:rPr>
          <w:sz w:val="28"/>
          <w:szCs w:val="28"/>
        </w:rPr>
        <w:t>гуманно-личностны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о преобладающему методу: </w:t>
      </w:r>
      <w:r>
        <w:rPr>
          <w:sz w:val="28"/>
          <w:szCs w:val="28"/>
        </w:rPr>
        <w:t>программированные, саморазвивающие, творчески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о направлению модернизации: </w:t>
      </w:r>
      <w:r>
        <w:rPr>
          <w:sz w:val="28"/>
          <w:szCs w:val="28"/>
        </w:rPr>
        <w:t>альтернативны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категории обучаемых: </w:t>
      </w:r>
      <w:r>
        <w:rPr>
          <w:sz w:val="28"/>
          <w:szCs w:val="28"/>
        </w:rPr>
        <w:t>все категори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кцент целей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охранение и дальнейшее развитие индивидуальности ребенка, его потенцальных возможностей (способностей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</w:t>
      </w:r>
      <w:r>
        <w:rPr>
          <w:sz w:val="28"/>
          <w:szCs w:val="28"/>
        </w:rPr>
        <w:t>Содействие средствами индивидуализации выполнению учебных программ каждым учащимся, предупреждение неуспеваемости учащихс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</w:t>
      </w:r>
      <w:r>
        <w:rPr>
          <w:sz w:val="28"/>
          <w:szCs w:val="28"/>
        </w:rPr>
        <w:t xml:space="preserve">Формирование общеучебных умений и навыков при опоре на зону ближайшего развития каждого ученика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 xml:space="preserve">Улучшение учебной мотивации и развитие познавательных интересов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Формирование личностных качеств: самостоятельности, трудолюбия, творчества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цепции индивидуализации обучения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Гипотеза Инге Унт: </w:t>
      </w:r>
      <w:r>
        <w:rPr>
          <w:sz w:val="28"/>
          <w:szCs w:val="28"/>
        </w:rPr>
        <w:t>в современных условиях главной формой индивидуа</w:t>
        <w:softHyphen/>
        <w:t>лизации обучения является самостоятельная работа учащегося в школе и дом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Гипотеза А.С.Границкой: </w:t>
      </w:r>
      <w:r>
        <w:rPr>
          <w:sz w:val="28"/>
          <w:szCs w:val="28"/>
        </w:rPr>
        <w:t>в рамках классно-урочной системы возможна такая организация работы класса, при которой 60-80% времени учитель может выделить для индивидуальной работы с ученикам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Гипотеза В.Д.Шадрикова: </w:t>
      </w:r>
      <w:r>
        <w:rPr>
          <w:sz w:val="28"/>
          <w:szCs w:val="28"/>
        </w:rPr>
        <w:t>развитие способностей эффективно, если да</w:t>
        <w:softHyphen/>
        <w:t>вать ребенку картину усложняющихся задач, мотивировать сам процесс учения, но оставлять ученику возможность работать на том уровне, который для него сегодня возможен, доступен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принцип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70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есть стратегия процесса обу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70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Индивидуализация является необходимым фактором формирования индивидуа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70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Использование индивидуализированного обучения по всем изучаемым предме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700" w:leader="none"/>
        </w:tabs>
        <w:ind w:left="360" w:hanging="360"/>
        <w:jc w:val="both"/>
        <w:rPr/>
      </w:pPr>
      <w:r>
        <w:rPr>
          <w:sz w:val="28"/>
          <w:szCs w:val="28"/>
        </w:rPr>
        <w:t>Интеграция индивидуальной работы с другими формами учеб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7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ние в индивидуальном темпе, сти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70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</w:rPr>
        <w:t>Предпосылкой индивидуализации обучения является изучение особенностей школьников, которые в первую очередь следует учитывать при индивидуализации учебной работы: обучаемость, учебные умения, обученность, познавательные интере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270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требует адекватного уровня развития общеучебных умений и навыков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обенности содержания и методики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Инге Унт: </w:t>
      </w:r>
      <w:r>
        <w:rPr>
          <w:sz w:val="28"/>
          <w:szCs w:val="28"/>
        </w:rPr>
        <w:t>индивидуальные учебные задания для самостоятельной работы, рабочие тетради на печатной основе, руководства к индивидуализированной самостоятельной работе. Приспособление к имеющейся учебной литератур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А.С.Границкая: </w:t>
      </w:r>
      <w:r>
        <w:rPr>
          <w:sz w:val="28"/>
          <w:szCs w:val="28"/>
        </w:rPr>
        <w:t>оригинальная нелинейная конструкция урока: часть первая -обучение всех, часть вторая - два параллельных процесса: самостоятельная работа учащихся и индивидуальная работа учителя с отдельными учениками. Использование обобщенных схем (Шаталов), работы в парах сменного состава (Дьяченко), многоуровневых заданий с адаптацией (карточки Границкой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В.Д.Шадриков: </w:t>
      </w:r>
      <w:r>
        <w:rPr>
          <w:sz w:val="28"/>
          <w:szCs w:val="28"/>
        </w:rPr>
        <w:t>учебный план, программы и методические пособия для шес</w:t>
        <w:softHyphen/>
        <w:t xml:space="preserve">ти уровней, которые позволяют </w:t>
      </w:r>
      <w:r>
        <w:rPr>
          <w:i/>
          <w:iCs/>
          <w:sz w:val="28"/>
          <w:szCs w:val="28"/>
        </w:rPr>
        <w:t xml:space="preserve">вести обучение в зависимости от способностей каждого ученика. </w:t>
      </w:r>
      <w:r>
        <w:rPr>
          <w:sz w:val="28"/>
          <w:szCs w:val="28"/>
        </w:rPr>
        <w:t xml:space="preserve">Выбирая посильный уровень сложности по каждому предмету, ученики оказываются </w:t>
      </w:r>
      <w:r>
        <w:rPr>
          <w:i/>
          <w:iCs/>
          <w:sz w:val="28"/>
          <w:szCs w:val="28"/>
        </w:rPr>
        <w:t xml:space="preserve">в классах с переменным составом. </w:t>
      </w:r>
      <w:r>
        <w:rPr>
          <w:sz w:val="28"/>
          <w:szCs w:val="28"/>
        </w:rPr>
        <w:t>И, не теряя в объеме и содержании предмета, вместе движутся в освоении учебной программы. Причем выбор уровня сложности достаточно подвижен и делается не «навсегда», как в классах выравнивания, например, а в соответствии с сегодняшним наличным состоянием способностей учащегос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Шесть уровней сложности </w:t>
      </w:r>
      <w:r>
        <w:rPr>
          <w:sz w:val="28"/>
          <w:szCs w:val="28"/>
        </w:rPr>
        <w:t>позволяют охватить практически всех детей, не выкидывать на улицу неуспевающих, организовать учебный процесс, посильный для всех, адаптированный к способностям ученика, к развитию их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особенности технологий индивидуализации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Учет факторов, которые обусловливают неуспеваемость школьников (пробе</w:t>
        <w:softHyphen/>
        <w:t>лы в знаниях, дефекты в мышлении, в навыках учебной работы, пониженная работоспособность и др.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преодоления индивидуальных недостатков в знаниях, умениях и навыках, в процессе мышле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т и преодоление недостатков семейного воспитания, а также неразвитости мотивации, слабости вол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учебного процесса применительно к способным и одаренным учащимся (творческая деятельность, сочетание классной и внешкольной работы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вободы выбора ряда элементов процесса обуче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учебных умений и навык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декватной самооценки учащих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хнических средств обучения, включая ЭВМ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алоги технологии индивидуализации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Метод проектов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Система Ю. Драля (учебно-методический комплект заданий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Индивидуальные компьютерные обучающие программы (разветвленные, адаптивные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В США существует так называемая </w:t>
      </w:r>
      <w:r>
        <w:rPr>
          <w:i/>
          <w:iCs/>
          <w:sz w:val="28"/>
          <w:szCs w:val="28"/>
        </w:rPr>
        <w:t xml:space="preserve">батовская система, </w:t>
      </w:r>
      <w:r>
        <w:rPr>
          <w:sz w:val="28"/>
          <w:szCs w:val="28"/>
        </w:rPr>
        <w:t>в которой учебный процесс делится на две части. Первая часть - это урочная работа с классом в целом, а вторая -индивидуальные занятия с теми учащимися, которые нуждаются в таких занятиях: либо для того, чтобы не отстать от общепринятых норм, либо с теми, кто отличается сравни</w:t>
        <w:softHyphen/>
        <w:t>тельно развитыми способностями. С последней категорией работает учитель, а с менее способными и отстающими учениками занимается помощник учител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лан Трампа, </w:t>
      </w:r>
      <w:r>
        <w:rPr>
          <w:sz w:val="28"/>
          <w:szCs w:val="28"/>
        </w:rPr>
        <w:t>широко известный в США - система организационных форм обуче</w:t>
        <w:softHyphen/>
        <w:t>ния, сочетающая занятия в больших аудиториях с индивидуальными занятиями в малых группах. Лекции с использованием современных технических средств (телевидения, ЭВМ и др.) для больших групп в 100-1500 человек читают высококвалифицированные препо</w:t>
        <w:softHyphen/>
        <w:t>даватели, профессора. Малые группы в 10-15 человек обсуждают материалы лекции, ведут дискуссии. Индивидуальная работа проводится в школьных кабинетах, лаборатори</w:t>
        <w:softHyphen/>
        <w:t>ях. Время этих видов занятий распределяется так: на лекционные занятия отводится 40%; на занятия в малых группах - 20%; на индивидуальную работу в кабинетах и лаборатори</w:t>
        <w:softHyphen/>
        <w:t>ях - 40%. Классов как таковых нет, состав малых групп непостоянный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лассификация знаний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i/>
          <w:iCs/>
          <w:sz w:val="28"/>
          <w:szCs w:val="28"/>
        </w:rPr>
        <w:t xml:space="preserve">локализации отражения </w:t>
      </w:r>
      <w:r>
        <w:rPr>
          <w:sz w:val="28"/>
          <w:szCs w:val="28"/>
        </w:rPr>
        <w:t>выделяют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индивидуальные </w:t>
      </w:r>
      <w:r>
        <w:rPr>
          <w:sz w:val="28"/>
          <w:szCs w:val="28"/>
        </w:rPr>
        <w:t>знания (сознание) - совокупность чувственных и умствен</w:t>
        <w:softHyphen/>
        <w:t>ных образов и их связей, возникающих при взаимодействии индивида с действительностью, его личный опыт общения, труда, познания мира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общественные </w:t>
      </w:r>
      <w:r>
        <w:rPr>
          <w:sz w:val="28"/>
          <w:szCs w:val="28"/>
        </w:rPr>
        <w:t>знания - продукт обобщения, объективизации, обобществле</w:t>
        <w:softHyphen/>
        <w:t>ния результатов индивидуальных познавательных процессов, выраженный в языке, науке, технике, материальных и духовных ценностях, созданных поколениями людей, цивилизацие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едставляет собой «перевод» общественных ЗУН в индивидуаль</w:t>
        <w:softHyphen/>
        <w:t>ны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bCs/>
          <w:i/>
          <w:iCs/>
          <w:sz w:val="28"/>
          <w:szCs w:val="28"/>
        </w:rPr>
        <w:t xml:space="preserve">форме отражения </w:t>
      </w:r>
      <w:r>
        <w:rPr>
          <w:sz w:val="28"/>
          <w:szCs w:val="28"/>
        </w:rPr>
        <w:t>ЗУН выделяют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-  </w:t>
      </w:r>
      <w:r>
        <w:rPr>
          <w:i/>
          <w:iCs/>
          <w:sz w:val="28"/>
          <w:szCs w:val="28"/>
        </w:rPr>
        <w:t xml:space="preserve">знаковые, вербальные </w:t>
      </w:r>
      <w:r>
        <w:rPr>
          <w:sz w:val="28"/>
          <w:szCs w:val="28"/>
        </w:rPr>
        <w:t>знания, закодированные в знаковой, языковой фор</w:t>
        <w:softHyphen/>
        <w:t>ме, теоретические знания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-  </w:t>
      </w:r>
      <w:r>
        <w:rPr>
          <w:i/>
          <w:iCs/>
          <w:sz w:val="28"/>
          <w:szCs w:val="28"/>
        </w:rPr>
        <w:t xml:space="preserve">образные, </w:t>
      </w:r>
      <w:r>
        <w:rPr>
          <w:sz w:val="28"/>
          <w:szCs w:val="28"/>
        </w:rPr>
        <w:t>представленные в образах, воспринятых органами чувств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вещественные, </w:t>
      </w:r>
      <w:r>
        <w:rPr>
          <w:sz w:val="28"/>
          <w:szCs w:val="28"/>
        </w:rPr>
        <w:t>существующие в предметах труда, искусства - овеществлен</w:t>
        <w:softHyphen/>
        <w:t>ные результаты деятельности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-  </w:t>
      </w:r>
      <w:r>
        <w:rPr>
          <w:i/>
          <w:iCs/>
          <w:sz w:val="28"/>
          <w:szCs w:val="28"/>
        </w:rPr>
        <w:t xml:space="preserve">процедурные </w:t>
      </w:r>
      <w:r>
        <w:rPr>
          <w:sz w:val="28"/>
          <w:szCs w:val="28"/>
        </w:rPr>
        <w:t>- те, которые заключены в текущей деятельности людей, их умениях и навыках, в технологии, процедуре трудового и творческого процесс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Обширна классификация знаний по </w:t>
      </w:r>
      <w:r>
        <w:rPr>
          <w:b/>
          <w:bCs/>
          <w:i/>
          <w:iCs/>
          <w:sz w:val="28"/>
          <w:szCs w:val="28"/>
        </w:rPr>
        <w:t xml:space="preserve">области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предмету познания; </w:t>
      </w:r>
      <w:r>
        <w:rPr>
          <w:sz w:val="28"/>
          <w:szCs w:val="28"/>
        </w:rPr>
        <w:t>круп</w:t>
        <w:softHyphen/>
        <w:t>нейшие ее разделы: гуманитарные и точные математические науки, философия, живая и неживая природа, общество, техника, искусство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bCs/>
          <w:i/>
          <w:iCs/>
          <w:sz w:val="28"/>
          <w:szCs w:val="28"/>
        </w:rPr>
        <w:t xml:space="preserve">психологическому уровню </w:t>
      </w:r>
      <w:r>
        <w:rPr>
          <w:sz w:val="28"/>
          <w:szCs w:val="28"/>
        </w:rPr>
        <w:t>выделяют: знание - узнавание, - воспро</w:t>
        <w:softHyphen/>
        <w:t>изведение, - понимание, - применение, - автоматические действия, - отношение и знание - потребность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bCs/>
          <w:i/>
          <w:iCs/>
          <w:sz w:val="28"/>
          <w:szCs w:val="28"/>
        </w:rPr>
        <w:t xml:space="preserve">степени обобщенности: </w:t>
      </w:r>
      <w:r>
        <w:rPr>
          <w:sz w:val="28"/>
          <w:szCs w:val="28"/>
        </w:rPr>
        <w:t>факты — явления, понятия — термины, свя</w:t>
        <w:softHyphen/>
        <w:t>зи — закономерности, гипотезы — теории, методологические знания, оценочные знани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учебные способы работы 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щеучебные умения и навыки):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 Умения и навыки планирования учебной деятельности: </w:t>
      </w:r>
      <w:r>
        <w:rPr>
          <w:sz w:val="28"/>
          <w:szCs w:val="28"/>
        </w:rPr>
        <w:t>осознание учебной задачи; постановка целей; выбор рационального и оптимального пути их дости</w:t>
        <w:softHyphen/>
        <w:t>жения; определение последовательности и продолжительности этапов деятельно</w:t>
        <w:softHyphen/>
        <w:t>сти; построение модели (алгоритма) деятельности; планирование самостоятель</w:t>
        <w:softHyphen/>
        <w:t>ной работы на уроке и дома; планирование на день, неделю, месяц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 Умения и навыки организации </w:t>
      </w:r>
      <w:r>
        <w:rPr>
          <w:sz w:val="28"/>
          <w:szCs w:val="28"/>
        </w:rPr>
        <w:t>своей учебной деятельности: организация рабочего места в классе - наличие и состояние учебных средств, их рациональ</w:t>
        <w:softHyphen/>
        <w:t>ное размещение, создание благоприятных гигиенических условий; организация режима работы; организация домашней самостоятельной работы; определение порядка и способов умственных действий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 Умения и навыки восприятия информации, </w:t>
      </w:r>
      <w:r>
        <w:rPr>
          <w:sz w:val="28"/>
          <w:szCs w:val="28"/>
        </w:rPr>
        <w:t>работа с различными источ</w:t>
        <w:softHyphen/>
        <w:t>никами информации (коммуникативные): чтение, работа с книгой, конспектиро</w:t>
        <w:softHyphen/>
        <w:t>вание; библиографический поиск, работа со справочниками, словарями; слуша</w:t>
        <w:softHyphen/>
        <w:t>ние речи, запись прослушанного; внимательное восприятие информации, управ</w:t>
        <w:softHyphen/>
        <w:t>ление вниманием; наблюдение; запоминание. Особую группу образуют умения и навыки работы с компьютером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 Умения и навыки мыслительной деятельности: </w:t>
      </w:r>
      <w:r>
        <w:rPr>
          <w:sz w:val="28"/>
          <w:szCs w:val="28"/>
        </w:rPr>
        <w:t>осмысливание учебного материала, выделение главного; анализ и синтез; абстрагирование и конкретиза</w:t>
        <w:softHyphen/>
        <w:t>ция; индукция - дедукция; классификация, обобщение, .систематизация доказа</w:t>
        <w:softHyphen/>
        <w:t>тельств; построение рассказа, ответа, речи, аргументирование; формулирование выводов, умозаключений; написание сочинений; решение задач, проблем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 Умения и навыки оценки и осмысливания </w:t>
      </w:r>
      <w:r>
        <w:rPr>
          <w:sz w:val="28"/>
          <w:szCs w:val="28"/>
        </w:rPr>
        <w:t>результатов своих действий: самоконтроль и взаимоконтроль результатов учебной деятельности; оценка дос</w:t>
        <w:softHyphen/>
        <w:t>товерности изложения, верности решения; оценка различных сторон явлений: экономической, экологической, эстетической, этической; умение проверить пра</w:t>
        <w:softHyphen/>
        <w:t>вильность и прочность теоретических знаний, практических навыков; рефлек</w:t>
        <w:softHyphen/>
        <w:t>сивный анализ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 развития личности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Потребности. </w:t>
      </w:r>
      <w:r>
        <w:rPr>
          <w:b/>
          <w:bCs/>
          <w:i/>
          <w:iCs/>
          <w:sz w:val="28"/>
          <w:szCs w:val="28"/>
        </w:rPr>
        <w:t>Потребности - это фундаментальные свойства ин</w:t>
        <w:softHyphen/>
        <w:t xml:space="preserve">дивида, выражающие его нужду в чем-либо </w:t>
      </w:r>
      <w:r>
        <w:rPr>
          <w:i/>
          <w:iCs/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являющиеся источни</w:t>
        <w:softHyphen/>
        <w:t xml:space="preserve">ком психических сил и активности человека. </w:t>
      </w:r>
      <w:r>
        <w:rPr>
          <w:sz w:val="28"/>
          <w:szCs w:val="28"/>
        </w:rPr>
        <w:t>Потребности можно разде</w:t>
        <w:softHyphen/>
        <w:t>лить на материальные (в пище, одежде, жилье), духовные (в познании, эстети</w:t>
        <w:softHyphen/>
        <w:t>ческом наслаждении), физиологические и социальные (в общении, труде, обще</w:t>
        <w:softHyphen/>
        <w:t>ственной деятельности). Духовные и социальные потребности формируются об</w:t>
        <w:softHyphen/>
        <w:t>щественной жизнью человек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Направленность. </w:t>
      </w:r>
      <w:r>
        <w:rPr>
          <w:b/>
          <w:bCs/>
          <w:i/>
          <w:iCs/>
          <w:sz w:val="28"/>
          <w:szCs w:val="28"/>
        </w:rPr>
        <w:t xml:space="preserve">Направленность представляет собой совокупность устойчивых и относительно независимых от ситуаций мотивов, ориентирующих действия и поступки личности.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нее входят интере</w:t>
        <w:softHyphen/>
        <w:t>сы, взгляды и убеждения, социальные установки, ценностные ориентации, нако</w:t>
        <w:softHyphen/>
        <w:t>нец, мировоззрени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Интересы </w:t>
      </w:r>
      <w:r>
        <w:rPr>
          <w:sz w:val="28"/>
          <w:szCs w:val="28"/>
        </w:rPr>
        <w:t>- осознанная форма направленности, служащая побудительной причиной действия личности. Познавательный интерес - стремление к изуче</w:t>
        <w:softHyphen/>
        <w:t>нию, познанию объекта. Социальный интерес - основа социальных действий индивидов или социальных групп, связанная с объективными условиями их су</w:t>
        <w:softHyphen/>
        <w:t>ществования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беждения, взгляды - </w:t>
      </w:r>
      <w:r>
        <w:rPr>
          <w:sz w:val="28"/>
          <w:szCs w:val="28"/>
        </w:rPr>
        <w:t>субъективные отношения личности к окружающей действительности и своим поступкам, связанные с глубокой и обоснованной уверен</w:t>
        <w:softHyphen/>
        <w:t>ностью в истинности знаний, принципов и идеалов, которыми человек руковод</w:t>
        <w:softHyphen/>
        <w:t>ствуетс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Социальные установки </w:t>
      </w:r>
      <w:r>
        <w:rPr>
          <w:sz w:val="28"/>
          <w:szCs w:val="28"/>
        </w:rPr>
        <w:t>- готовность, предрасположенность к определенным социально-принятым способам поведени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Ценностные ориентации - </w:t>
      </w:r>
      <w:r>
        <w:rPr>
          <w:sz w:val="28"/>
          <w:szCs w:val="28"/>
        </w:rPr>
        <w:t>направленность сознания и поведения на общественные, материальные и духовные ценности, предпочтительное отношение к тем или иным из них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Мировоззрение </w:t>
      </w:r>
      <w:r>
        <w:rPr>
          <w:sz w:val="28"/>
          <w:szCs w:val="28"/>
        </w:rPr>
        <w:t>- упорядоченная система взглядов и убеждений личности (политических, философских, эстетических, естественнонаучных и других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Я-концепция. </w:t>
      </w:r>
      <w:r>
        <w:rPr>
          <w:b/>
          <w:bCs/>
          <w:i/>
          <w:iCs/>
          <w:sz w:val="28"/>
          <w:szCs w:val="28"/>
        </w:rPr>
        <w:t>Я-концепция личности - это устойчивая, в большей или меньшей степени осознаваемая и переживаемая система пред</w:t>
        <w:softHyphen/>
        <w:t>ставлений личности о самой себе, на основе которой она строит свое поведени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Как интегральное понятие, Я-концепция включает в себя целую систему качеств, характеризующих «самость» в человеке: самосознание, самооценка, само</w:t>
        <w:softHyphen/>
        <w:t>мнение, самоуважение, самолюбие, самоуверенность, самостоятельность. Она связана с процессами рефлексии, самоорганизации, саморегуляции, самоопреде</w:t>
        <w:softHyphen/>
        <w:t>ления, самореализации, самоутверждения и т.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1"/>
        <w:gridCol w:w="1061"/>
        <w:gridCol w:w="100"/>
        <w:gridCol w:w="3"/>
        <w:gridCol w:w="1408"/>
        <w:gridCol w:w="3"/>
        <w:gridCol w:w="1075"/>
        <w:gridCol w:w="1148"/>
        <w:gridCol w:w="84"/>
        <w:gridCol w:w="1327"/>
        <w:gridCol w:w="3"/>
        <w:gridCol w:w="1056"/>
        <w:gridCol w:w="1208"/>
        <w:gridCol w:w="3"/>
      </w:tblGrid>
      <w:tr>
        <w:trPr>
          <w:trHeight w:val="244" w:hRule="atLeast"/>
        </w:trPr>
        <w:tc>
          <w:tcPr>
            <w:tcW w:w="226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8" w:type="dxa"/>
            <w:gridSpan w:val="7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Самоуправляющие 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механизмы личности</w:t>
            </w:r>
            <w:r>
              <w:rPr>
                <w:b/>
                <w:bCs/>
                <w:sz w:val="28"/>
                <w:szCs w:val="28"/>
              </w:rPr>
              <w:t xml:space="preserve"> (СУМ)</w:t>
            </w:r>
          </w:p>
        </w:tc>
        <w:tc>
          <w:tcPr>
            <w:tcW w:w="226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101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1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ности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right="-1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ностъ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-концепция</w:t>
            </w:r>
          </w:p>
        </w:tc>
      </w:tr>
      <w:tr>
        <w:trPr>
          <w:trHeight w:val="213" w:hRule="atLeast"/>
        </w:trPr>
        <w:tc>
          <w:tcPr>
            <w:tcW w:w="226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right="-15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15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есы</w:t>
            </w:r>
          </w:p>
        </w:tc>
        <w:tc>
          <w:tcPr>
            <w:tcW w:w="141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нравлюсь</w:t>
            </w:r>
          </w:p>
        </w:tc>
      </w:tr>
      <w:tr>
        <w:trPr>
          <w:trHeight w:val="172" w:hRule="atLeast"/>
        </w:trPr>
        <w:tc>
          <w:tcPr>
            <w:tcW w:w="22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гляды</w:t>
            </w:r>
          </w:p>
        </w:tc>
        <w:tc>
          <w:tcPr>
            <w:tcW w:w="14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способен (способности)</w:t>
            </w:r>
          </w:p>
        </w:tc>
      </w:tr>
      <w:tr>
        <w:trPr>
          <w:trHeight w:val="322" w:hRule="atLeast"/>
        </w:trPr>
        <w:tc>
          <w:tcPr>
            <w:tcW w:w="22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15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определения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установки</w:t>
            </w:r>
          </w:p>
        </w:tc>
        <w:tc>
          <w:tcPr>
            <w:tcW w:w="14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нужен</w:t>
            </w:r>
          </w:p>
        </w:tc>
      </w:tr>
      <w:tr>
        <w:trPr>
          <w:trHeight w:val="276" w:hRule="atLeast"/>
        </w:trPr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15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утверждения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22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ностные ориентации</w:t>
            </w:r>
          </w:p>
        </w:tc>
        <w:tc>
          <w:tcPr>
            <w:tcW w:w="14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могу (воля, характер)</w:t>
            </w:r>
          </w:p>
        </w:tc>
      </w:tr>
      <w:tr>
        <w:trPr>
          <w:trHeight w:val="237" w:hRule="atLeast"/>
        </w:trPr>
        <w:tc>
          <w:tcPr>
            <w:tcW w:w="22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15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воспитания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беждения</w:t>
            </w:r>
          </w:p>
        </w:tc>
        <w:tc>
          <w:tcPr>
            <w:tcW w:w="14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творю</w:t>
            </w:r>
          </w:p>
        </w:tc>
      </w:tr>
      <w:tr>
        <w:trPr>
          <w:trHeight w:val="322" w:hRule="atLeast"/>
        </w:trPr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ально-этическ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ципы</w:t>
            </w:r>
          </w:p>
        </w:tc>
        <w:tc>
          <w:tcPr>
            <w:tcW w:w="14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знаю</w:t>
            </w:r>
          </w:p>
        </w:tc>
      </w:tr>
      <w:tr>
        <w:trPr>
          <w:trHeight w:val="322" w:hRule="atLeast"/>
        </w:trPr>
        <w:tc>
          <w:tcPr>
            <w:tcW w:w="22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15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образования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управляю</w:t>
            </w:r>
          </w:p>
        </w:tc>
      </w:tr>
      <w:tr>
        <w:trPr>
          <w:trHeight w:val="389" w:hRule="atLeast"/>
        </w:trPr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15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овершенствования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ровоззрение</w:t>
            </w:r>
          </w:p>
        </w:tc>
        <w:tc>
          <w:tcPr>
            <w:tcW w:w="14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владею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0:18:00Z</dcterms:created>
  <dc:creator>Татьяна</dc:creator>
  <dc:description/>
  <dc:language>en-US</dc:language>
  <cp:lastModifiedBy>КОМПЬЮТЕР</cp:lastModifiedBy>
  <dcterms:modified xsi:type="dcterms:W3CDTF">2016-11-27T20:18:00Z</dcterms:modified>
  <cp:revision>2</cp:revision>
  <dc:subject/>
  <dc:title>Технология индивидуализации обучения</dc:title>
</cp:coreProperties>
</file>