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0.5pt;width:416.85pt;height:30.4pt;mso-wrap-style:none;v-text-anchor:middle;mso-position-vertical:top" type="_x0000_t136">
            <v:path textpathok="t"/>
            <v:textpath on="t" fitshape="t" string="СТИХОТВОРЕНИЕ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1079500</wp:posOffset>
            </wp:positionV>
            <wp:extent cx="1961515" cy="2857500"/>
            <wp:effectExtent l="0" t="0" r="0" b="0"/>
            <wp:wrapNone/>
            <wp:docPr id="2" name="hello_html_m316b18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llo_html_m316b18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515100" cy="13271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132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Гномик Том и правила дорожного движени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04.55pt;width:512.95pt;height:104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Гномик Том и правила дорожного движения"</w:t>
                      </w:r>
                    </w:p>
                  </w:txbxContent>
                </v:textbox>
                <v:path textpathok="t"/>
                <v:textpath on="t" fitshape="t" string="&quot;Гномик Том и правила дорожного движения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149860</wp:posOffset>
            </wp:positionV>
            <wp:extent cx="2171700" cy="2171700"/>
            <wp:effectExtent l="0" t="0" r="0" b="0"/>
            <wp:wrapNone/>
            <wp:docPr id="4" name="3cPVOAKn2q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cPVOAKn2q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83820</wp:posOffset>
            </wp:positionV>
            <wp:extent cx="2127885" cy="2971800"/>
            <wp:effectExtent l="0" t="0" r="0" b="0"/>
            <wp:wrapNone/>
            <wp:docPr id="5" name="gnom-3go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nom-3god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86690</wp:posOffset>
            </wp:positionV>
            <wp:extent cx="1390650" cy="1943100"/>
            <wp:effectExtent l="0" t="0" r="0" b="0"/>
            <wp:wrapNone/>
            <wp:docPr id="6" name="b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lo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-был гном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мени 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у по порядк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 нё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луш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найка был 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-своему дела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сё о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ешеходом неважным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7310</wp:posOffset>
            </wp:positionV>
            <wp:extent cx="1371600" cy="1371600"/>
            <wp:effectExtent l="0" t="0" r="0" b="0"/>
            <wp:wrapNone/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н бы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а дороге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Часто шал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авил дорож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номик не зна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И потому их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н наруша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 у дороги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177165</wp:posOffset>
            </wp:positionV>
            <wp:extent cx="2857500" cy="2857500"/>
            <wp:effectExtent l="0" t="0" r="0" b="0"/>
            <wp:wrapNone/>
            <wp:docPr id="8" name="656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561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мячик игр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роезжую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доро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ик не з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а карт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росто сч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начит «зебра»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6350</wp:posOffset>
            </wp:positionV>
            <wp:extent cx="1306195" cy="1562100"/>
            <wp:effectExtent l="0" t="0" r="0" b="0"/>
            <wp:wrapNone/>
            <wp:docPr id="9" name="11457059-zebra-cart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1457059-zebra-cartoo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 для ч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номик не знает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о то ничег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 однаж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илась б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номик пошёл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пять не ту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За светофор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н не следи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И под колё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ашин угоди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116205</wp:posOffset>
            </wp:positionV>
            <wp:extent cx="1485900" cy="1485900"/>
            <wp:effectExtent l="0" t="0" r="0" b="0"/>
            <wp:wrapNone/>
            <wp:docPr id="10" name="-up-on-the-head-arm-and-ankle-following-an-accident-clipart-graphic-29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-up-on-the-head-arm-and-ankle-following-an-accident-clipart-graphic-295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мы наш гном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леч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равила дорож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уч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игналы светофор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знаки дорожны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 ВСЕМ ДЕТЯМ И ГНОМАМ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rPr/>
      </w:pPr>
      <w:r>
        <w:rPr>
          <w:b/>
          <w:i/>
          <w:sz w:val="28"/>
          <w:szCs w:val="28"/>
        </w:rPr>
        <w:tab/>
        <w:tab/>
        <w:t>ПОЛОЖЕНО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20:04:00Z</dcterms:created>
  <dc:creator>СВЕТА</dc:creator>
  <dc:description/>
  <cp:keywords/>
  <dc:language>en-US</dc:language>
  <cp:lastModifiedBy>СВЕТА</cp:lastModifiedBy>
  <dcterms:modified xsi:type="dcterms:W3CDTF">2016-11-28T17:38:00Z</dcterms:modified>
  <cp:revision>22</cp:revision>
  <dc:subject/>
  <dc:title> </dc:title>
</cp:coreProperties>
</file>