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Emphasis"/>
          <w:b/>
          <w:b/>
          <w:color w:val="030303"/>
          <w:sz w:val="28"/>
          <w:szCs w:val="28"/>
        </w:rPr>
      </w:pPr>
      <w:r>
        <w:rPr>
          <w:rStyle w:val="Emphasis"/>
          <w:b/>
          <w:color w:val="030303"/>
          <w:sz w:val="28"/>
          <w:szCs w:val="28"/>
        </w:rPr>
        <w:t>Сценарий праздника «Посвящение в первоклассники»</w:t>
      </w:r>
    </w:p>
    <w:p>
      <w:pPr>
        <w:pStyle w:val="Style16"/>
        <w:spacing w:before="0" w:after="0"/>
        <w:rPr>
          <w:rStyle w:val="Emphasis"/>
          <w:b/>
          <w:b/>
          <w:color w:val="030303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Emphasis"/>
          <w:color w:val="030303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>Ведущий</w:t>
      </w:r>
      <w:r>
        <w:rPr>
          <w:color w:val="030303"/>
          <w:sz w:val="28"/>
          <w:szCs w:val="28"/>
        </w:rPr>
        <w:t>: Здравствуйте, дорогие ребята, папы и мамы, гости праздника. Вот и наступил долгожданный день. А интересно, все ли здесь собрались? Давайте проверим! Старательные девочки здесь?</w:t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 xml:space="preserve"> </w:t>
      </w:r>
      <w:r>
        <w:rPr>
          <w:rStyle w:val="Emphasis"/>
          <w:color w:val="030303"/>
          <w:sz w:val="28"/>
          <w:szCs w:val="28"/>
        </w:rPr>
        <w:t xml:space="preserve">- </w:t>
      </w:r>
      <w:r>
        <w:rPr>
          <w:rStyle w:val="Appleconvertedspace"/>
          <w:i/>
          <w:iCs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</w:rPr>
        <w:t>Здесь!</w:t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>Ведущий:</w:t>
      </w:r>
      <w:r>
        <w:rPr>
          <w:color w:val="030303"/>
          <w:sz w:val="28"/>
          <w:szCs w:val="28"/>
        </w:rPr>
        <w:t xml:space="preserve"> Умные мальчики здесь?</w:t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 xml:space="preserve"> </w:t>
      </w:r>
      <w:r>
        <w:rPr>
          <w:rStyle w:val="Emphasis"/>
          <w:color w:val="030303"/>
          <w:sz w:val="28"/>
          <w:szCs w:val="28"/>
        </w:rPr>
        <w:t xml:space="preserve">- 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</w:rPr>
        <w:t>Здесь!</w:t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 xml:space="preserve">Ведущий: </w:t>
      </w:r>
      <w:r>
        <w:rPr>
          <w:color w:val="030303"/>
          <w:sz w:val="28"/>
          <w:szCs w:val="28"/>
        </w:rPr>
        <w:t>А заботливые мамы здесь?</w:t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 xml:space="preserve"> </w:t>
      </w:r>
      <w:r>
        <w:rPr>
          <w:rStyle w:val="Emphasis"/>
          <w:color w:val="030303"/>
          <w:sz w:val="28"/>
          <w:szCs w:val="28"/>
        </w:rPr>
        <w:t xml:space="preserve">- </w:t>
      </w:r>
      <w:r>
        <w:rPr>
          <w:color w:val="030303"/>
          <w:sz w:val="28"/>
          <w:szCs w:val="28"/>
        </w:rPr>
        <w:t xml:space="preserve"> Здесь!</w:t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 xml:space="preserve">Ведущий: </w:t>
      </w:r>
      <w:r>
        <w:rPr>
          <w:color w:val="030303"/>
          <w:sz w:val="28"/>
          <w:szCs w:val="28"/>
        </w:rPr>
        <w:t>Умелые папы здесь?</w:t>
      </w:r>
    </w:p>
    <w:p>
      <w:pPr>
        <w:pStyle w:val="Style16"/>
        <w:spacing w:before="0" w:after="0"/>
        <w:rPr/>
      </w:pPr>
      <w:r>
        <w:rPr>
          <w:rStyle w:val="Emphasis"/>
          <w:color w:val="030303"/>
          <w:sz w:val="28"/>
          <w:szCs w:val="28"/>
        </w:rPr>
        <w:t xml:space="preserve"> </w:t>
      </w:r>
      <w:r>
        <w:rPr>
          <w:rStyle w:val="Emphasis"/>
          <w:color w:val="030303"/>
          <w:sz w:val="28"/>
          <w:szCs w:val="28"/>
        </w:rPr>
        <w:t xml:space="preserve">- </w:t>
      </w:r>
      <w:r>
        <w:rPr>
          <w:rStyle w:val="Appleconvertedspace"/>
          <w:color w:val="030303"/>
          <w:sz w:val="28"/>
          <w:szCs w:val="28"/>
        </w:rPr>
        <w:t> </w:t>
      </w:r>
      <w:r>
        <w:rPr>
          <w:color w:val="030303"/>
          <w:sz w:val="28"/>
          <w:szCs w:val="28"/>
        </w:rPr>
        <w:t>Здесь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Emphasis"/>
          <w:color w:val="030303"/>
          <w:sz w:val="28"/>
          <w:szCs w:val="28"/>
        </w:rPr>
        <w:t>Ведущий:</w:t>
      </w:r>
      <w:r>
        <w:rPr>
          <w:sz w:val="28"/>
          <w:szCs w:val="28"/>
        </w:rPr>
        <w:t xml:space="preserve"> Сегодня у вас первый школьный праздник – «Посвящение в первоклассники»! Совсем недавно вы пришли в нашу школу, не зная её правил и законов. А теперь вы узнали  школьные порядки, окунулись в море знаний, испытали первые трудности и не дрогнули, не запросились домой. Вас можно назвать настоящими ученика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30303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посмотрим, что скажут наши первоклассники. С каким настроением они идут в школу? Как хотят учиться? </w:t>
      </w:r>
      <w:r>
        <w:rPr>
          <w:rFonts w:cs="Times New Roman" w:ascii="Times New Roman" w:hAnsi="Times New Roman"/>
          <w:color w:val="FF0000"/>
          <w:sz w:val="28"/>
          <w:szCs w:val="28"/>
        </w:rPr>
        <w:t>12 сти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TML1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1. Посмотрите на меня! </w:t>
      </w:r>
    </w:p>
    <w:p>
      <w:pPr>
        <w:pStyle w:val="HTML1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от какой счастливый я!</w:t>
        <w:br/>
        <w:t>В первый класс уже хожу,</w:t>
      </w:r>
    </w:p>
    <w:p>
      <w:pPr>
        <w:pStyle w:val="HTML1"/>
        <w:rPr>
          <w:i w:val="false"/>
          <w:i w:val="false"/>
          <w:color w:val="FF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Форму школьную ношу.</w:t>
      </w:r>
      <w:r>
        <w:rPr>
          <w:i w:val="false"/>
          <w:color w:val="FF0000"/>
          <w:sz w:val="28"/>
          <w:szCs w:val="28"/>
        </w:rPr>
        <w:t xml:space="preserve"> </w:t>
      </w:r>
    </w:p>
    <w:p>
      <w:pPr>
        <w:pStyle w:val="HTML1"/>
        <w:rPr>
          <w:i w:val="false"/>
          <w:i w:val="false"/>
          <w:color w:val="FF0000"/>
          <w:sz w:val="20"/>
          <w:szCs w:val="28"/>
        </w:rPr>
      </w:pPr>
      <w:r>
        <w:rPr>
          <w:i w:val="false"/>
          <w:color w:val="FF0000"/>
          <w:sz w:val="20"/>
          <w:szCs w:val="28"/>
        </w:rPr>
      </w:r>
    </w:p>
    <w:p>
      <w:pPr>
        <w:pStyle w:val="HTML1"/>
        <w:rPr>
          <w:i w:val="false"/>
          <w:i w:val="false"/>
          <w:sz w:val="20"/>
          <w:szCs w:val="28"/>
        </w:rPr>
      </w:pPr>
      <w:r>
        <w:rPr>
          <w:i w:val="false"/>
          <w:sz w:val="28"/>
          <w:szCs w:val="28"/>
        </w:rPr>
        <w:t>2. У меня теперь забота: </w:t>
        <w:br/>
        <w:t>Я не знаю, как мне быть- </w:t>
        <w:br/>
        <w:t>Папа с мамой на работе, </w:t>
        <w:br/>
        <w:t>А кому портфель носить? </w:t>
        <w:br/>
        <w:br/>
        <w:t>3. Папа изобрел будильник, </w:t>
        <w:br/>
        <w:t>Чтоб мне не проспать урок, </w:t>
        <w:br/>
        <w:t>На звонок приделал прочно </w:t>
        <w:br/>
        <w:t>Здоровенный молоток!</w:t>
      </w:r>
      <w:r>
        <w:rPr>
          <w:sz w:val="28"/>
          <w:szCs w:val="28"/>
        </w:rPr>
        <w:t> 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Пришли мы в нашу шк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664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сторный светлый 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много дней весел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месте провед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взрослел я, войдя в этот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учусь я читать и пис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крадкой под партой св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… в игрушки иг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Мы приходим все с бант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рюки гладим теперь сам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мотрите, стрелки е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ет – 5, а может –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В классе заняты все 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вонка и до зво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жаль, что пер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очень коро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Здесь нам очень хорош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 столовую пошел,</w:t>
        <w:br/>
        <w:t>Ну, а там,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как в ресто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Здесь такие кабинеты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ота, как в космос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такие туал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 как в Макдональд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Ну а я бы так ска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понравился спорт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т, он новый и уже готов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снаряды там сто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и ждут реб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А ещё учиться бу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ь красиво, танц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во всех, во всех концертах</w:t>
      </w:r>
    </w:p>
    <w:p>
      <w:pPr>
        <w:pStyle w:val="Normal"/>
        <w:spacing w:lineRule="auto" w:line="240" w:before="0" w:after="0"/>
        <w:rPr>
          <w:i/>
          <w:i/>
          <w:color w:val="000000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участие принимать.</w:t>
        <w:br/>
      </w:r>
    </w:p>
    <w:p>
      <w:pPr>
        <w:pStyle w:val="HTML1"/>
        <w:rPr/>
      </w:pPr>
      <w:r>
        <w:rPr>
          <w:i w:val="false"/>
          <w:color w:val="000000"/>
          <w:sz w:val="28"/>
          <w:szCs w:val="28"/>
        </w:rPr>
        <w:t xml:space="preserve">12.Мы научимся до лета </w:t>
      </w:r>
    </w:p>
    <w:p>
      <w:pPr>
        <w:pStyle w:val="HTML1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исовать, писать, считать,</w:t>
        <w:br/>
        <w:t xml:space="preserve">А потом  по всем предметам 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лучать мы будем “пять”.</w:t>
      </w:r>
    </w:p>
    <w:p>
      <w:pPr>
        <w:pStyle w:val="HTML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 w:val="false"/>
          <w:sz w:val="28"/>
          <w:szCs w:val="28"/>
        </w:rPr>
        <w:t>(</w:t>
      </w:r>
      <w:r>
        <w:rPr>
          <w:b/>
          <w:sz w:val="28"/>
          <w:szCs w:val="28"/>
        </w:rPr>
        <w:t>Песня «Чему учат в школе»</w:t>
      </w:r>
      <w:r>
        <w:rPr>
          <w:b/>
          <w:i w:val="false"/>
          <w:sz w:val="28"/>
          <w:szCs w:val="28"/>
        </w:rPr>
        <w:t>)</w:t>
      </w:r>
    </w:p>
    <w:p>
      <w:pPr>
        <w:pStyle w:val="HTML1"/>
        <w:jc w:val="center"/>
        <w:rPr>
          <w:b/>
          <w:b/>
          <w:i w:val="false"/>
          <w:i w:val="false"/>
          <w:sz w:val="20"/>
          <w:szCs w:val="28"/>
        </w:rPr>
      </w:pPr>
      <w:r>
        <w:rPr>
          <w:b/>
          <w:i w:val="false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мы узнаем, какие трудности встречаются нашим ученикам на разных урок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енит звонок.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Cs/>
          <w:i/>
          <w:sz w:val="28"/>
          <w:szCs w:val="28"/>
        </w:rPr>
        <w:t>Ведущий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тать научились на этом урок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рва по слогам, а теперь как хотим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чим легко стихотворные строки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от поэзии вмиг отличим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с книгой приходит само вдохновение,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на уроке каком же? … (Чтения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Ведущи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йчас осень – время листопада. Разноцветные листья упали с разных деревьев и перемешались. Я попрошу ребят разделиться на команды. Соберите листочки своего дерева и  составьте из букв, написанных  на них,  слов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од музыку дети по команде собирают 1-кленовые, 2-дубовые, 3-липовые, 4-листья вяз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каждая  команда хором прочитает те слова, которые они состав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1-АЗБУКА, 2-УЧЕНИК, 3-КНИГА, 4-ШКОЛ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8"/>
        </w:rPr>
      </w:pPr>
      <w:r>
        <w:rPr>
          <w:rFonts w:cs="Times New Roman" w:ascii="Times New Roman" w:hAnsi="Times New Roman"/>
          <w:bCs/>
          <w:i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Это не просто дво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, трудов-то ведь сколь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ойки как говор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о ещё доб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теться приходится м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тать и не слушать уро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если услышишь самую малост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следа в голове не остало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акие ученики встречаются иногда на уроке чтения! Но наши ребята на уроках не отвлекаются, а слушают внимательно, узнают много нового и интересного, читают, составляют схемы слов, работают над выразительностью чтения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еперь время следующего урока, какого, вы узнаете, отгадав загадку:</w:t>
      </w:r>
    </w:p>
    <w:p>
      <w:pPr>
        <w:pStyle w:val="Style16"/>
        <w:shd w:fill="FFFFFF" w:val="clear"/>
        <w:spacing w:before="0" w:after="0"/>
        <w:ind w:left="450"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У первоклашек вместо русского оно.</w:t>
      </w:r>
    </w:p>
    <w:p>
      <w:pPr>
        <w:pStyle w:val="Style16"/>
        <w:shd w:fill="FFFFFF" w:val="clear"/>
        <w:spacing w:before="0" w:after="0"/>
        <w:ind w:left="450"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А сам предмет зовется коротко — ... (письмо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вильно, ребята, давайте расскажем и покажем родителям, как проходят у нас уроки пись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ценка № 1: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.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lang w:eastAsia="ru-RU"/>
        </w:rPr>
        <w:t> Орлова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Что написано в тетрад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я уже могу пис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я могу пис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у тетрадку показ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аже полистать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го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ты ученым стал!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, о чем ты написа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мн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уда это зн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ам хотел бы зн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я сказал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гу пис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е чи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ценка № 2: </w:t>
      </w:r>
      <w:r>
        <w:rPr>
          <w:rFonts w:cs="Times New Roman" w:ascii="Times New Roman" w:hAnsi="Times New Roman"/>
          <w:sz w:val="28"/>
        </w:rPr>
        <w:t>- Что ты делае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ойку стир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- Я этого не одобря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как ты сам поступ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ab/>
        <w:tab/>
        <w:t>- Я просто весь лист вырыв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такие истории происходят порой на уроках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 же, первоклассники должны быть очень внимательны на занятиях, чтобы не потерять ни одну капельку знаний. Сейчас мы проверим, насколько вы внимательны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с родителями «как скажу я слово «три»,  кеглю быстро 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ьми».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(Для игры приглашаются две пары - родитель и ребёно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кажу я вам рассказ в полтора десятка фра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шь скажу я слово «три», кеглю быстро ты возь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щуку мы поймали,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трошили, а внутри –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ёшек мелких увидали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одну, а целых…дв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чтает мальчик закалённый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 олимпийским чемпионом.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, на старте не хитри,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жди команды: «Раз, два, …марш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стихи запомнить хочешь,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не зубри до полной ночи,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 себя их повтори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ок, другой, а лучше …пя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4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вно поезд на вокзале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три часа пришлось прождать.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 же кеглю вы не взяли,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была возможность взять.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какой следующий урок мы попадём? Хотите узнать, тогда отгадайте загадку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3"/>
        </w:rPr>
        <w:t>Урок интересный, на нём мы считаем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се вместе примеры, задачи решаем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Циркуль, все точно — без всякой романтики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Ну, что за урок? То урок... (математи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что мы делаем на уроках математики? Давайте покажем нашим гостям как мы научились решать задачи. Слушайте первую задач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 небу летели сорока, воробей, бабочка и шмель. Сколько было птиц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тиц только 2,так как бабочка и шмель не  птиц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-под забора видны 4 ноги и 4 лапы. Сколько живых существ за забором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забором стоят 2 человека и 1 соба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ка №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чет Ира, не ун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грустно Ир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ульев было ровно пя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… - четыре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 младший брат счит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, два, три, четыре…пя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еви! – сказал малыш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а пятом ты сидишь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и все задачи на уроке математики и отправляемся на следующий урок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Изучаем мы природу и сезоны года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тиц, животных, насекомых, местную погоду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Может, станем агрономами, в ботаники пойдем,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о знаниями нашими нигде не пропадем. («Окружающий мир»)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Стихотворение «Живой уголок» нам прочтёт…</w:t>
        <w:br/>
      </w:r>
      <w:r>
        <w:rPr>
          <w:sz w:val="28"/>
          <w:szCs w:val="28"/>
          <w:shd w:fill="FFFFFF" w:val="clear"/>
        </w:rPr>
        <w:t>Ну что же мне делать с н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естное слово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ё врем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пенал ко мне лез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тров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 ластик возьмёт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 цветной карандаш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 как же соседке по парт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даш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мне и не жалко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б возвращал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скоро совсем окажус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пена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от, в понедель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первый ур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нёс я в пенал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вой уголо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ём трёх червяков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пристроил толково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люби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ивую природ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трова!</w:t>
      </w:r>
    </w:p>
    <w:p>
      <w:pPr>
        <w:pStyle w:val="Style16"/>
        <w:shd w:fill="FFFFFF" w:val="clear"/>
        <w:spacing w:before="0" w:after="0"/>
        <w:jc w:val="center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 xml:space="preserve">А теперь я проверю, как наши ученики знают различных животных. Игра «Доскажи словечко». Будьте внимательн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чаще, голову задрав, воет с голоду ... жираф (Вол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н в малине знает толк, косолапый бурый ... волк (Медведь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очерей и сыновей учит хрюкать …муравей (Свинь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то любит по ветвям носится? Конечно, рыжая ... лисица (Бел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Быстрее всех от страха несется ... черепаха (Заяц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о горной круче проходил, обросший шерстью ... крокодил (Баран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теплой лужице своей громко квакал ... Бармалей (Лягушонок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С пальмы вниз, на пальму снова ловко прыгает … корова (Обезьяна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но хоботом берёт толстокожий </w:t>
      </w:r>
      <w:r>
        <w:rPr>
          <w:rFonts w:cs="Times New Roman" w:ascii="Times New Roman" w:hAnsi="Times New Roman"/>
          <w:bCs/>
          <w:i/>
          <w:sz w:val="28"/>
          <w:szCs w:val="28"/>
        </w:rPr>
        <w:t>…(слон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</w:rPr>
        <w:t>Хоть и трудное было  задание, но наши ребята без труда с ним справились, потому что на уроках окружающего мира им очень нравится узнавать новые интересные сведения о прир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</w:rPr>
        <w:t>Посмотрите следующую сценку и узнаете о чём дальше  мы будем говорить на нашем праз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Сценка № 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елись ребята на брёвнышке в ря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ихо о школе втроём говор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не нравится школа, - Ирина ска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ю жизнь я о школе, ребята, мечтал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читель мне нравится, - Саша сказа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 строгий, таких я ещё не видал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 мне, - чуть подумав, промолвила Ле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не нравится больше всег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ьте ушки на макушки, на нашей перемене мы споём для вас частушки!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6 частуш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поем мы вам частуш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им не смеять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артисты молод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м застесня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2. Первоклассники учи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фры разные пис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ли 7, то ли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чего не разоб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3. Как начнется переме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ридоре толкотн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, а мне какое дел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шь не сбили бы ме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4. Наш учитель ждал от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Наташи дол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ответа, ни приве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какого толка.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ы с Никитой любим драться,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с плакал детский сад.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учитель, здравствуй!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, ты нам очень рад!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е науки одолеем,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у нас получится,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тому что наши мамы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тоже уча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b/>
          <w:i/>
          <w:sz w:val="28"/>
        </w:rPr>
        <w:t>. Мы частушки вам проп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Хорошо ли, плохо 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 теперь мы вас попроси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Чтоб вы нам похлоп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Cs/>
          <w:i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Итак, перемена закончилась и следующий урок…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        </w:t>
      </w:r>
      <w:r>
        <w:rPr>
          <w:color w:val="000000"/>
          <w:sz w:val="28"/>
          <w:szCs w:val="23"/>
        </w:rPr>
        <w:t>Работать всем вместе нам очень приятно,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3"/>
        </w:rPr>
        <w:tab/>
        <w:t xml:space="preserve">       Лепить, вырезать, что-то клеить — занятно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3"/>
        </w:rPr>
        <w:t xml:space="preserve">           </w:t>
      </w:r>
      <w:r>
        <w:rPr>
          <w:color w:val="000000"/>
          <w:sz w:val="28"/>
          <w:szCs w:val="23"/>
        </w:rPr>
        <w:t>На этом уроке фантазия с нами,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color w:val="000000"/>
          <w:sz w:val="28"/>
          <w:szCs w:val="23"/>
        </w:rPr>
        <w:t xml:space="preserve">           </w:t>
      </w:r>
      <w:r>
        <w:rPr>
          <w:color w:val="000000"/>
          <w:sz w:val="28"/>
          <w:szCs w:val="23"/>
        </w:rPr>
        <w:t>Мы мастерим все своими руками. (Урок тру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</w:rPr>
        <w:t>Сценка «Тонкая работ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ра! Из пластил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ылепил к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красно! Молодчи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ая красо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ьно! Как тонко!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алил меня отец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го поросе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пил ты! Молодец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</w:rPr>
        <w:t>А на другом уроке …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Мы учимся ноты писать и читать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И вальс от мелодий других отличать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Мы слушаем арии и сонаты.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Что за урок, подскажите, ребята? (Урок музыки)</w:t>
      </w:r>
    </w:p>
    <w:p>
      <w:pPr>
        <w:pStyle w:val="Style16"/>
        <w:shd w:fill="FFFFFF" w:val="clear"/>
        <w:spacing w:before="0" w:after="0"/>
        <w:ind w:firstLine="450"/>
        <w:jc w:val="both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Style16"/>
        <w:spacing w:before="0" w:after="0"/>
        <w:rPr/>
      </w:pPr>
      <w:r>
        <w:rPr>
          <w:bCs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Как вы думаете, в школе много звуков? Я предлагаю отгадать школьные звуки. Внимание!</w:t>
      </w:r>
    </w:p>
    <w:p>
      <w:pPr>
        <w:pStyle w:val="Style16"/>
        <w:spacing w:before="0" w:after="0"/>
        <w:jc w:val="center"/>
        <w:rPr/>
      </w:pPr>
      <w:r>
        <w:rPr>
          <w:i/>
          <w:iCs/>
          <w:sz w:val="28"/>
          <w:szCs w:val="28"/>
        </w:rPr>
        <w:t>(кисточка в стакане; ножницы режут бумагу; точилка и карандаш; листаются страницы учебника; раскрасить карандашом; стук тарелок в столовой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Cs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! Знаете, чем в школе занимаются ученики. И вот время последнего урока на сегодня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3"/>
        </w:rPr>
      </w:pPr>
      <w:r>
        <w:rPr>
          <w:sz w:val="28"/>
          <w:szCs w:val="23"/>
        </w:rPr>
        <w:t>На парте краски и набор гуаши,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3"/>
        </w:rPr>
      </w:pPr>
      <w:r>
        <w:rPr>
          <w:sz w:val="28"/>
          <w:szCs w:val="23"/>
        </w:rPr>
        <w:t>Портрет, пейзажи — то рисунки наши.</w:t>
      </w:r>
    </w:p>
    <w:p>
      <w:pPr>
        <w:pStyle w:val="Style16"/>
        <w:shd w:fill="FFFFFF" w:val="clear"/>
        <w:spacing w:before="0" w:after="0"/>
        <w:ind w:firstLine="450"/>
        <w:jc w:val="both"/>
        <w:rPr>
          <w:sz w:val="28"/>
          <w:szCs w:val="23"/>
        </w:rPr>
      </w:pPr>
      <w:r>
        <w:rPr>
          <w:sz w:val="28"/>
          <w:szCs w:val="23"/>
        </w:rPr>
        <w:t>Нужны здесь аккуратность и старани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3"/>
        </w:rPr>
        <w:t xml:space="preserve">      </w:t>
      </w:r>
      <w:r>
        <w:rPr>
          <w:rFonts w:cs="Times New Roman" w:ascii="Times New Roman" w:hAnsi="Times New Roman"/>
          <w:sz w:val="28"/>
          <w:szCs w:val="23"/>
        </w:rPr>
        <w:t>А сам урок зовется... (рисован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Cs/>
          <w:sz w:val="28"/>
          <w:szCs w:val="28"/>
        </w:rPr>
        <w:t>Сейчас я вам буду загадывать загадки, если вы правильно их отгадаете, наша волшебная кисточка поможет их увиде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8" w:leader="none"/>
        </w:tabs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я, если прямота -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моя черта? (Линей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ь ему работу дашь,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я трудился карандаш.  (Ласти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8" w:leader="none"/>
        </w:tabs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беседуй чаще с ней,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шь - вчетверо умней.  ( Книг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ы у неё белые-белые,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не падают с веток.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их я ошибки делаю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полосок и клеток.  (Тетрадь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08" w:leader="none"/>
        </w:tabs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косичку без опаски,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обмакивает в краски.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 окрашенной косичкой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льбоме водит по страничке. (Кисточка)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Style16"/>
        <w:spacing w:before="0" w:after="0"/>
        <w:rPr/>
      </w:pPr>
      <w:r>
        <w:rPr>
          <w:bCs/>
          <w:i/>
          <w:sz w:val="28"/>
          <w:szCs w:val="28"/>
        </w:rPr>
        <w:t xml:space="preserve">Ведущий:  </w:t>
      </w:r>
      <w:r>
        <w:rPr>
          <w:sz w:val="28"/>
          <w:szCs w:val="28"/>
        </w:rPr>
        <w:t>Ну а после всех уроков у нас настаёт «Продлённый д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школе день продлили. </w:t>
        <w:br/>
        <w:t>Я люблю продленье дня – </w:t>
        <w:br/>
        <w:t>Запишите и меня! </w:t>
        <w:br/>
        <w:t>Записали. Тут же нас </w:t>
        <w:br/>
        <w:t>Повели в продленный класс. </w:t>
        <w:br/>
        <w:t>Там в окне продленное, </w:t>
        <w:br/>
        <w:t>Солнце удивленное. </w:t>
        <w:br/>
        <w:t>А потом – обед продленный, </w:t>
        <w:br/>
        <w:t>Борщ сметаной забеленный. </w:t>
        <w:br/>
        <w:t>А потом, внимание, - </w:t>
        <w:br/>
        <w:t>Во дворе гулянье! </w:t>
        <w:br/>
        <w:t>Удивительно, но в срок </w:t>
        <w:br/>
        <w:t>Каждый выучил урок. </w:t>
        <w:br/>
        <w:t>Только вечер очень – очень </w:t>
        <w:br/>
        <w:t>Был как – будто укорочен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Ведущий:  </w:t>
      </w:r>
      <w:r>
        <w:rPr>
          <w:sz w:val="28"/>
          <w:szCs w:val="28"/>
        </w:rPr>
        <w:t>Что ж друзья, теперь вы настоящие первоклассники: смелые, отзывчивые, готовые на большие подвиги. И впереди у вас долгий и трудный путь, но если вы будете всегда прилежны, веселы, то этот путь будет наполнен яркими событиями. В добрый путь, дорогие первоклассники!</w:t>
      </w:r>
    </w:p>
    <w:p>
      <w:pPr>
        <w:pStyle w:val="Style16"/>
        <w:shd w:fill="FFFFFF" w:val="clear"/>
        <w:spacing w:before="15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ой школьной традицией в этот день является вручение подарков первоклассникам. Это </w:t>
      </w:r>
      <w:r>
        <w:rPr>
          <w:b/>
          <w:sz w:val="28"/>
          <w:szCs w:val="28"/>
        </w:rPr>
        <w:t>портфолио</w:t>
      </w:r>
      <w:r>
        <w:rPr>
          <w:sz w:val="28"/>
          <w:szCs w:val="28"/>
        </w:rPr>
        <w:t xml:space="preserve"> для учеников. Сюда вы будете записывать все свои достижения в течение всей начальной школы. Учителя и родители будут вам в этом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18:00Z</dcterms:created>
  <dc:creator>---</dc:creator>
  <dc:description/>
  <dc:language>en-US</dc:language>
  <cp:lastModifiedBy>---</cp:lastModifiedBy>
  <dcterms:modified xsi:type="dcterms:W3CDTF">2016-11-28T18:18:00Z</dcterms:modified>
  <cp:revision>2</cp:revision>
  <dc:subject/>
  <dc:title/>
</cp:coreProperties>
</file>