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СОШ №525 с углубленным изучением английского язы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анкт-Петербур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английского языка в 4 А клас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"Формирование УУД в монологической речи по теме "Что я делал вчера". </w:t>
        <w:b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итель английского языка: Янкина Евгения Васильевна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Категория учащихся:</w:t>
      </w:r>
      <w:r>
        <w:rPr>
          <w:sz w:val="28"/>
          <w:szCs w:val="28"/>
        </w:rPr>
        <w:t xml:space="preserve"> 4 классы.</w: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 уро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Формирование коммуникативной компетенции в рамках темы «Прошедшие события». 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тивизировать лексико-грамматический навык построения предложений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вершенствовать умение работать в группе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доброжелательность к речевым партнерам.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, формы и методы их диагностики</w:t>
      </w:r>
    </w:p>
    <w:p>
      <w:pPr>
        <w:pStyle w:val="Normal"/>
        <w:spacing w:lineRule="auto" w:line="360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34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6636"/>
      </w:tblGrid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метные результаты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и методы диагностики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еся, работая в группе, продолжат развивать умение работы над проектом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работой учащихся, определение логической, грамматической и лексической правильности построения предложений.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и методы диагностики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самостоятельно выделять и формулировать познавательную цель и проблему, находить пути ее решения (достижения цели)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бирать необходимую информацию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содержания устных высказываний обучающихся, сравнение формулировок целей, поставленных ими с формулировкой цели и задач урока, поставленных учителем.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ставить учебную задачу. Работать по плану, находить и исправлять свои ошибки, оценивать степень успешности достижения цели по известным критериям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содержания высказываний обучающихся. Сравнение баллов,  выставленных по критериям обучающимися, с баллами, выставленными учителем. 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икативные:</w:t>
            </w:r>
            <w:r>
              <w:rPr>
                <w:color w:val="000000"/>
                <w:sz w:val="28"/>
                <w:szCs w:val="28"/>
              </w:rPr>
              <w:t xml:space="preserve"> умение с достаточной полнотой и точностью выражать свои мысли в соответствии с задачами и условиями коммуникации, управлять поведение партнера в группе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 оценка соответствия содержания проекта поставленной цели, наблюдение за работой обучающихся в группе.</w:t>
            </w:r>
          </w:p>
        </w:tc>
      </w:tr>
    </w:tbl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интерактивная доска, аудиозапис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661"/>
        <w:gridCol w:w="4840"/>
        <w:gridCol w:w="4508"/>
      </w:tblGrid>
      <w:tr>
        <w:trPr>
          <w:trHeight w:val="1428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У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хнология оцени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ых успехов)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Организационный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мент. Фонетическая разминк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обучающихся и гос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учащихся к уро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ый настрой на урок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иветствие обучающимися педагога и гостей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оей готовности к уро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в своей системе знаний: самостоятельно предполагать, какая информация нужна для решения учебной задач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с информационным источник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 xml:space="preserve">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лагать свою точку зр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Актуализация знаний (вспоминаем то, что важно для урока)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мся предлагаются 2 картинки: мальчик и девочка, выполняющие действия.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мся задаются вопросы по картинкам и об одноклассниках, о том,  что они делают обычно и о том, что они делали вчера. Обучающимся предлагается сделать вывод о том, что они будут делать на уро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тическая разминка – обучающиеся отвечают на вопрос по кругу – 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esterday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смотрят на картинк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 на предложенные вопросы по кругу, употребляя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делают заключение, что сегодня на уроке они будут говорить о том, что они делали вчер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егулятивные  УУ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- отбирать необходимые для решения учебной задачи источники информации из окружающей среды, из реальных или предполагаемых знаний о других учащихся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амостоятельно формулировать цели урока после предварительного обсужд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о с учителем обнаруживать и формулировать учебную проблему;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ать коммуникативную задачу с соответствующей видо-временной формой глагол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Постановка проблемы (знакомимся с основным вопросом урока)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мс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агается прослушать диалог о том, что ученик из класса делал вчера и понять его в деталя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учающимся предлагается оценить свою работу по полученным критерия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учающиеся слушают диалог  о том, что ученик из класса делал вчера и понимают его во всех деталях (отвечая на вопрос, выбирают один из трех предложенных вариантов ответов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оценивают свою работу по полученным критериям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ывать новые знания: извлекать информацию, представленную в разных формах (текст, схема, и др.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рерабатывать полученную информаци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выбирать правильный вариант из предложенных вариантов (задание на множественный выбор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влекать информацию из прослушанного текс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ботать с визуальной речевой опоро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Мотивация учебной деятельности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мся предлагается разделиться на команды. Обучающимся предлагаются предложения в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мся предлагается трансформировать  предложения в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делятся на команды. Обучающиеся  трансформируют предложения из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ть выводы на основе обобщения умозаключ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образовывать информацию из одной формы в другую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ходить от условно-схематических моделей к текст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составлять план решения отдельной учебной задачи совместно с классом. Создать условия для монологического высказывания на элементарном уровне (трансформация одного времени в другое)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 УУД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доносить свою позицию до других: оформлять свои мысли в устной речи (выражение решения учебной задачи в общепринятых нормах) с учетом своих учебных речевых ситуаци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носить свою позицию до других: высказывать свою точку зрения и пытаться ее обосновать, приводя аргументы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Фонетическая пауз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мся предлагается выполнить действия и назвать их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выполняют действия и отвечают на вопрос: – 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esterday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Актуализация знан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мся предлагается сделать проект про своего одноклассника, задать ему вопросы  и на основании полученных ответов наклеить картинки  в нужном порядке и составить рассказ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мся предлагается оценить работу другой команд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делятся на команды, выбирают  конверт с именем ученика, получают конверт с действиями и вопросами. Решают, как распределить обязанности в команде. Задают вопросы по кругу и наклеивают картинки. Представляют свой проект классу. Далее они оценивают проект другой команды согласно предложенным критерия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ыдвигать верс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ланировать свои действ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руктурировать свои зна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анавливать логические связи, анализировать и сравнивать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оммуникативные УУД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доносить свою позицию до других: оформлять свои мысли в устной речи (выражение решения учебной задачи в общепринятых нормах) с учетом своих учебных речевых ситуаци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носить свою позицию до других: высказывать свою точку зрения и пытаться ее обосновать, приводя аргументы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составлять вопросы по предложенной тем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- разыгрывать ситуацию в команде по предложенной теме; 6- договариваться с людьми в паре, сотрудничать в совместном решении проблемы (задачи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 сформулировать и презентовать монологическое высказывание по теме и оценить другую команд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ь работу в команд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Рефлексия деятельности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мся предлагается определить, чему они научились на уроке, какое задание им было выполнить легко, а какое сложно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ети подводят итог урока -  вспоминают, чему учились на урок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Дети делают выводы по уроку и дают самооценку полученных на уроке знаний и умений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рассказ о том, что его друг делал вчера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8:25:00Z</dcterms:created>
  <dc:creator>user</dc:creator>
  <dc:description/>
  <cp:keywords/>
  <dc:language>en-US</dc:language>
  <cp:lastModifiedBy>Home</cp:lastModifiedBy>
  <dcterms:modified xsi:type="dcterms:W3CDTF">2016-04-05T19:04:00Z</dcterms:modified>
  <cp:revision>24</cp:revision>
  <dc:subject/>
  <dc:title>Тема:  Природа</dc:title>
</cp:coreProperties>
</file>