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>
          <w:color w:val="FF0000"/>
          <w:sz w:val="32"/>
          <w:szCs w:val="32"/>
        </w:rPr>
        <w:t xml:space="preserve">Цель мероприятия: </w:t>
      </w:r>
      <w:r>
        <w:rPr>
          <w:sz w:val="28"/>
          <w:szCs w:val="28"/>
        </w:rPr>
        <w:t>профилактика курения подрост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color w:val="FF0000"/>
          <w:sz w:val="32"/>
          <w:szCs w:val="32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гружение» детей в проблему курения с целью вооружения их обширной информаци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источников приобщения подростков к вредной привычке и изучение психологических механизмов этого процесс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заботливого отношения к своему здоровью у подрост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szCs w:val="28"/>
        </w:rPr>
        <w:t xml:space="preserve">           </w:t>
      </w:r>
      <w:r>
        <w:rPr>
          <w:color w:val="FF0000"/>
          <w:sz w:val="32"/>
          <w:szCs w:val="32"/>
        </w:rPr>
        <w:t xml:space="preserve">                 </w:t>
      </w:r>
      <w:r>
        <w:rPr>
          <w:color w:val="FF0000"/>
          <w:sz w:val="32"/>
          <w:szCs w:val="32"/>
        </w:rPr>
        <w:t>Ход мероприятия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225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пределение темы классного часа. </w:t>
      </w:r>
      <w:r>
        <w:rPr>
          <w:sz w:val="28"/>
          <w:szCs w:val="28"/>
        </w:rPr>
        <w:t>(Слово учителя)</w:t>
      </w:r>
    </w:p>
    <w:p>
      <w:pPr>
        <w:pStyle w:val="Normal"/>
        <w:spacing w:lineRule="auto" w:line="360"/>
        <w:ind w:left="585" w:hanging="0"/>
        <w:rPr/>
      </w:pPr>
      <w:r>
        <w:rPr>
          <w:sz w:val="28"/>
          <w:szCs w:val="28"/>
        </w:rPr>
        <w:t xml:space="preserve">Миллионы лет трудилась наша матушка-природа над созданием высшего земного существа – человека, одарив его здоровьем и умом. Но человек часто поступает неразумно. Причиняя тем самым вред своему здоровью. Говоря так, я имею в виду одну из вредных привычек человека – привычку курить. Ведь наше здоровье – это наше богатство, дар природы. А курение разрушает здоровье человека. Выходит, что человек сам причиняет вред своему здоровью. Говоря образно, загоняет себя в ловушку. Поэтому тема нашей беседы называется  </w:t>
      </w:r>
      <w:r>
        <w:rPr>
          <w:color w:val="FF0000"/>
          <w:sz w:val="28"/>
          <w:szCs w:val="28"/>
        </w:rPr>
        <w:t>«Не загоняй себя в ловушку».</w:t>
      </w:r>
      <w:r>
        <w:rPr>
          <w:sz w:val="28"/>
          <w:szCs w:val="28"/>
        </w:rPr>
        <w:t xml:space="preserve"> А посвящён он курению и его последствиям.</w:t>
      </w:r>
    </w:p>
    <w:p>
      <w:pPr>
        <w:pStyle w:val="Normal"/>
        <w:spacing w:lineRule="auto" w:line="360"/>
        <w:ind w:left="58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начнём мы наше занятие со сказки «Колобок». Все вы прекрасно знаете эту сказку. Но наша сказка необычная – это старая сказка на новый лад.  Герои в сказке прежние, а вот проблемы современные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</w:t>
      </w:r>
      <w:r>
        <w:rPr>
          <w:color w:val="FF0000"/>
          <w:sz w:val="28"/>
          <w:szCs w:val="28"/>
        </w:rPr>
        <w:t>Колобок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Старая сказка на новый лад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 xml:space="preserve">Баба: </w:t>
      </w:r>
      <w:r>
        <w:rPr>
          <w:sz w:val="28"/>
          <w:szCs w:val="28"/>
        </w:rPr>
        <w:t xml:space="preserve"> Спит деревня, тиши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тала только я од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ту дома Колоб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бужу-ка старика.(буди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д, а дед, вставай скор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ышишь, кто-то у двер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шляет, аж дом дрож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жет, кто за Колобком беж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Дед:</w:t>
      </w:r>
      <w:r>
        <w:rPr>
          <w:sz w:val="28"/>
          <w:szCs w:val="28"/>
        </w:rPr>
        <w:t xml:space="preserve">      Колобок, поди оп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всю ночь ушёл гул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курился сигар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и кашляет, как де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Баба: </w:t>
      </w:r>
      <w:r>
        <w:rPr>
          <w:sz w:val="28"/>
          <w:szCs w:val="28"/>
        </w:rPr>
        <w:t xml:space="preserve">     Что же делать, как нам бы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его нам проуч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бы бросил он кур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Дед:</w:t>
      </w:r>
      <w:r>
        <w:rPr>
          <w:sz w:val="28"/>
          <w:szCs w:val="28"/>
        </w:rPr>
        <w:t xml:space="preserve">      Слушай, бабка, пого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 мне лучше пом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крывай-ка шире две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давай-ка мой ремень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(Бабка открывает дверь. Колобок, увидев деда, отскакивает в сторону)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Колобок:</w:t>
      </w:r>
      <w:r>
        <w:rPr>
          <w:sz w:val="28"/>
          <w:szCs w:val="28"/>
        </w:rPr>
        <w:t xml:space="preserve"> Не хочу, чтоб меня би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хочу, чтоб меня люб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до что-то делать сроч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бегать мне надо точ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</w:t>
      </w:r>
      <w:r>
        <w:rPr>
          <w:color w:val="0000FF"/>
          <w:sz w:val="28"/>
          <w:szCs w:val="28"/>
        </w:rPr>
        <w:t>( убегает, встречает Зайца)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Заяц:     </w:t>
      </w:r>
      <w:r>
        <w:rPr>
          <w:sz w:val="28"/>
          <w:szCs w:val="28"/>
        </w:rPr>
        <w:t xml:space="preserve">Колобок! Колобок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все не румяный 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рым стал и похуд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с тобой? Ты заболел?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Колобок:   </w:t>
      </w:r>
      <w:r>
        <w:rPr>
          <w:sz w:val="28"/>
          <w:szCs w:val="28"/>
        </w:rPr>
        <w:t>Веселей чтоб стало 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учился я ку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бка начала уч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курить – себе вре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от них я убеж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, как видишь, не проп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ы, Заяц, не уч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учше сядь и покур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Заяц:     </w:t>
      </w:r>
      <w:r>
        <w:rPr>
          <w:sz w:val="28"/>
          <w:szCs w:val="28"/>
        </w:rPr>
        <w:t>Что ты, что ты, Колоб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игаретный дым, что см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мосферу отравля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рганизм весь пораж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лобочек, не дур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игареты не кур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Колобок: </w:t>
      </w:r>
      <w:r>
        <w:rPr>
          <w:sz w:val="28"/>
          <w:szCs w:val="28"/>
        </w:rPr>
        <w:t xml:space="preserve">  Трусишь ты, Косой, а зр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зял бы я тебя в друз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( Заяц уходит, Колобок прикуривает, кашляет, входит Волк)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Волк:        </w:t>
      </w:r>
      <w:r>
        <w:rPr>
          <w:sz w:val="28"/>
          <w:szCs w:val="28"/>
        </w:rPr>
        <w:t xml:space="preserve"> Колобок! Колоб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все не румяный 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рым стал и похуд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с тобой? Ты заболе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Колобок:   </w:t>
      </w:r>
      <w:r>
        <w:rPr>
          <w:sz w:val="28"/>
          <w:szCs w:val="28"/>
        </w:rPr>
        <w:t>Веселей чтоб стало 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учился я ку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бка начала уч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курить – себе вре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от них я убеж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, как видишь, не проп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ы, Серый, не уч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учше сядь и покур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Волк:   </w:t>
      </w:r>
      <w:r>
        <w:rPr>
          <w:sz w:val="28"/>
          <w:szCs w:val="28"/>
        </w:rPr>
        <w:t xml:space="preserve">     Что ты, что ты, Колоб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возьму никак я в тол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за польза от курень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него одно мучен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шель от него, бронх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лова шумит, бол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какой от дыма возду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рось курить, пока не поз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Колобок:   </w:t>
      </w:r>
      <w:r>
        <w:rPr>
          <w:sz w:val="28"/>
          <w:szCs w:val="28"/>
        </w:rPr>
        <w:t>Трусишь, Серый, ты, а зр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зял бы я тебя в друзь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</w:t>
      </w:r>
      <w:r>
        <w:rPr>
          <w:color w:val="0000FF"/>
          <w:sz w:val="28"/>
          <w:szCs w:val="28"/>
        </w:rPr>
        <w:t>( Волк уходит, входит Медведь)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Медведь:  </w:t>
      </w:r>
      <w:r>
        <w:rPr>
          <w:sz w:val="28"/>
          <w:szCs w:val="28"/>
        </w:rPr>
        <w:t xml:space="preserve"> Колобок! Колоб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все не румяный 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ым стал и похудел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с тобой? Ты заболел?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Колобок:   </w:t>
      </w:r>
      <w:r>
        <w:rPr>
          <w:sz w:val="28"/>
          <w:szCs w:val="28"/>
        </w:rPr>
        <w:t>Веселей чтоб стало 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учился я ку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бка начала уч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курить – себе вре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от них я убеж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, как видишь, не проп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ты, Мишка, не уч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учше сядь и поку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Медведь: </w:t>
      </w:r>
      <w:r>
        <w:rPr>
          <w:sz w:val="28"/>
          <w:szCs w:val="28"/>
        </w:rPr>
        <w:t>Что ты, что ты, Колоб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учше выдумать не смо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игареты – это я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ты, глупый, им так ра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Минздрав предупрежд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куренье сокращ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изнь тому, кто курит с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тому, кто рядом с 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Колобок:</w:t>
      </w:r>
      <w:r>
        <w:rPr>
          <w:sz w:val="28"/>
          <w:szCs w:val="28"/>
        </w:rPr>
        <w:t xml:space="preserve">  Трусишь ты, Медведь, а зр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зял бы я тебя в друзь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</w:t>
      </w:r>
      <w:r>
        <w:rPr>
          <w:color w:val="0000FF"/>
          <w:sz w:val="28"/>
          <w:szCs w:val="28"/>
        </w:rPr>
        <w:t>( Медведь уходит. Входит Лиса, ходит вокруг Колобка)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Лиса: :     </w:t>
      </w:r>
      <w:r>
        <w:rPr>
          <w:sz w:val="28"/>
          <w:szCs w:val="28"/>
        </w:rPr>
        <w:t xml:space="preserve"> Колобок! Колоб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все не румяный 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рым стал и похуд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с тобой? Ты заболе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Колобок:   </w:t>
      </w:r>
      <w:r>
        <w:rPr>
          <w:sz w:val="28"/>
          <w:szCs w:val="28"/>
        </w:rPr>
        <w:t>Веселей чтоб стало 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учился я ку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бка начала уч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курить – себе вре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от них я убеж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, как видишь, не проп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изавета, не уч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учше сядь и поку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Лиса: </w:t>
      </w:r>
      <w:r>
        <w:rPr>
          <w:sz w:val="28"/>
          <w:szCs w:val="28"/>
        </w:rPr>
        <w:t xml:space="preserve">          Ой, стара я, плохо слыш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ядь на носик, сядь повы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пропой ещё раз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вою песню, Коло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Колобок: </w:t>
      </w:r>
      <w:r>
        <w:rPr>
          <w:sz w:val="28"/>
          <w:szCs w:val="28"/>
        </w:rPr>
        <w:t xml:space="preserve">   Ой, хитришь опять, Лис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чешь скушать Колоб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еред песней дай сво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игарету закурю!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Лиса:     </w:t>
      </w:r>
      <w:r>
        <w:rPr>
          <w:sz w:val="28"/>
          <w:szCs w:val="28"/>
        </w:rPr>
        <w:t xml:space="preserve">   Ой, не бойся, Коло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лобочек, серый 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тебя не стану куш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чень бледен ты на ви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да с Бабкой надо слуш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курить – себе вред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ли будешь ты кур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тобой не буду я друж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один ты будешь ж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что с тобою говор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лобочек, брось кур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у я с тобой дружить!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Колобок: </w:t>
      </w:r>
      <w:r>
        <w:rPr>
          <w:sz w:val="28"/>
          <w:szCs w:val="28"/>
        </w:rPr>
        <w:t xml:space="preserve">  Хоть плутовка ты, Лис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, пожалуй, ты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здоровье сохран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рестану я курить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Все (хором): </w:t>
      </w:r>
      <w:r>
        <w:rPr>
          <w:sz w:val="28"/>
          <w:szCs w:val="28"/>
        </w:rPr>
        <w:t>Лучше съешьте вы ирис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Шоколадку, барбарис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у а пачке сигарет дружно скаж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 Нет! Нет! Нет!»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Информация, сведения о кур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герой сказки курил, и из-за этой вредной привычки едва не лишился своих друзей. Но друзья помогли справиться ему с бедой. А бывает и наоборот: дети начинают курить под влиянием своих друз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екрет, что многие ребята начинают курить в раннем возрасте, чтобы казаться взрослее. Но «казаться» не значит «быт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обще-то вид курящего ребёнка производит как раз противоположное впечатление. Демонстрируя свою «взрослость» курением. Дети стараются произвести впечатление на своих сверстников. Сверстников, возможно, им удаётся провести. А вот людей постарше –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поначалу эти горе-герои курят через силу, глотают горький дым, многих тошнит. Приходится прятаться от взрослых, родителей. К тому же денег на сигареты у ребят нет. Поэтому они просят сигареты у знакомых, ребят постарше, покупают сигареты тайком, ведь продажа табачных изделий детям запрещена. И всё же. К сожалению, некоторые ребята приобщаются к курению очень быстро – и они всерьёз привыкают к табаку. 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ёные подсчитали, что тот, кто начал курить до 15 лет – сокращает свою жизнь на 10 – 15 лет, начало курения в 10 -  15 лет – сокращает жизнь на 8 лет, в 20 – 24 года – на 6 лет, в 25 – 34 года – на пять лет. То есть, чем раньше человек начал курить, тем больше он сокращает себе жизнь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сожалению, на сегодняшний день 40,5 % молодёжи начинает курить в 8 – 9 лет. По данным Всемирной организации здравоохранения 80% регулярно курящих детей сохраняют привычку к курению, став взрослыми.     Если подросток выкурил хотя бы 2 сигареты, в 70-и случаях из 100-а он будет курить всю жизнь. Зависимость от курения вырабатывается быстро, а вот избавиться от неё не так легко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>До 16 столетия Азия, Африка и Европа не имели малейшего представления о табаке. Впервые с этим растением познакомился Колумб и его спутники, высадившиеся на одном из островов Америки. Европейцы увидели, что жители острова из сухих листьев какого-то растения свёртывали длинные трубки, один конец которого брали в рот, а другой поджигали и втягивали через рот образующийся дым, выпускали его изо рта и носа. Этот свёрток они называли «табако»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эти проделки краснокожих европейцы смотрели с отвращением, ведь почти все краснокожие после нескольких затяжек теряли сознание и падали, как мёртвые. Европейцы не понимали, какое удовольствие находят индейцы в этом занятии, ведь дым от этого растения имел неприятный запах, индейцы пьянели и становились психически ненормальными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онце 16 столетия английские торговцы привезли табак в Россию. Однако вначале он не получил широкого распространения, так как из-за неосторожности курящих в Москве и в других городах часто случались пожары. Царь Михаил Фёдорович не только запретил курить табак, но и ввёл различные наказания: курильщиков ссылали в Сибирь, отлучали от церкви, вырывали клещами ноздри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несмотря на повсеместные жестокие расправы над курильщиками, табак продолжал победоносное шествие по земле. Оно не остановлено и до нашего времени. В те времена торговцы табаком распространяли слух о его целительных силах, якобы восстанавливающих и укрепляющих здоровье человека и повышающих умственные способности. Зажиточные торговцы устраивали специальные табачные вечера, пропагандируя новшество. Часто его употребляли просто из любопытства: попробую и брошу. Так думали многие, но не подозревали, что уже после 1-ой выкуренной сигареты трудно избавиться от никотиновой зависимости.</w:t>
      </w:r>
    </w:p>
    <w:p>
      <w:pPr>
        <w:pStyle w:val="Normal"/>
        <w:spacing w:lineRule="auto" w:line="360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середине 17 века спрос на табак возрос настолько, что не только торговцы, но и правители государств поняли, что торговля табаком является очень выгодным делом, приносящим большие доходы.</w:t>
      </w:r>
    </w:p>
    <w:p>
      <w:pPr>
        <w:pStyle w:val="Normal"/>
        <w:spacing w:lineRule="auto" w:line="360"/>
        <w:ind w:left="22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оссии Пётр Первый отменил запрет на употребление табака и разрешил английским торговцам ввозить табак в Россию, за что они вносили в казну огромнейшую пошлину. Постепенно преследование курильщиков прекратилось. Началось быстрое производство табака практически во всех странах. Предвидя большие прибыли, многие правители назначали премии за разведение табака, выдавали бесплатно семена и инструкции по его выращиванию. Это послужило толчком к проникновению табака во все классы и сословия. Люди позабыли про религиозные обряды и запр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став табачного дыма входит около 4000 химических веществ, многие из которых ядовиты. Сами по себе эти вещества вне табачных изделий не являются ядовитыми. Но, попадая в организм человека, под влиянием температуры тела из табака выделяются очень вредные вещества: свинец, висмут, мышьяк, поло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яд табака – никотин, очень опасный для здоровья человека. В течение 30 лет курильщик выкуривает около 20000 сигарет( около 160 кг. табака), поглощая в среднем 800 г. Никотина. Каждая выкуренная сигарета сокращает жизнь на 6 – 10 минут, а в целом продолжительность жизни курильщика на 8 – 10 лет меньше, чем у некурящ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опасны капли дёгтя, входящие в состав табачных изделий. Они оседают в лёгких и становятся причиной многих воспалительных процес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курении никотин вызывает учащение сердцебиения. Сердцу требуется больше кислорода. А угарный газ, образующийся в лёгких из дыма, уменьшает количество кислор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шибочно считают те курильщики, которые полагают, что, куря сигареты с фильтром, они освобождают дым от вредных веществ. Это не так: 80% вредных веществ всё равно попадают в лёгк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нению медик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1 сигарета сокращает жизнь на 15 мину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1 пачка сигарет – на 5 час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от, кто курит 1 год, теряет 3 месяца жизн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от, кто курит 4 года, теряет 1 год жизн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курит 20 лет жизни – 5 лет жизн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курит 40 лет, теряет 10 лет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татистике 40% населения земного шара являются систематическими курильщиками. Каковы же последствия курения на здоровье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седа с класс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вайте с вами проследим, какие проблемы возникают у ребят, которые курят. Предлагайте свои вариан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е отве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достать деньги на покупку сигар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лохо пахнет от волос и одеж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иходится говорить неправду родителям и д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е произойдет во взрослой жизн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е отве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много денег уходит на сигареты, следовательно, семья чего-то лишае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лохой пример для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ньше времени болеют, стареют, умирают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ицы дыма, оседая на коже, образуют раствор едких кислот и щелочей малой концентрации, в результате появляются микротрещины, предшествующие морщина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ла, копоть частиц сажи засоряют поры, пропитывают кожу, из-за чего она приобретает сероватый оттенок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ачный дым раздражает слизистую оболочку глаз, из-за чего они слезятся и краснею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дающие на зубах сажа и табачный дёготь вызывают их потемнение и пожелтение, эмаль покрывается микротрещинами, что способствует кариес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миак образует во рту раствор щёлочи, который вызывает усиленное слюноотделение, поэтому курильщики часто сплёвывают, что их не краси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ачный дым воздействует на голосовые связки, голос становится хриплым, грубым, часто возникает приступообразный кашель, так называемый «кашель курильщика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еятельности сердечно-сосудистой системы курение вызывает перепады давления, сужение сосудов, что провоцирует сердечные заболева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тельное курение особенно опасно для здоровья человека, так как провоцирует онкологические заболевания: рак лёгкого, рак желудка, рак гортани, рак губ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ак является аллергеном и способен спровоцировать многие аллергические заболевания: бронхиальную астму, дерматиты, мигрень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екд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вец табака расхваливает на ярмарке свой товар: «Покупайте табак, прекрасный табак! Мой табак не простой, а с секретом. От моего табака стариком не будешь, собака не укусит, вор в дом не залез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парень купил немного табака и начал расспрашивать продав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стариком не бу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до старости не дожив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собака не укус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ведь с палкой будешь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вор в дом не залез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всю ночь будешь кашл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ечно, родители мечтают видеть своих детей счастливыми и здоровыми. Недаром говорят, здоровый ребёнок – счастливые родители. Но ведь и дети хотят, чтобы родители не болели.  Послушайте стихотворения « Что такое хорошо…»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Кроха-сын к отцу пришёл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спросила крох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- Если я курить начну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Это очень плохо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Видимо, врасплох застал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Сын отца вопрос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апа быстро с кресла встал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росил папирос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сказал отец тогда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Глядя сыну в очи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-Да, сынок, курить табак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Это плохо очен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Сын, услышав сей совет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Снова вопрошает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- Ты ведь куришь много ле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всё же не бросаеш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Закурил я с юных лет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Чтоб казаться взрослы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Ну а стал от сигаре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еньше нормы рост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Я уже не побегу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За тобой вприпрыжку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егать быстро не могу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Мучает одыш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ердце, лёгкие больны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 этом нет сомнень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Я здоровьем заплатил за своё курень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Никотин – опасный яд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ердце поражает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 смола от сигаре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 бронхах оседа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 угарный газ СО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падает с дымом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н в крови вступить гото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 связь с гемоглобин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едь курильщика всегд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Гипоксия мучит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д глазами синев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чернее туч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- Ну и ну! – воскликнул сын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ак ты много знаешь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о смолу и никотин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Гипоксию, гемоглобин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А курить, всё же, не бросаешь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рогой сыночек мой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Я б тебе слукавил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о признаюсь лишь с тобо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Факты сопостави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Я бросал курить пять раз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ожет быть, и боле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а беда – курю опять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Не хватает вол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Нет, ты сильный, мой отец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олевой. И смело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вершишь ты, наконец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чатое дел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Я хочу, чтоб ты курит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Бросил эту гадос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екурящим начал жит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сем родным на радос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наю, что курить бросать –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икогда не поздн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рудно снова не начать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рудно, но возможн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ы – мой папа. Я – твой сын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правимся с бедою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ы бросал курить один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А теперь нас дво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 семейный наш бюдже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танет побогаче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упим мне велосипед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Чтоб гонять на дач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Ну и кроха! Вот так сын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Хитроват ужасно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се проблемы враз решил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Ладно, я согласны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о условия сво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оже выдвигаю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ы и пробовать не смей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 я курить бросаю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И решили впредь ещё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И отец, и крох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Будем делать хорошо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 не будем плох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лючительное слово учител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надеюсь, наше небольшое мероприятие убедил вас в том, что курение – это колоссальный вред здоровью, и у каждого из вас хватит образования и здравого смысла не курить никог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за урок и будьте здоро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д курения для окружающ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вреде курения для окружающих становится все больше данных. В результате пассивного курения ежегодно умирают от рака легких 3 тыс. человек, от болезней сердца – до 62 тыс. 2,7 тыс. детей по этой же причине погибают в результате так называемого синдрома внезапной младенческой смерти. Значительно повышается опасность заболеть не только раком легких, но и некоторыми другими видами этого страшного нед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вается риск самопроизвольного выкидыша. Если будущие матери подвергаются воздействию табачного дыма, у них чаще рождаются дети, имеющие различные дефекты, прежде всего нейропсихические, а также пониженный вес (9,7—18,6 тыс. таких новорожденных в го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о, что более 50 компонентов табачного дыма канцерогенны, 6 пагубно влияют на способность к деторождению и общее развитие ребенка. Вообще вдыхание табачного дыма гораздо опаснее для детей. Так, пассивное курение ежегодно служит причиной возникновения астмы у 8—26 тыс. детей, бронхитов – у 150—300 тыс., причем от 7,5 до 15,6 тыс. детей госпитализируются, а от 136 до 212 из них умир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более 32 тыс. пассивно «курящих» женщин, которое было проведено специалистами Гарвардского университета, показало, что представительницы прекрасного пола, регулярно подвергающиеся воздействию табачного дыма дома и на работе, в 1,91 раза чаще страдают сердечными болезнями, чем не вдыхающие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же женщина курит пассивно лишь эпизодически, показатель заболеваемости уменьш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1,58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данным, собранным Американской ассоциацией по исследованию сердца, если в доме курят, это крайне неблагоприятно отражается на детях, имеющих высокий уровень холестерина в крови. Сигаретный дым уменьшает у них содержание так называемого полезного холестерина, который предохраняет от сердечных болез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С сигаретой не дружить!</w:t>
      </w:r>
    </w:p>
    <w:p>
      <w:pPr>
        <w:pStyle w:val="Normal"/>
        <w:spacing w:lineRule="auto" w:line="360"/>
        <w:rPr/>
      </w:pPr>
      <w:r>
        <w:rPr/>
        <w:t>И с тех пор они живу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здоровье берегут! Курение – это привычка, противная зрению, невыносимая для обоняния, вредная для мозга, опасная для легк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сказки “Муха – Цокотуха”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ха, муха-цокотух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олоченное брюх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ха по полю пошла,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ачок она нашла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а мухонька в карет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урила сигарет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влеклася табачко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авилася дымком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ротивный паучок – табач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у муху в уголок пово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гареткой угоща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й жизни обещ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з здоровья и успех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доровый детский сме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окотуха улыбнулас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гареткой затянулас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прошло немало дн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, что же с н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а муха измени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нвалида преврати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зки больше не гор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убы желтизной блестя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дце бешено стуч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тье нервно тереб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йте, мухе табачк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ольше братцы, не мог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а бедная крич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у, больше сил, молч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откуда ни возьм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ленький комари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в руке его гори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енький фонар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уха, муха, не дур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рось сигарку, не ку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семинара я леч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мочь тебе хоч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е, муха, попляш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итай да попиш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вежим воздухом дыш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гарету зату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шь, муха, хоро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цветет твоя ду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тобою мы вдво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сигарки прожив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ы не бойся старичк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бойся таба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злая паут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оит из никот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щества проходят в кров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ы слабеешь вновь и внов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ама ты пропад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угалась цокоту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ряслась злачоным брюх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оги ты мне кома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поставлю самова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чайку с тобой попь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чень дружно зажив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теперь примерной ста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курить я переста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щаю не ту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41:00Z</dcterms:created>
  <dc:creator>Admin</dc:creator>
  <dc:description/>
  <cp:keywords/>
  <dc:language>en-US</dc:language>
  <cp:lastModifiedBy>Admin</cp:lastModifiedBy>
  <dcterms:modified xsi:type="dcterms:W3CDTF">2011-11-08T17:41:00Z</dcterms:modified>
  <cp:revision>2</cp:revision>
  <dc:subject/>
  <dc:title>          </dc:title>
</cp:coreProperties>
</file>