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491"/>
        <w:gridCol w:w="2251"/>
        <w:gridCol w:w="2542"/>
      </w:tblGrid>
      <w:tr>
        <w:trPr>
          <w:trHeight w:val="7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Сценарий урока литературы в 5 клас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                 Пугачева Надежда Анатоль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Учитель русского языка и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МБОУ «Гимназия –интернат № 3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Г. Нижнекамска  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               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                      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                Комбинирова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урока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 «Человек и природа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color w:val="000000"/>
                <w:sz w:val="28"/>
                <w:szCs w:val="28"/>
              </w:rPr>
              <w:t>( по рассказу В.П.Астафьева «Васюткино озеро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урока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 Обучение анализу прозаического текст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дачи урока          Развитие навыков устного и письменного рисования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мментированного чтения;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спитание в обучающихся любви к природе, твёрдости духа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метные: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умение анализировать литературное произведение, характеризовать его героев, понимать и формировать тему и идею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онимание авторской позиции и своё отношение к ней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умение пересказывать отрывки, отвечать на вопросы по прочитанному тек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тапредметные результаты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тивные УУД</w:t>
            </w:r>
          </w:p>
          <w:p>
            <w:pPr>
              <w:pStyle w:val="Style15"/>
              <w:spacing w:before="0" w:after="200"/>
              <w:rPr/>
            </w:pPr>
            <w:r>
              <w:rPr>
                <w:bCs/>
                <w:color w:val="000000"/>
                <w:sz w:val="28"/>
                <w:szCs w:val="28"/>
              </w:rPr>
      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, формулировать, аргументировать своё мнение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вательные УУД</w:t>
            </w:r>
          </w:p>
          <w:p>
            <w:pPr>
              <w:pStyle w:val="Style15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устанавливать причинно-следственные связи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: интерактивная доска, презентация.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ы деятельности: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оисковая: самостоятельный поиск ответа на проблемные вопросы;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дуктивная творческая: художественный пересказ от лица героя;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репродуктивная: индивидуальное сообщение ученика, осмысление сюжета произведения, характеров, выборочный краткий пересказ; </w:t>
            </w:r>
          </w:p>
          <w:p>
            <w:pPr>
              <w:pStyle w:val="Style15"/>
              <w:spacing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исследовательская: анализ текста рассказа, анализ образа.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тапы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ть позитивный настрой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этап «Организационный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ствуйте, улыбнитесь соседу по парте, пожелайте хорошего д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ют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уемый результат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роились позитивно на раб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этап «Формулирование темы урока. Мотивация учебной деятельности учащих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ормировать тему и задачи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ята, сегодня на уроке мы будем говорить.… О чем? Догадайтесь сами, ответив на мои простые, но в то же время мудрые вопросы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на величественна и похожа на океан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на щедра и суров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на таит в себе загадки и ответы на многие вопросы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на учит человека и наказывает за легкомыслие и эгоизм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на раскинулась широкой полосой по центру Сибири и северу Европейской Росси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вы думайте: “Что скрывает в себе тайга?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ая часть “ребуса”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н маленький, как песчинка в океане, как звездочка во Вселенной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н беззащитный и в то же время сильный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н сын и одновременно хозяин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н по-детски легкомысленный и по-взрослому мудрый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н совершает ошибку и исправляет ее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 зовут героя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вы думаете, о каком произведении пойдет речь сегодня у нас на уроке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пиграфом к нашему уроку станут слова В.П.Астафьева: «Землю люблю свою и не устаю удивляться её красоте и неистощимому терпению и доброте…И жизнь предоставляла мне постоянную возможность быть на природе и с природой»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ходя из эпиграфа, давайте сформулируем тему нашего урока и запишем её в рабочих тетрадях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нашего сегодняшнего и следующего урока – «Человек и природа» в рассказе «Васюткино озер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случилось с Васюткой в рассказ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почувствовал Васютка, главный герой рассказа В.П.Астафьева «Васюткино озеро», когда заблудился в бескрайней тайге?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color w:val="000000"/>
                <w:sz w:val="28"/>
                <w:szCs w:val="28"/>
              </w:rPr>
              <w:t xml:space="preserve">Главный герой попадает в ситуацию, которая требует от человека не только самообладания, смелости и силы воли, но и многих практических знаний и умений.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  <w:br/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бята, а как бы вы повели себя, если бы заблудились в лесу?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>Наша задача на этом уроке – выяснить, как Васютка выжил в тайге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технологии развития критического мышления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имание на доску. «Как бы повели себя, заблудившись в лесу». Задание: расположите пункты памятки «Поведение в лесу» в нужном порядке. Спустя некоторое время мы проверим ваши ответы с помощью интерактивной д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firstLine="70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й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асюткино озер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при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правившись в тайгу за кедровыми орехами для рыбаков, мальчик не сразу понял, что случилась беда — он заблудился.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ьно испугавшись вначале, Васютка сумел взять себя в руки. Хорошим подспорьем оказались и услышанные им ранее рассказы рыбаков о том, как нужно себя вести, оказавшись в подобной ситуации. Самообладание и практические знания о тайге помогли заблудившемуся мальчику целых пять дней продержаться в неприветливом осеннем лесу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уждение в группах, запись на лис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ить интерес к поставленной цел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знавательные: </w:t>
            </w:r>
            <w:r>
              <w:rPr>
                <w:color w:val="000000"/>
                <w:sz w:val="28"/>
                <w:szCs w:val="28"/>
              </w:rPr>
              <w:t>самостоятельное выделение и формирование познавательной цел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стные :умение сотрудничать с учителем и учащимися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тивные: умение вносить дополнительную информацию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тивные: умение управлять своим повед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удалось Васютке выжить в тайге? Как вести себя наедине с природой? – на этот вопрос нам предстоит ответить, размышляя над рассказом В.П.Астафьева «Васюткино озеро».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color w:val="000000"/>
                <w:sz w:val="28"/>
                <w:szCs w:val="28"/>
              </w:rPr>
              <w:t>Творчество этого писателя имеет огромное значение в современной литературе. В.П. Астафьев родился в 1924 году в Красноярском крае, в селе Овсянка, что на реке Енисее. К самому берегу подступает вековая тайга. В.П. Астафьев писал: «Землю люблю свою и не стаю удивляться её красоте, неистощимому терпению и доброте …. И жизнь предоставляла мне постоянную возможность быть на природе и с природой».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color w:val="000000"/>
                <w:sz w:val="28"/>
                <w:szCs w:val="28"/>
              </w:rPr>
              <w:t>Под стать сибирским богатствам и просторам и талант писателя. Он создал много книг о войне, о мире, о детях, о природе, и каждая из них пропитана радостной музыкой человеческой ду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этап «Актуализация зна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ение того, что необходимо к изучению нового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а :знание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главный герой рассказа? Сколько ему лет?Чем занимался Васютка в бригаде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относился мальчик ко взрослым? Почему не стал спорить с матерью перед походом в тайгу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автор подчеркивает, что Васютка перенимал привычки взрослых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й детский поступок совершил Васютка? Как его можно объясн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лять интерес к тексту, знать содержание текста рассказа; определять место Васютки среди взрослых; знать правила поведения в лесу; уметь анализировать эпиз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этап «Первичное усвоение новых зна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работка навыков комментированного чт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эпизода со слов «открытие было настолько простым и потрясающим» до «Живем!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ва была первая реакция мальчика, когда он обнаружил, что заблудился?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ьи слова он вспомнил, когда ему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ло плохо?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он сделал в первую очередь?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он приготовил себе еду?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чем корил себя Васютка, когда начал ужинать?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ак, проверим, как же нужно вести себя в лесу, если заблудился. Работа с интерактивной до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ютка испугался, потому что он ребенок. Его охватило отчаяние, природа испугала сначала ег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н вспомнил слова деда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му что он оказал на мальчика большое влияние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ютка разжег костер, у костра он вел себя как взрослый человек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да он готовил себе еду, то оценил наставления матери о хлебе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взял соль, мало хлеба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уппы зачитывают свои ответы, затем проверяют по дос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ые: меть объяснять прочитанное, рассказывать, пересказывать эпизод, отвечать на вопросы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тивные: умение точно высказывать свои мыс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этап «Первичная проверка поним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ть умения работать с  интерактивной доской,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Развитие навыков самостоятельной работы с текстом; усвоение содержания рассказа путем выборочного чтения и краткого пересказа текста, предварительно прочитанного учащимися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усвоением знаний, умений и навыков, самоконтроль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ение домашнего задания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роить смысловую цепочку, сравнить способы и методы, применяемые другими со своим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имание на доску, найдите те предметы, которые необходимо взять с собой в лес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черты характера обнаружились в мальчике?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эпизода «Тайга» Показ слайдов «Тайга» (презентация)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тайга показалась мальчику «молчаливой, равнодушной»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она напомнила Васютке море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автор усиливает мрачность пейзажа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слова использует при описании тайги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почувствовал себя мальчик в этот момент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е впечатление производит этот пейзаж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этап «Первичное закрепление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в группах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и Васютки с миром живой природы. Как и почему относился Васютка к окружающей его природе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едение Васютки в лесу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вы понимаете смысл фразы : «Тайга, наша кормилица, хлипких не любит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сли и чувства Васютки, которые помогли ему сделать правильные выводы и выбраться к реке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юткино озеро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чему озеро назвали именем мальч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бята! Как вы думаете, почему с Васюткой случилась эта история? Могло ли произойти по-другому? Т.е. что послужило причиной Васюткиных приключений в тайг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о прич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ак, мы нашли причину событий, а что получилось из-за его оплошности? Это и есть следствие 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где в жизни мы встречаемся с причиной и следствием?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этап «Контроль усвоения, обсуждение допущенных ошибок и их коррекция»</w:t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этап «Информация о домашнем задании, инструктаж по его выполнению»</w:t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Сочинение – миниатюра «Как и почему человек должен относиться к природе?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Ответить устно на вопросы учебника страница 124(1-4)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Подготовить пересказ понравившегося эпизода</w:t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этап «Рефлексия»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у можно научиться у Васютки?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интерактивной доской Флипчарт «Что нужно взять с собой в лес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следят по тексту за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ютка убивал дичь как любой охотник, чтобы прокормиться, заботился о том, чтобы накормить других, но в тоже время он воспринимал животных как равных, сердился на кедровку, разговаривал с белкой. Это говорит о том, что мальчик хорошо знает жизнь животных, наблюдает за ней, при этом подражает взрослым, копирует их привычки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ать, как пригодились ему навыки, полученные в общении со взрослыми. Смекалка, вера в себя, сноровка помогли мальчику не растеряться и выжить в трудных условиях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ьчик постоянно размышляет, у него пытливый ум, это оказывается решающим в его путешеств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сютка нашел озеро, полное рыбы и открыл его людям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душка сказал, что если бы остался на месте, его бы нашли быстро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 оплошность, ошибка, поспешность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уждания Васютки в тайге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не выучил урок и получил «2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уждают правильность ответов одноклассников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выбирают одно задание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ой - наблюдательный и способный к размышлению, потому что он черпает знания из опыта взрослых, из таежных законов, законов жизни.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У него можно поучиться смелости, знанию законов тайги, мужеству, терпению, упорству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егулятивные</w:t>
            </w:r>
            <w:r>
              <w:rPr>
                <w:color w:val="000000"/>
                <w:sz w:val="28"/>
                <w:szCs w:val="28"/>
              </w:rPr>
              <w:t xml:space="preserve"> : уметь оценить результат собственной деятельности; умение адекватно вести себя в учебной ситуации ( в группе)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ммуникативные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планировать учебное сотрудничество учителя с учеником; уметь точно выражать свои мысли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ознавательные:</w:t>
            </w:r>
            <w:r>
              <w:rPr>
                <w:color w:val="000000"/>
                <w:sz w:val="28"/>
                <w:szCs w:val="28"/>
              </w:rPr>
              <w:t xml:space="preserve"> находить и выделять необходимую информацию; решать учебные задачи с помощью инструментов ИКТ, свободно ориетироваться в тек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вательные: самостоятельно находить ответ на поставленный вопрос; структурировать знания по теме « В.П.Астафьев «Васюткино озеро. Природа и человек»; осознанное построение высказывания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тивные: умение с достаточной полнотой выражать свои мысли, работать в группе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тивные: оценка достигнутых результато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стные :нравственно-этическая ори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25:00Z</dcterms:created>
  <dc:creator>ПК</dc:creator>
  <dc:description/>
  <cp:keywords/>
  <dc:language>en-US</dc:language>
  <cp:lastModifiedBy>ПК</cp:lastModifiedBy>
  <dcterms:modified xsi:type="dcterms:W3CDTF">2016-03-01T16:32:00Z</dcterms:modified>
  <cp:revision>10</cp:revision>
  <dc:subject/>
  <dc:title>Задачи урока Развитие навыков устного и письменного рисования и </dc:title>
</cp:coreProperties>
</file>