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/>
        </w:rPr>
        <w:t xml:space="preserve">            </w:t>
      </w:r>
      <w:r>
        <w:rPr>
          <w:b/>
          <w:bCs/>
        </w:rPr>
        <w:t>Тема: «Влияние алкоголя на организм подростка»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i/>
          <w:i/>
          <w:iCs/>
          <w:color w:val="333333"/>
          <w:sz w:val="28"/>
          <w:szCs w:val="22"/>
          <w:lang w:val="ru-RU"/>
        </w:rPr>
      </w:pPr>
      <w:r>
        <w:rPr>
          <w:rFonts w:cs="Arial"/>
          <w:b/>
          <w:bCs/>
          <w:i/>
          <w:iCs/>
          <w:color w:val="333333"/>
          <w:sz w:val="28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i/>
          <w:iCs/>
          <w:color w:val="333333"/>
          <w:sz w:val="28"/>
          <w:szCs w:val="22"/>
          <w:lang w:val="ru-RU"/>
        </w:rPr>
        <w:t>Цель:</w:t>
      </w:r>
      <w:r>
        <w:rPr>
          <w:rFonts w:cs="Arial"/>
          <w:color w:val="333333"/>
          <w:sz w:val="28"/>
          <w:szCs w:val="22"/>
          <w:lang w:val="ru-RU"/>
        </w:rPr>
        <w:t xml:space="preserve"> Ознакомить учащихся с понятиями «наркотики» и «наркомания» и их влиянием на организм подростка.</w:t>
      </w:r>
    </w:p>
    <w:p>
      <w:pPr>
        <w:pStyle w:val="Normal"/>
        <w:widowControl w:val="false"/>
        <w:autoSpaceDE w:val="false"/>
        <w:jc w:val="both"/>
        <w:rPr>
          <w:rFonts w:cs="Arial"/>
          <w:i/>
          <w:i/>
          <w:iCs/>
          <w:color w:val="333333"/>
          <w:sz w:val="28"/>
          <w:szCs w:val="22"/>
          <w:lang w:val="ru-RU"/>
        </w:rPr>
      </w:pPr>
      <w:r>
        <w:rPr>
          <w:rFonts w:cs="Arial"/>
          <w:i/>
          <w:iCs/>
          <w:color w:val="333333"/>
          <w:sz w:val="28"/>
          <w:szCs w:val="22"/>
          <w:lang w:val="ru-RU"/>
        </w:rPr>
        <w:t>Учебные вопро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5" w:leader="none"/>
        </w:tabs>
        <w:autoSpaceDE w:val="false"/>
        <w:ind w:left="0" w:hanging="0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Понятие «алкоголь». Причины, вызывающие алкоголиз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5" w:leader="none"/>
        </w:tabs>
        <w:autoSpaceDE w:val="false"/>
        <w:ind w:left="0" w:hanging="0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Профилактика злоупотребления алкоголя. Оказание ПМП.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3. Уголовный кодекс РФ об алкогол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i/>
          <w:iCs/>
          <w:color w:val="333333"/>
          <w:sz w:val="28"/>
          <w:szCs w:val="22"/>
          <w:lang w:val="ru-RU"/>
        </w:rPr>
        <w:t>Время</w:t>
      </w:r>
      <w:r>
        <w:rPr>
          <w:rFonts w:cs="Arial"/>
          <w:color w:val="333333"/>
          <w:sz w:val="28"/>
          <w:szCs w:val="22"/>
          <w:lang w:val="ru-RU"/>
        </w:rPr>
        <w:t>: 45 мин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i/>
          <w:iCs/>
          <w:color w:val="333333"/>
          <w:sz w:val="28"/>
          <w:szCs w:val="22"/>
          <w:lang w:val="ru-RU"/>
        </w:rPr>
        <w:t>Место</w:t>
      </w:r>
      <w:r>
        <w:rPr>
          <w:rFonts w:cs="Arial"/>
          <w:color w:val="333333"/>
          <w:sz w:val="28"/>
          <w:szCs w:val="22"/>
          <w:lang w:val="ru-RU"/>
        </w:rPr>
        <w:t>: учебный класс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i/>
          <w:iCs/>
          <w:color w:val="333333"/>
          <w:sz w:val="28"/>
          <w:szCs w:val="22"/>
          <w:lang w:val="ru-RU"/>
        </w:rPr>
        <w:t>Метод</w:t>
      </w:r>
      <w:r>
        <w:rPr>
          <w:rFonts w:cs="Arial"/>
          <w:color w:val="333333"/>
          <w:sz w:val="28"/>
          <w:szCs w:val="22"/>
          <w:lang w:val="ru-RU"/>
        </w:rPr>
        <w:t>: теоретическое занятие.</w:t>
      </w:r>
    </w:p>
    <w:p>
      <w:pPr>
        <w:pStyle w:val="Normal"/>
        <w:widowControl w:val="false"/>
        <w:autoSpaceDE w:val="false"/>
        <w:ind w:left="1200" w:hanging="1200"/>
        <w:jc w:val="both"/>
        <w:rPr/>
      </w:pPr>
      <w:r>
        <w:rPr>
          <w:rFonts w:cs="Arial"/>
          <w:i/>
          <w:iCs/>
          <w:color w:val="333333"/>
          <w:sz w:val="28"/>
          <w:szCs w:val="22"/>
          <w:lang w:val="ru-RU"/>
        </w:rPr>
        <w:t>Пособие</w:t>
      </w:r>
      <w:r>
        <w:rPr>
          <w:rFonts w:cs="Arial"/>
          <w:color w:val="333333"/>
          <w:sz w:val="28"/>
          <w:szCs w:val="22"/>
          <w:lang w:val="ru-RU"/>
        </w:rPr>
        <w:t>: 1) ОБЖ: Учеб. для 11 кл./ Смирнов А.Т.,  Фролов М. П., Литвинов Е.Н. -М.: Издательство АСТ-ЛТД, 1998.;</w:t>
      </w:r>
    </w:p>
    <w:p>
      <w:pPr>
        <w:pStyle w:val="Normal"/>
        <w:widowControl w:val="false"/>
        <w:autoSpaceDE w:val="false"/>
        <w:ind w:left="1200" w:hanging="0"/>
        <w:jc w:val="both"/>
        <w:rPr>
          <w:color w:val="333333"/>
          <w:sz w:val="28"/>
          <w:szCs w:val="22"/>
          <w:lang w:val="ru-RU"/>
        </w:rPr>
      </w:pPr>
      <w:r>
        <w:rPr>
          <w:color w:val="333333"/>
          <w:sz w:val="28"/>
          <w:lang w:val="ru-RU"/>
        </w:rPr>
        <w:t xml:space="preserve">2) </w:t>
      </w:r>
      <w:r>
        <w:rPr>
          <w:rFonts w:cs="Arial"/>
          <w:color w:val="333333"/>
          <w:sz w:val="28"/>
          <w:szCs w:val="22"/>
          <w:lang w:val="ru-RU"/>
        </w:rPr>
        <w:t>ДИ СНАЙДЕР.</w:t>
      </w:r>
      <w:r>
        <w:rPr>
          <w:lang w:val="ru-RU"/>
        </w:rPr>
        <w:t xml:space="preserve"> </w:t>
      </w:r>
      <w:r>
        <w:rPr>
          <w:rFonts w:cs="Arial"/>
          <w:color w:val="333333"/>
          <w:sz w:val="28"/>
          <w:szCs w:val="22"/>
          <w:lang w:val="ru-RU"/>
        </w:rPr>
        <w:t xml:space="preserve">Курс выживания для подростков: </w:t>
      </w:r>
      <w:r>
        <w:rPr>
          <w:lang w:val="ru-RU"/>
        </w:rPr>
        <w:t>Ровесник, 1990г., №1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cs="Arial"/>
          <w:b/>
          <w:b/>
          <w:bCs/>
          <w:color w:val="333333"/>
          <w:sz w:val="28"/>
          <w:szCs w:val="22"/>
          <w:lang w:val="ru-RU"/>
        </w:rPr>
      </w:pPr>
      <w:r>
        <w:rPr>
          <w:rFonts w:cs="Arial"/>
          <w:b/>
          <w:bCs/>
          <w:color w:val="333333"/>
          <w:sz w:val="28"/>
          <w:szCs w:val="22"/>
          <w:lang w:val="ru-RU"/>
        </w:rPr>
        <w:t>Понятие «алкоголь». Последствия употребления алкоголя.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color w:val="333333"/>
          <w:sz w:val="28"/>
          <w:szCs w:val="22"/>
          <w:lang w:val="ru-RU"/>
        </w:rPr>
      </w:pPr>
      <w:r>
        <w:rPr>
          <w:rFonts w:cs="Arial"/>
          <w:b/>
          <w:bCs/>
          <w:color w:val="333333"/>
          <w:sz w:val="28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Самый  опасный  и  распространенный  наркотик  выпускается   не   в таблетках  или капсулах, а в банках или бутылках. Достаточно странно, но этот  наркотик  вполне  легален.  Национальный  совет   по   алкоголизму утверждает,  что  ежегодно от алкоголя погибают 98 тысяч человек - в это число  входят  заболевания,  связанные  с  алкоголизмом,   автомобильные катастрофы,  самоубийства, убийства на почве злоупотребления алкоголем и т. п. Ни  один  другой  наркотик  не  может  похвастать  таким  массовым уничтожением молодых людей обоего пола, каждый пятый из которых является у нас бытовым пьяницей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Кривая  подросткового  алкоголизма  в  60-е  годы  поползла  вверх. Некоторые родители облегченно вздыхают, когда узнают, что их чада "всего лишь" пьют - вот что значит легальность алкоголя! Иные из родителей даже поощряют  своих  детей  к выпивке, полагая, что "незапретный" плод будет менее сладок. Однако, как правило, все происходит как раз наоборо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Алкоголь воздействует на психику целой кучей  разных  способов.  Он обрушивается  на органы пищеварения и кровообращения, на головной мозг и спинной мозг. Твои кровеносные сосуды расширяются, ты чувствуешь  прилив тепла.   Сигналы   из  того  участка  мозга,  который  управляет  твоими движениями, попадают к местам назначения весьма искаженными,  и  степень их  искажения зависит от количества выпитого. В результате язык начинает заплетаться, в глазах двоится и троится, ходить прямо ты уже не  можешь, а руки трясутся.</w:t>
      </w:r>
    </w:p>
    <w:p>
      <w:pPr>
        <w:pStyle w:val="TextBodyIndent"/>
        <w:rPr/>
      </w:pPr>
      <w:r>
        <w:rPr/>
        <w:t>Алкоголь убивает: тысяча людей умирают ежегодно только  лишь  из-за алкогольного  отравления.  Для того, чтобы отправиться на тот свет столь изысканным способом, тебе вовсе не  надо  накачиваться  до  самых  ушей: вполне  достаточно  дозы,  которой  не  выдержит сердце или с которой не справится печень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Степень опьянения зависит от твоих габаритов, количества  алкоголя, его  крепости, от скорости, с которой ты его вылакал, от количества пищи в твоем желудке, а также от того, насколько хорошо в  тот  день  работал организм. Имей в виду, мы сейчас говорим об очень серьезных вещах. Чтобы свалить подростка, надо куда  меньше  алкоголя,  чем  для  опрокидывания здорового  крестьянского парня.  Некоторые  полагают,  что существует большая разница между крепкими спиртными напитками - например, виски и джином - и  пивом или  вином, они считают, что действие последних более слабое. Чудовищное заблуждение: одна  холодненькая  красивенькая баночка пива, бокал вина, рюмка водки содержат одинаковое количество алкогол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Вдумчивое  питье  сопровождается  похмельем,  симптомы  которого  - головная   боль,   тошнота,   чрезвычайная  жажда  и  крайнее  нежелание находиться среди шума и яркого света, то  есть  в  самых  любимых  твоих условиях. Ты, несомненно, слышал о средствах против похмелья, такие, как крепкий кофе или апельсиновый сок и холодный душ. Или, к примеру,  самое известное  средство  под  кодовым  названием  "клин клином", то есть: ты через тошноту и отвращение заливаешь в  себя  порцию  алкоголя  (которая действительно  на некоторое время облегчит страдания), но тебе ни в коем случае не удастся остановиться  на  достигнутом  и  в  конце  концов  ты дойдешь  до вчерашней кондиции. Так вот, забудь об этих "средствах". Все они бесполезны, поскольку для переработки каждой рюмки алкоголя в воду и двуокись  углерода твоей печени требуется один час, и никакими способами ты этот процесс не ускоришь. И хотя ты можешь и  избавиться  от  дурного самочувствия,  ты  все  же будешь пьян до тех пор, пока весь алкоголь не выйдет из организма. Единственное, что надо в  таком  случае  делать,  - лежать,  есть,  принимать  аспиприн  и  каждую  минуту  произносить  как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молитву: "О господи, да чтоб я еще раз! Никогда!!"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Организация "Анонимные алкоголики",  занимающаяся  помощью  жертвам бутылки,  публикует  перечень  признаков,  свидетельствующих о серьезных проблемах, связанных с выпивкой. Посмотри, не подходят  ли  какие-нибудь из них к тебе или твоим друзьям:</w:t>
      </w:r>
    </w:p>
    <w:p>
      <w:pPr>
        <w:pStyle w:val="2"/>
        <w:rPr/>
      </w:pPr>
      <w:r>
        <w:rPr/>
        <w:t>Ты пьешь потому, что у тебя есть проблемы. Для того, чтобы выстоять в стрессовых ситуациях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Ты пьешь, когда тебя доводят родственники, друзья, знакомые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Тебе больше нравится пить в одиночку, нежели разделять  компанию  с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друзьями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Твои профессиональные навыки стали хуже. Ты уже пьешь на работе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Ты пытался бросить пить или пить меньше, и тебе это не удалось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Ты начинаешь пить по утрам, перед занятиями или перед работой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Ты проглатываешь выпивку, словно хочешь утолить жажду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У тебя бывали провалы в памяти, когда ты напивался. (Может быть, ты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уже забыл эту фразу?)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Ты пытаешься избежать сравнений с другими по количеству выпивки,  с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которой ты можешь справиться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Ты попадал в пьяном виде в неприятности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Ты  всегда  пьянеешь,  когда  пьешь,  даже  тогда, когда не желаешь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пьянеть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Ты считаешь, это стильно - уметь много пить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Согласно данным "Анонимных алкоголиков" даже один из этих признаков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свидетельствует  о  возможной  проблеме.  Любой,  кто  пьет, может стать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алкоголиком, это касается каждого десятого пьющего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А поскольку мы живем в высокоиндустриальном обществе, где  у  людей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беспрепятственный  доступ  к машинам и механизмам и, следовательно, есть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возможность влиять на жизни других людей, эффект пристрастия к  алкоголю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становится  куда  мощнее,  чем  в прежние времена. Пьяница в собственной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квартире может повредить лишь самому себе, в  худшем  случае  -  сломать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журнальный  столик,  в  то  время  как  пьяный водитель способен нанести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весьма серьезный ущерб довольно многим.  Бытовые  пьяницы  и  наркоманы,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предающиеся  любимым  занятиям  на  работе, стали представлять серьезную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проблему для американцев. Ты будешь чувствовать себя абсолютно спокойным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в  зубоврачебном  кресле,  наблюдая  за  приближением  покачивающегося и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икающего врача? А пьяный  вдребезги  водитель  школьного  автобуса?  Или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хирург, нюхающий перед операцией кокаин?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olor w:val="333333"/>
          <w:sz w:val="28"/>
          <w:szCs w:val="22"/>
          <w:lang w:val="ru-RU"/>
        </w:rPr>
        <w:t xml:space="preserve">                  </w:t>
      </w:r>
      <w:r>
        <w:rPr>
          <w:rFonts w:cs="Arial"/>
          <w:b/>
          <w:bCs/>
          <w:color w:val="333333"/>
          <w:sz w:val="28"/>
          <w:szCs w:val="22"/>
          <w:lang w:val="ru-RU"/>
        </w:rPr>
        <w:t>2.</w:t>
      </w:r>
      <w:r>
        <w:rPr>
          <w:rFonts w:cs="Arial"/>
          <w:color w:val="333333"/>
          <w:sz w:val="28"/>
          <w:szCs w:val="22"/>
          <w:lang w:val="ru-RU"/>
        </w:rPr>
        <w:t xml:space="preserve">  </w:t>
      </w:r>
      <w:r>
        <w:rPr>
          <w:rFonts w:cs="Arial"/>
          <w:b/>
          <w:bCs/>
          <w:color w:val="333333"/>
          <w:sz w:val="28"/>
          <w:szCs w:val="22"/>
          <w:lang w:val="ru-RU"/>
        </w:rPr>
        <w:t>Причины, вызывающие алкоголизм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color w:val="333333"/>
          <w:sz w:val="28"/>
          <w:szCs w:val="22"/>
          <w:lang w:val="ru-RU"/>
        </w:rPr>
      </w:pPr>
      <w:r>
        <w:rPr>
          <w:rFonts w:cs="Arial"/>
          <w:b/>
          <w:bCs/>
          <w:color w:val="333333"/>
          <w:sz w:val="28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Факторов  очень  много.  И  хотя  никто  не  рождается алкоголиком,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наследственные  и  генетические  факторы  могут   оказаться   для   тебя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решающими.   Более  трети  всех  алкоголиков  -  жертвы  генетической  и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наследственной предрасположенности. Большое значение имеет обстановка  в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семье.    Вероятность   того,   что   дети   алкоголиков   станут   тоже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небезразличными к  спиртному,  в  четыре  раза  выше,  чем  среди  детей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нормальных  родителей  - почти у половины всех алкоголиков родители тоже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были алкоголиками. Однако иногда происходит совершенно  противоположное: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члены  семьи  алкоголика  могут оказаться абсолютными трезвенниками, или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абстинентами.  Но  так  или  иначе  возникает  необычное   отношение   к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спиртному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Если у тебя возникли проблемы с алкоголем, тебе необходимо лечение.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Алкоголизм невозможно вылечить, но его можно контролировать.  Даже  тот,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кто прошел полный курс и ни разу не прикоснулся к спиртному и никогда не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прикоснется, тем не менее - алкоголик. Из всех организаций, занимающихся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лечением, мне лично больше нравятся "Анонимные алкоголики"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"Анонимные  алкоголики"  -  это неформальное общество, объединяющее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почти  полтора  миллиона  человек,  пытающихся  избавиться   от   своего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пристрастия  (членами  "Анонимных  алкоголиков"  состоят  граждане США и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Канады и более ста тысяч  жителей  других  стран).  Мужчины,  женщины  и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подростки  каждого региона, имеющие проблемы с алкоголем, объединяются в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группы и  оказывают  друг  другу  моральную  поддержку,  делятся  личным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опытом,  в  общем,  пытаются  совместными  усилиями  победить  алкоголь.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Двадцать процентов членов "А. А." - подростки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2"/>
          <w:lang w:val="ru-RU"/>
        </w:rPr>
      </w:pPr>
      <w:r>
        <w:rPr>
          <w:rFonts w:cs="Times New Roman"/>
          <w:color w:val="333333"/>
          <w:sz w:val="28"/>
          <w:szCs w:val="22"/>
          <w:lang w:val="ru-RU"/>
        </w:rPr>
        <w:t xml:space="preserve">     </w:t>
      </w:r>
      <w:r>
        <w:rPr>
          <w:rFonts w:cs="Arial"/>
          <w:color w:val="333333"/>
          <w:sz w:val="28"/>
          <w:szCs w:val="22"/>
          <w:lang w:val="ru-RU"/>
        </w:rPr>
        <w:t>В "Анонимных алкоголиках" нет никаких обязательных мероприятий,  не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взимаются  деньги  (хотя  пожертвования  не возбраняются), а члены этого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общества, как ты мог уже догадаться, если  еще  не  окончательно  пропил</w:t>
      </w:r>
    </w:p>
    <w:p>
      <w:pPr>
        <w:pStyle w:val="Normal"/>
        <w:widowControl w:val="false"/>
        <w:autoSpaceDE w:val="false"/>
        <w:jc w:val="both"/>
        <w:rPr>
          <w:rFonts w:cs="Arial"/>
          <w:color w:val="333333"/>
          <w:sz w:val="28"/>
          <w:szCs w:val="22"/>
          <w:lang w:val="ru-RU"/>
        </w:rPr>
      </w:pPr>
      <w:r>
        <w:rPr>
          <w:rFonts w:cs="Arial"/>
          <w:color w:val="333333"/>
          <w:sz w:val="28"/>
          <w:szCs w:val="22"/>
          <w:lang w:val="ru-RU"/>
        </w:rPr>
        <w:t>мозги,  анонимны.  Все  называют  друг друга по имени, фамилии никому не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известны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cs="Arial"/>
      <w:color w:val="333333"/>
      <w:sz w:val="28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50"/>
      <w:jc w:val="both"/>
    </w:pPr>
    <w:rPr>
      <w:rFonts w:cs="Arial"/>
      <w:color w:val="333333"/>
      <w:sz w:val="28"/>
      <w:szCs w:val="22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375"/>
      <w:jc w:val="both"/>
    </w:pPr>
    <w:rPr>
      <w:rFonts w:cs="Arial"/>
      <w:color w:val="333333"/>
      <w:sz w:val="28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9:15:00Z</dcterms:created>
  <dc:creator>User</dc:creator>
  <dc:description/>
  <dc:language>en-US</dc:language>
  <cp:lastModifiedBy>User</cp:lastModifiedBy>
  <dcterms:modified xsi:type="dcterms:W3CDTF">2002-12-03T16:55:00Z</dcterms:modified>
  <cp:revision>6</cp:revision>
  <dc:subject/>
  <dc:title/>
</cp:coreProperties>
</file>