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математики в первом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по программе «Планета знаний»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ма урока: «Вычисляем в пределах 20. Плюс десять…».</w:t>
      </w:r>
    </w:p>
    <w:p>
      <w:pPr>
        <w:pStyle w:val="Normal"/>
        <w:jc w:val="center"/>
        <w:rPr/>
      </w:pPr>
      <w:r>
        <w:rPr>
          <w:sz w:val="32"/>
          <w:szCs w:val="32"/>
        </w:rPr>
        <w:t>Учитель начальных классов Медведева Ю.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и задачи урок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учить выполнять сложение числа 10 с однозначными числами на основе знания десятичного состава чисел второго десятка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лжить формирование навыков сложения и вычитания в пределах 10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торить понятия «больше», «меньше»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ющи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навыки устного счета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вать логическое мышление, внимание и речь учащихс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вать коммуникативные навыки общения и умения слушать и слышать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ширение кругозора учащихс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ательные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интерес к математик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овление способностей к учебному общению, сопереживани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аккуратность и дисциплин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b w:val="false"/>
          <w:sz w:val="28"/>
          <w:szCs w:val="28"/>
        </w:rPr>
        <w:t>ПК, проектор, экран, презентац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верты с индивидуальными заданиям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рево Знани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дивидуальные сигналы для обратной связи – у учащих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I. Организационный момент. Мотивация (Слайд 1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звенел и смолк звонок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инается уро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ы за парты дружно сел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доску посмотрел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бщение темы и целей уро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годня на уроке мы будем вычислять в пределах 20. Научимся прибавлять однозначное число к 10. Ребята, как думаете, зачем нам это необходимо знать? (Ответы детей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II. Актуализация опорных знаний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тематики должны быть внимательными, находчивыми и уметь быстро считать. Давайте покажем, что мы настоящие математики! Тренируем свой у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иц-опрос «Мозговой штурм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олько ранним утром глаз открывается у нас? (2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олько дней в неделе? (7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сли сегодня пятница, то вчера был … (четверг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гору бегом, с горы кувырком. Кто это? (заяц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каком месяце говорят: году – начало, зиме – середина? (январь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олько орехов в пустом стакане? (0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усь весит 2 килограмма. Сколько он будет весить, если встанет на одну ногу? (2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 животного 2 правые ноги, 2 левые, 2 спереди, 2 сзади. Сколько ног у животного? (4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гадайте название сказки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ле леса, на опушк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ое их живет в избушк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м 3 стула и 3 кружки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 кровати, 3 подушк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гадайте без подсказк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то герои этой сказки? («Три медведя»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знаете другие сказки, в названии которых есть число 3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называют известные сказки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III. Основная часть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Мотивация на этапе основной части. Введение в тему. (Слайд 2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годня у нас в гостях герои сказки Э.Успенского «Трое из Простоквашино». Они нам помогут научиться прибавлять однозначные числа к числу 10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 готовы научиться этому вместе с героями сказк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тобы попасть в сказку, необходимо красиво прописать цифру 3 и число 33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йте характеристику числа 33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Дети дают характеристику, затем прописывают цифру и число по образцу в тетради)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олодцы! Вот мы с вами и попали в сказку! (Слайд 3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 в деревне Простоквашино трое верных друзей: мальчик по имени дядя Федор, кот Матроскин и пес Шарик. Как-то вечером они все вместе чай пил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друг раздался стук. «Кто там?», – спросил Галчонок. (Слайд 4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 я … почтальон Печкин. (Слайд 5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бята, я пришел просить у вас помощи. Сегодня пришло много почты: открыток, писем, посылок, телеграмм, а уж сколько газет и журналов разных! Мне одному не справиться. Поможете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соглашаются помочь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2.Формирование новых знаний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 понедельник я разнес 10 писем, во вторник 6. Сколько всего писем я разнес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1 ученик работает у доски, остальные показывают сигналами обратной связи правильность решения и записывают выражение в тетрадь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+ 6 = 1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Сегодня утром пришло 10 поздравительных открыток, а в обед еще 4. Сколько всего открыток пришло сегодня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+ 4 = 1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том мы взялись посылки считать. Матроскин насчитал 10, а Шарик 8. Сколько всего посылок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+ 8 = 18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ьно! И у них столько же получилос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му научились, помогая почтальону Печкину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. Физминутка (Слайд 6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ли наши герои, решили отдохнуть. Давайте и мы немного отдохне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Музыкальная физминутка)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IV. Применение полученных знаний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бежались наши герои по своим важным делам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Экономный кот Матроскин побежал считать денежки. (Слайд 7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олько копеек у него в каждом кармашке? (2, 6, 9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каждый кармашек Матроскин положил еще по 10 копеек. Сколько копеек стало в каждом кармашке? Запишите равенство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Работа в парах. Проверка по слайду (Слайд 7 – клик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 + 10 = 12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6 + 10 = 16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9 + 10 = 19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В подарок за помощь, кот Матроскин дарит вам свои кошелечк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читайте, сколько денег в вашем кошельке и запишите равенств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дивидуальная работа учащихся в карточках. &lt;Приложение 1&gt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выполняют дифференцированные задания. Трёх уровней сложности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Устная работа с сигналами обратной связи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А Шарик тем временем занимался любимой фотоохотой. (Слайд 8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н сделал 10 фотографий своих друзей и 3 фотографий ваз с цветами. Сколько всего фотографий сделал Шарик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показывают ответы при помощи индивидуальных карточек с цифрами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В каждой вазе 10 цветов. Как изменится их количество, если в первую вазу дядя Федор поставит еще 7 васильков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 вторую вазу поставит еще 4 астры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в третью – 9 ромашек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вашу помощь Шарик дарит вам свои фотографи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ручаю детям рисунки – раскраски.) &lt;Приложение 1&gt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то помогло нам быстро справиться с этим заданием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 Физминутка для глаз. (Слайд 9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5. Пропедевтика состава двузначных чисел от 20 до 100. (Слайд 10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– Печкину осталось разнести газеты. Поможем ему? (Дети соглашаются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т Матроскин утверждает, что дома с номерами 20, 22, 24, 25, 26 находятся на одной стороне улицы. Прав ли он? (Нет, так как число 25 нечетное.) Проверка по слайду. (Слайд 10 – клик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– Какую газету выписывают жильцы дома 23? 30? (Слайд 11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оме №25 выписывают газету «Вести». Какие газеты выписывают их соседи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каком доме выписывают сразу 2 газеты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огите Печкину разложить газеты по номерам домов по порядку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Шарик разнес 34 газеты, а Матроскин – 35. Шарик утверждает, что разнес больше. Прав ли он? (Нет, так как 34 &lt; 35.)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ка по слайду. (Слайд 11 – клик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V. Итог урока (Слайд 12)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ши герои отправились отдыхать, а вас они благодарят за помощь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мы с вами давайте подведем итог урока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ему научились сегодня на уроке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Что особенно понравилось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ответили, что понравилось все, особенно понравилось помогать героям сказки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флексия. &lt;Приложение 2&gt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сейчас узнаем, не зря ли мы провели время на урок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доске плакат с изображением Дерева Знаний (яблоня). Дети самостоятельно анализируют свою работу на уроке и прикрепляют на дерево яблочко, цветок или жёлтый листи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блочко – Я всё понял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веток – Кое в чем еще сомневаюсь, необходимо повторит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стик – Зря время потерял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ыло ли трудно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и ответили, что вместе работать легко.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се правильно. Вы молодцы! Наша сила в дружбе и взаимопомощи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36:00Z</dcterms:created>
  <dc:creator>Олег</dc:creator>
  <dc:description/>
  <cp:keywords/>
  <dc:language>en-US</dc:language>
  <cp:lastModifiedBy>Юлия Викторовна Вязова</cp:lastModifiedBy>
  <cp:lastPrinted>2014-03-01T12:17:00Z</cp:lastPrinted>
  <dcterms:modified xsi:type="dcterms:W3CDTF">2016-10-03T16:40:00Z</dcterms:modified>
  <cp:revision>4</cp:revision>
  <dc:subject/>
  <dc:title>Конспект урока математики в первом класс</dc:title>
</cp:coreProperties>
</file>