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актическая работа Учет денежных средств . Учет наличных и безналичных операций. Учет расчетов с подотчетными лицами. Документальное оформление рас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проведенных операций  в гостинице за день  оформить бухгалтерские проводки, рассчитать остаток на счете , указать документы,  на основе которых формируются прово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щения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мит остатка кассы установлен организацией в сумме 400 000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стиница находится на общей системе налогообложения, является плательщиком НДС. </w:t>
      </w:r>
    </w:p>
    <w:p>
      <w:pPr>
        <w:pStyle w:val="Normal"/>
        <w:numPr>
          <w:ilvl w:val="0"/>
          <w:numId w:val="2"/>
        </w:numPr>
        <w:rPr/>
      </w:pPr>
      <w:r>
        <w:rPr/>
        <w:t>Все суммы, где не указан объект оплаты являются оплатой за прожива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 суммы оплат за проживание  являются предоплатами  (бронирование не учитываем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ет операционной кассы ведется на счете 50.2, главная касса 50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урнал учета хозяйственных операций гостиницы « Александрина»  за….. ( указываем текущую дату)  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91"/>
        <w:gridCol w:w="1397"/>
        <w:gridCol w:w="1176"/>
        <w:gridCol w:w="1000"/>
        <w:gridCol w:w="1139"/>
        <w:gridCol w:w="134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</w:t>
            </w:r>
          </w:p>
          <w:p>
            <w:pPr>
              <w:pStyle w:val="Normal"/>
              <w:rPr/>
            </w:pPr>
            <w:r>
              <w:rPr/>
              <w:t xml:space="preserve">(ФИО, название организации)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бет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средств на расчетном счете  на текущую дату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 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средств в главной кассе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средств в операционной кассе ( выручка на конец предыдущего дня, суммы, полученные наличными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о наличными  в операционную кассу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 А.А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дено с расчетного счета зарплата сотрудникам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дено на счет гостиницы с использованием платежного терминала </w:t>
            </w:r>
          </w:p>
          <w:p>
            <w:pPr>
              <w:pStyle w:val="Normal"/>
              <w:rPr/>
            </w:pPr>
            <w:r>
              <w:rPr/>
              <w:t xml:space="preserve">Оплата картой в гостинице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С.С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дено на счет гостиницы по квитанции сбербан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инина З.В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дено на счет гостиницы с использованием системы банк  он-лайн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ина </w:t>
            </w:r>
          </w:p>
          <w:p>
            <w:pPr>
              <w:pStyle w:val="Normal"/>
              <w:rPr/>
            </w:pPr>
            <w:r>
              <w:rPr/>
              <w:t xml:space="preserve">Я.А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наличными  в операционную касс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шкин П.П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о на расчетный счет как оплата за 10 дней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Хлюст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на выручка в главную  кассу  за прошлый день  (выручка на конец предыдущего дня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в операционную кассу как оплата за услуги СПА салон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о из кассы  подотчетному лицу </w:t>
            </w:r>
          </w:p>
          <w:p>
            <w:pPr>
              <w:pStyle w:val="Normal"/>
              <w:rPr/>
            </w:pPr>
            <w:r>
              <w:rPr/>
              <w:t>На покупку моющих средст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горнична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чено с расчетного счета за коммунальные услуг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Вымогатель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в операционную кассу как оплата за услуги игровой комнаты для дет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о на командировочные расходы из главной касс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шкин Ф.П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 0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на выручка из операционной кассы  в  главную кассу за текущий д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из приведенных  операций отразятся в книге кассира-операционист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какие операции ( суммы)  будет выписан ПКО, РКО? </w:t>
      </w:r>
    </w:p>
    <w:p>
      <w:pPr>
        <w:pStyle w:val="Normal"/>
        <w:numPr>
          <w:ilvl w:val="0"/>
          <w:numId w:val="1"/>
        </w:numPr>
        <w:rPr/>
      </w:pPr>
      <w:r>
        <w:rPr/>
        <w:t>Оформить ПКО на любую операцию</w:t>
      </w:r>
    </w:p>
    <w:p>
      <w:pPr>
        <w:pStyle w:val="Normal"/>
        <w:numPr>
          <w:ilvl w:val="0"/>
          <w:numId w:val="1"/>
        </w:numPr>
        <w:rPr/>
      </w:pPr>
      <w:r>
        <w:rPr/>
        <w:t>Оформить РКО на любую операцию</w:t>
      </w:r>
    </w:p>
    <w:p>
      <w:pPr>
        <w:pStyle w:val="Normal"/>
        <w:numPr>
          <w:ilvl w:val="0"/>
          <w:numId w:val="1"/>
        </w:numPr>
        <w:rPr/>
      </w:pPr>
      <w:r>
        <w:rPr/>
        <w:t>Оформить лист  кассовой книги  за день</w:t>
      </w:r>
    </w:p>
    <w:p>
      <w:pPr>
        <w:pStyle w:val="Normal"/>
        <w:numPr>
          <w:ilvl w:val="0"/>
          <w:numId w:val="1"/>
        </w:numPr>
        <w:rPr/>
      </w:pPr>
      <w:r>
        <w:rPr/>
        <w:t>На какие операции (суммы) будет оформлено платежное поручение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каким операциям ( суммам)  будут оформлены авансовые отчеты? </w:t>
      </w:r>
    </w:p>
    <w:p>
      <w:pPr>
        <w:pStyle w:val="Normal"/>
        <w:numPr>
          <w:ilvl w:val="0"/>
          <w:numId w:val="1"/>
        </w:numPr>
        <w:rPr/>
      </w:pPr>
      <w:r>
        <w:rPr/>
        <w:t>Указать, какие документы должны быть выданы гостю на момент оплаты и на момент выезда по операциям  № 1,6,7, 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22:00Z</dcterms:created>
  <dc:creator>www.PHILka.RU</dc:creator>
  <dc:description/>
  <cp:keywords/>
  <dc:language>en-US</dc:language>
  <cp:lastModifiedBy>Лара</cp:lastModifiedBy>
  <cp:lastPrinted>2014-12-07T17:37:00Z</cp:lastPrinted>
  <dcterms:modified xsi:type="dcterms:W3CDTF">2014-12-07T13:38:00Z</dcterms:modified>
  <cp:revision>10</cp:revision>
  <dc:subject/>
  <dc:title/>
</cp:coreProperties>
</file>