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3"/>
      </w:tblGrid>
      <w:tr>
        <w:trPr/>
        <w:tc>
          <w:tcPr>
            <w:tcW w:w="151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school_home_0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доровое питание в школе и дома как фактор сохранения здоровья школьника</w:t>
            </w:r>
            <w:bookmarkEnd w:id="0"/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оклад учителя химии МБОУ Бондарской СОШ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родительском собрании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инковой Т.Н.</w:t>
            </w:r>
          </w:p>
        </w:tc>
      </w:tr>
      <w:tr>
        <w:trPr/>
        <w:tc>
          <w:tcPr>
            <w:tcW w:w="151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дной из важнейших задач школы в соответствии с целями современной реформы образования в России является сохранение и укрепление здоровья учащихся.</w:t>
              <w:br/>
              <w:t>Эта работа является приоритетным направлением деятельности нашей школы и направлена на формирование культуры и организацию здорового питания детей в школе и в семье. Здоровое питание – это питание, обеспечивающее рост, нормальное развитие и жизнедеятельность ребенка, способствующее укреплению его здоровья и профилактике заболеваний. Только здоровый ребенок способен успешно и в полной мере овладеть школьной программой.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br/>
              <w:t>В течение учебного дня продолжительностью 5-6 ч учащийся затрачивает около 600 ккал, т. е. более четверти энергозатрат в сутки. Организм ребенка даже в состоянии покоя расходует энергию. При мышечной и умственной работе обмен веществ усиливается. Расход энергии колеблется в зависимости от возраста детей. Организм школьников 7-10 лет за сутки расходует в среднем 2300 ккал. Восполнить эту энергию можно только за счет питания. Чтобы пища принесла максимальную пользу, она должна содержать все вещества, из которых состоит наше тело: белки, жиры, углеводы, минеральные соли, витамины и воду. Большинство витаминов не вырабатывается в организме, а должно поступать с пищей.</w:t>
              <w:br/>
              <w:t>Предприятие общественного питания школы – это столовая по месту учебы – школьная столовая, предназначенная для обес</w:t>
              <w:softHyphen/>
              <w:t>печения продукцией массового спроса (завтраками, обе</w:t>
              <w:softHyphen/>
              <w:t xml:space="preserve">дами) учащихся этой школы. Однако, существует ряд причин, по которым не все дети питаются в школьной стол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 кому-то из школьников не нравятся комплексные меню, где навязывается определенный набор блюд, которые могут быть не всегда по вку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- может не нравится качество приготовления блюд или их оформл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- некоторым детям вследствие определенных заболеваний необходимо диетическое п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- есть просто сладкоежки, они вместо горячего завтрака или обеда потратят значительную сумму на шоколадки в буфете, не задумываясь о пользе горячего п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В нашей школьной столовой проведена модернизация школьного пищеблока, благодаря чему проведены ремонтные работы в помещении, произошло оснащение новым технологическим оборудованием. По мере необходимости проводится обновление кухонного инвентаря и посуды, приборов. Экономически выгодным оказалось использование универсального аппарата – параконвектомата. В пароконвектомате одновременно могут быть приготовлены мясные, рыбные или овощные блюда, различные гарниры. Главным преимуществом пароконвектоматов при их использовании в системе школьного питания является возможность приготовления диетических блюд за счёт задания для каждого продукта своего особого режима приготовления. При этом обеспечиваются не только высокие вкусовые качества приготовляемых блюд, но и сохраняются все полезные свойства продуктов, не происходит разрушения минеральных веществ и витаминов. Модернизация пищеблока помогла увеличить процент охвата  почти всех учащихся горячим питанием. Однако, наблюдая за детьми во время приема ими пищи, мы заметили, что основная масса учащихся питается избирательно.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Стало ясно, что необходимо уделять больше внимания вопросам организации образовательно – просветительской работы по вопросам здорового питания.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азговор о правильном питании, знакомство с основами его организации мы начинаем с 1 класса. В этом нам помогает клубная форма работы, классные часы, проведение КТД, просветительская работа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ы провели диагностику представлений учащихся о правильном питании. Детям было предложено ответить на 4 вопро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1. Сколько раз в день вы едите?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2. Ежедневно ли вы едите первое блюдо?  3. Ежедневно ли вы едите свежие овощи (фрукты)?  4. Какие продукты вы любите больше всего?    Обработав полученные результаты, мы пришли к выводу, что в основном дети питаются 3 раза в день, первое блюдо ежедневно употребляют только 36%, свежие овощи и фрукты присутствуют в рационе питания не у всех и не каждый день. А любимые продукты наших детей: чипсы, лимонад, пельмени, пицца. В числе нелюбимых продуктов – печень, творог, рыба.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Достичь положительных результатов в области организации питания, стало возможным только при активном взаимодействии классных руководителей с родителями и учащимися, рассмотрение проблемы на родительских собр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Отрадно заметить, что все дети осознанно остановили свой выбор на   полноценном горячем питании. Учащиеся и родители сделали вывод, что не все, что вкусно – полезно, что питание должно быть сбалансированным и пищу принимать следует в определенное время (соблюдать режим пита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  <w:t>памятки о советами родителям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ввести традицию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совместной неспешной семейной трапезы, хотя бы один раз в день: она объединяет близких людей. Например, встречаться всем членам семьи за ужином, когда можно обсудить прошедший день. Но ни в коем случае нельзя в это время учить уму-разуму, высказывать критические «полезные» замечания своему чаду. Такое воспитание «отложите» на потом: начавшееся во время еды, оно негативно сказывается на процессе переваривания пищи и более того, вызывая негативные эмоции у ребенка, способствует возникновению у него заболеваний желудка. </w:t>
              <w:br/>
              <w:t>В перспективе организация рационального питания школьников позволит:</w:t>
              <w:br/>
              <w:t xml:space="preserve">- улучшить состояние здоровья школьников; - уменьшить случаи ожирения, дистрофии и других заболеваний, связанных    с питанием, а в перспективе - улучшить репродуктивное здоровье; - снизить риск развития сердечно-сосудистых, эндокринных, желудочно-кишечных заболеваний в период обучения в школе и в течение дальнейшей жизни; - улучшить успеваемость школьников;  - повысить их общий культурный уровень. 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 xml:space="preserve">Адаптация уч-ся 10-х классов  </w:t>
      </w:r>
    </w:p>
    <w:p>
      <w:pPr>
        <w:pStyle w:val="Style15"/>
        <w:spacing w:before="0" w:after="0"/>
        <w:jc w:val="both"/>
        <w:rPr/>
      </w:pPr>
      <w:r>
        <w:rPr/>
        <w:t xml:space="preserve">В нашей школе проходила проверка 10-х классов по адаптации учащихся к условиям обучения в профильной школе с целью учёта индивидуальных особенностей и личностных качеств учащихся  к условиям обучения в профильной школе, сформированностью ЗУНов,  условий нормализации учебной нагрузки учащихся. </w:t>
      </w:r>
    </w:p>
    <w:p>
      <w:pPr>
        <w:pStyle w:val="Style15"/>
        <w:spacing w:before="0" w:after="0"/>
        <w:jc w:val="both"/>
        <w:rPr/>
      </w:pPr>
      <w:r>
        <w:rPr/>
        <w:t>У десятиклассников изменяется социальное окружение (новый состав класса и учителя) и система деятельности (новая учебная ситуация новой ступени образования), поэтому и возникает необходимость адаптации ребенка при переходе из среднего звена в старшее. Ситуация новизны является для любого человека в определенной степени тревожной и тем более для десятиклассника. Юноши и девушки переживают эмоциональный дискомфорт, прежде всего из-за неопределенности представлений о требованиях учителей, об особенностях и условиях обучения, о ценностях и нормах поведения в коллективе класса и пр. Это состояние можно назвать состоянием внутренней напряженности, настороженности. Такое психологическое напряжение, будучи достаточно длительным, может привести к школьной дезадаптации: старшеклассник становится недисциплинированным, невнимательным, безответственным, отстает в учебе, быстро утомляется и просто не хочет идти в школу. Поэтому профилактика школьной дезадаптации – одна из важнейших задач, объединяющих учителей и родителей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нкета десятиклассни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 В вопросах 1-3, 5-12 выбирается один ответ из предложен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Если бы тебе сейчас предложили перейти в другой класс, ты бы остался в профильном класс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стался бы в профильном кл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ерешел бы в обычный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ак ты относишься к обучению по выбранному профил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) я считаю, что сделал правильный выбор, и обучение в профильном классе поможет мне при поступлении в учебные заведения и пригодится в профессиональном будущ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е вижу смысла обучения в профильном классе, но продолжу обучение на  данном профи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я разочарован, профильное обучение не соответствует моим ожид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я считаю, что обучение в профильном классе способствует моему социальному и профессиональному самоопределению, повышает их культурный уро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Твое отношение к проведению и содержанию элективных к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читаю, что выбор элективных курсов недостаточно ши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ня  не устраивает выбор и содержание элективных к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еня удовлетворяет проведение и содержание элективных к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я ничего не знаю о проводимых элективных кур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Твое отношение к учебным предмет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можно выбирать несколько предметов, отмечать знако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218"/>
        <w:gridCol w:w="1218"/>
        <w:gridCol w:w="1389"/>
        <w:gridCol w:w="1098"/>
        <w:gridCol w:w="1290"/>
        <w:gridCol w:w="1193"/>
        <w:gridCol w:w="1265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8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к учебному предмету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лю эти предметы и уро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чу знать эти предме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тавляют занимать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люблю этот предм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й из предметов самый трудный для теб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кие из предметов считаешь самыми нужными для подготовки к жизни после окончания школ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ют очень много домашней работы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культу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Соответствует ли твоим физическим возможностям количественный уровень учебной нагруз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 сильно устаю во время уроков, довольно легко справляюсь с домашними заданиями, и у меня еще остается свободное 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емного устаю во время уроков, но, отдохнув, выполняю домашние задания, и еще остается свободное врем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стаю во время уроков, мне тяжело даются домашние задания, а свободного времени  практически не ост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Сколько времени ты тратишь на выполнение домашней работы по предме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1-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2-3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3-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более 4-х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Когда ты выполняешь домашнюю работу по предмет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разу же после прихода из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дохну час-другой и дел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осле 6 часов веч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оздно вечером (после 21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я ее вообще не дел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я ее делаю ред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8. Связаны ли твои интересы (в учебе и во внешкольных занятиях) с выбором будущей профессии?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Связаны очень тесно.</w:t>
        <w:br/>
        <w:t>Б. Связаны, но  я хватаюсь то за одно, то за другое, у меня нет четкого плана действий.</w:t>
        <w:br/>
        <w:t>В. Никак не связа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9. Случается ли, что ты обращается к серьезным источникам: пользуешься научной литературой, словарями?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Часто.</w:t>
        <w:br/>
        <w:t>Б. Иногда.</w:t>
        <w:br/>
        <w:t>В. Никог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0. Ставишь ли ты в своей учебной работе задачи, выполнение которых невозможно «за один присест», требует кропотливой работы в течение многих дней?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Очень часто.</w:t>
        <w:br/>
        <w:t>Б. Бывает, что ставлю такие задачи, но редко выполняю их.</w:t>
        <w:br/>
        <w:t>В. Не ставлю долговременных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1. Занимаясь любимым делом, можешь ли делать «черную», неинтересную работу (выполнять длительные и скучные вычисления при решении интересной задачи)?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Делаю такую работу спокойно, в том объеме, в котором это необходимо.</w:t>
        <w:br/>
        <w:t>Б. Иногда делаю, иногда бросаю на полпути.</w:t>
        <w:br/>
        <w:t>В. Избегаю выполнения такой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2. Можешь ли ты заниматься длительное время интеллектуальной работой, иногда даже жертвуя развлечениями, а иногда и отдыхом?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. Всегда, когда это необходимо.</w:t>
        <w:br/>
        <w:t>Б. Только иногда.</w:t>
        <w:br/>
        <w:t>В. Никогда.</w:t>
        <w:br/>
      </w:r>
    </w:p>
    <w:p>
      <w:pPr>
        <w:pStyle w:val="Normal"/>
        <w:spacing w:before="0" w:after="20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23:00Z</dcterms:created>
  <dc:creator>Учитель</dc:creator>
  <dc:description/>
  <dc:language>en-US</dc:language>
  <cp:lastModifiedBy>админ</cp:lastModifiedBy>
  <dcterms:modified xsi:type="dcterms:W3CDTF">2016-11-26T09:23:00Z</dcterms:modified>
  <cp:revision>2</cp:revision>
  <dc:subject/>
  <dc:title/>
</cp:coreProperties>
</file>