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 « 1 сентября» 2004-2005 уч.год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роение школы ( рапорт).- Станч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открывает линейку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Право поднять флаг РФ предоставляется 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чит гимн РФ ( поднимается флаг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Музыка- демонстрация, птицы, ручьи….)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Вед: </w:t>
      </w:r>
      <w:r>
        <w:rPr>
          <w:b/>
          <w:sz w:val="32"/>
          <w:szCs w:val="32"/>
        </w:rPr>
        <w:t xml:space="preserve"> - </w:t>
      </w:r>
      <w:r>
        <w:rPr>
          <w:sz w:val="32"/>
          <w:szCs w:val="32"/>
        </w:rPr>
        <w:t>« Здравствуйте!» Улыбнувшись друг другу, мы  сказали: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«Здравствуйте!» Что особого мы друг другу сказали?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Просто  «здравствуйте». Больше ведь мы ничего не сказ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Отчего же капельку солнца прибавилось в ми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Отчего же на капельку радостней сделалась жиз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Оттого что друг другу мы все улыбн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Оттого что сегодня мы здесь собрались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 xml:space="preserve">Дорогие ребята, уважаемые родители, с новым учебным годо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Днём Знаний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Пусть этот год станет для вас годом рад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 </w:t>
      </w:r>
      <w:r>
        <w:rPr>
          <w:sz w:val="32"/>
          <w:szCs w:val="32"/>
        </w:rPr>
        <w:t>Пусть страна знаний манит вас всю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сня: « Сейчас наша вахта у школьной доски…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А сейчас мы обращаемся к вам , дорогие учителя, к тем, кто ведёт нас    за собой в мир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Здравствуйте дорогие коллег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 Каждый из нас передать вам готов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sz w:val="32"/>
          <w:szCs w:val="32"/>
        </w:rPr>
        <w:t>Тысячу добрых и ласковых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т ваших вчерашних , от нынешних ваш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будущих ваших выпуск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А будущие ваши выпускники  уже с нетерпением ждут минуты, чтобы войти в стены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 xml:space="preserve">Мы приглашаем к нам на линейку наших первоклассников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 Звучит мелодия песни « Первоклашка»)- на фоне музыки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В этом учебном году в нашей школе будет учиться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воклассников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Приветствуем 1 «А» класс. Учитель 1 категории Ирина Викторовна Макушник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«Б»   класс.  Учитель 2 категории Борздун Галина Александр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«В» класс. Учитель 1 категории Охотская Елена Фёдор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енькая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 Рады видеть все мы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десь на празднике у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ас все сегодня будут поздравл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много важного желать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И сейчас , всех первоклассников, всех учащихся нашей школы, всех учителей и гостей с началом учебного года, с праздником Днём Знаний поздравляет директор нашей школы   Небылица А.В.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ступление директора.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У нас на линейке присутствует почётный гость. Мы предоставляем слово    (</w:t>
      </w:r>
      <w:r>
        <w:rPr>
          <w:i/>
          <w:sz w:val="32"/>
          <w:szCs w:val="32"/>
        </w:rPr>
        <w:t>Выступление работника ГОО)</w:t>
      </w:r>
    </w:p>
    <w:p>
      <w:pPr>
        <w:pStyle w:val="Normal"/>
        <w:pBdr>
          <w:bottom w:val="single" w:sz="12" w:space="1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______________________________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Наши первоклассники пришли к нам на линейку в первый раз. Они хотят нам рассказать о себе и поздравить всех с началом учебного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 Выступление первоклассников)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сяц – два тому назад </w:t>
      </w:r>
    </w:p>
    <w:p>
      <w:pPr>
        <w:pStyle w:val="Normal"/>
        <w:rPr/>
      </w:pPr>
      <w:r>
        <w:rPr>
          <w:sz w:val="32"/>
          <w:szCs w:val="32"/>
        </w:rPr>
        <w:t>Мы ходили в детский с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ели, много пили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чень выросли хо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Провожать не надо нас!»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казали м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 какой идём мы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гадайте сами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 школа! Первы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знать сегодня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онец сбылись меч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ереди уч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юду яркие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ынче – день особ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дые, наряд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у мы приш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вы на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ебята высши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егодня рано вст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орей портфель дос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жен  с нынешнего 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порядок у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делу на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много потруд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всему научат в шко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ют нашу во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должны теперь учить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евать и не лен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оках отв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 высокий полу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наш светлый класс- это р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я буквы изучал- это д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 а в третьих я  Ларис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уже пишу запи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бабуля говорит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Мой внучонок « Вундеркинд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обещаем все уч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уки изу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вы будите горд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ас вам удалось узн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яем! Поздравля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спехов всем жел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брый пусть ! И 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пешим скорее в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знаньям путь открыт для нас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, сегодня и сейчас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Учащиеся становятся в сторону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Погодите, не спеш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здравления прим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коро! Скоро!  прозвенит для вас звонок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учитель тебя  за руку возьмёт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н тебя дорогой интерес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ведёт к открытиями вперё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Наших первоклассников поздравляет зам. директора по УВР, учитель 1 «А» класс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Макушникова И.В.( уводит первоклассник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Мы рады видеть всех здесь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ы послушайте на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икогда не забывай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в учёбе применяй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 Мы приглашаем к микрофону выпуск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1-е классы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т тебя дружок не скр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ёба не всегда лег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ты не тру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жись гер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звуках школьного зво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дись за парту, не стесняй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й смелей, пиши без кляк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ныкай и не зазнавайс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обой подружится весь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мни будет не лег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огда и тяж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помни в школьной жиз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всегда б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сам своим тру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нья доб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куратен, вежлив буд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дисциплине не забу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у приходи ты в с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паздывая на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сть и славу добыв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у нашу прославля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хорошим бу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весёлым бу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счастливым бу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школьн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 «Круто ты попал в первый класс!» ( исполняют выпускники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Наши выпускники приготовили для вас подарки, они будут напоминать вам о сегодняшнем праздн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вучит песня « Дорогою добра»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( Выпускники вручают подарки)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Для одних учёба только начинается, а у других продолжается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Мы  приветствуем тех ребят которые пришли учиться к нам в школу! 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Молодцы! Вы сделали правильный выбор!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Приветствуем выпускников начальной школы!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м учебном году у нас 3 5-х клас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Давайте поприветствуем их бурными аплодисмен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«А» класс кл. рук Зверёк Н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«Б» класс кл.рук Костенец Людмила Ива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«В» класс кл.рук Шведова Наталья Сергее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Мы поздравляем с праздником учащихся 6-х , 7-х, 8-х , 9-х классов. Пусть в этом учебном году сбудутся надежды и мечты! И не забывайте, что у вас самое золотое школьное время. Школьные годы чудесны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ходит Шапокляк! ( музыка « Кто людям помогает тот тратит время зр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Ой. Ой, Ой , что я слыш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Школьные годы чудесные ( с ирони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Школьные годы ужасные ( зл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амые- самые страш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янутся долго всегда,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sz w:val="32"/>
          <w:szCs w:val="32"/>
        </w:rPr>
        <w:t>Им не пройти никогда.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 Что вы такое говорите:</w:t>
      </w:r>
    </w:p>
    <w:p>
      <w:pPr>
        <w:pStyle w:val="Normal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Да.Да.Да.И кто только эту школу придумал! Представьте как было бы здорово, если бы её совсем не было. Ни учебников, ни уроков, ни домашних заданий. И вообще делай что хочеш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Да кто вы такая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Кто я? Вы что меня не узнали? Я –Шапокляк ( с гордость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я все знают. Кто я такая… ( возмущённо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Бабушка Шапокляк, здравствуйте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Шапокляк</w:t>
      </w:r>
      <w:r>
        <w:rPr>
          <w:sz w:val="32"/>
          <w:szCs w:val="32"/>
        </w:rPr>
        <w:t>: Что вы сказали? Бабушка? Ну вот теперь уже бабушкой стали называть…Да я и состарилась, потому что так усердно училась. Лучшие годы провела за партой…( разочарова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Весело , вспоминая…) Ну конечно я часто устраивала себе каникулы, выходные пять раз в неделю, в учебники не заглядывала. Но всё же, 10 лет учёбы в школе сильно подорвали моё здоровь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я бы на вашем месте не училась совсем. Посмотрите на меня, такими же станет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Нет Шапокляк ! Школа это храм нау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И нет здесь места и для ску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егда найдёшь ты здесь друз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ет места в мире вес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Шапокляк</w:t>
      </w:r>
      <w:r>
        <w:rPr>
          <w:sz w:val="32"/>
          <w:szCs w:val="32"/>
        </w:rPr>
        <w:t>: Ну хорошо- хорошо! Ребята  я могу дать советы, как  можно учиться чтобы не утруждать себя.. ( Начинает перечислять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 первый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переби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, нет, Шапокляк, такие советы нам не ну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Ах не нужны… Ну и ладно! Я посмотрю потом , что у вас тут получится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Шапокляк уходит со словами « Пойдём моя Лариса в другую школу, может там мы найдём друзе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А вот как действительно нужно учиться в школе вам даст совет зам директора по УВР Айбадуллаева М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 Выступление 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С праздником мы поздравляем наших старшеклассников.</w:t>
      </w:r>
    </w:p>
    <w:p>
      <w:pPr>
        <w:pStyle w:val="Normal"/>
        <w:rPr/>
      </w:pPr>
      <w:r>
        <w:rPr>
          <w:sz w:val="32"/>
          <w:szCs w:val="32"/>
        </w:rPr>
        <w:t>Приветствуем 10 «А» -физико- математический.</w:t>
      </w:r>
    </w:p>
    <w:p>
      <w:pPr>
        <w:pStyle w:val="Normal"/>
        <w:rPr/>
      </w:pPr>
      <w:r>
        <w:rPr>
          <w:sz w:val="32"/>
          <w:szCs w:val="32"/>
        </w:rPr>
        <w:t>Классного руководителя 10 «А» класса  учитель истории 1 категории Адамова Л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 «Б» класс –  универсальный профил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лассный руководитель 10 «Б» учитель математики 1 категории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ронец Надежда Александровн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И через год будет снова зво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кончится школьный последний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ово «прощай» загорит на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ёзы в глазах, незабудки в р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ё это будет лишь через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у а пока у вас много забо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ужно учиться, нужно дерз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 будущей жизни пора размыш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Как вы догадались, мы обращаемся к выпускникам нашей школы, уч-ся 11-х классов. Ваша школьная жизнь продлится всего один год. Последний год учёбы!  И мы надеемся , что в этом учебном году вы проявите больше старания! И дружно проживёте ваш последний год с вашими классными руководи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Давайте их поприветствуем. </w:t>
      </w:r>
    </w:p>
    <w:p>
      <w:pPr>
        <w:pStyle w:val="Normal"/>
        <w:rPr/>
      </w:pPr>
      <w:r>
        <w:rPr>
          <w:sz w:val="32"/>
          <w:szCs w:val="32"/>
        </w:rPr>
        <w:t>Кл.рук 11 «А» класса учитель русского языка и литературы  Покатилова Р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.рук 11 «Б» класса учитель истории Кузьменок Т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С напутственными словами ко всем учащимся школы и особенно старшеклассникам обращается Зам директора по УВР Галевко Л.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Родители просят сказать наставлен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здравить нас с праздником , с Днём Обуче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Мы к микрофону их приглаша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лово любезно предоставля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32"/>
          <w:szCs w:val="32"/>
        </w:rPr>
        <w:t xml:space="preserve">Вед: </w:t>
      </w:r>
      <w:r>
        <w:rPr>
          <w:i/>
          <w:sz w:val="32"/>
          <w:szCs w:val="32"/>
        </w:rPr>
        <w:t>Вас приветствует</w:t>
      </w:r>
      <w:r>
        <w:rPr>
          <w:sz w:val="32"/>
          <w:szCs w:val="32"/>
        </w:rPr>
        <w:t xml:space="preserve"> 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1 классы</w:t>
      </w:r>
      <w:r>
        <w:rPr>
          <w:sz w:val="32"/>
          <w:szCs w:val="32"/>
        </w:rPr>
        <w:t>: Двери открывает перед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нания и мудрости ст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амыми прекраснейшими с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тала нам за десять лет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пыты, открытия, решени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Строгих доказательств  длинных ст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Маленькие школьные сверш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 нам ко всем приходят чере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славим тех, кто нас ведёт к познан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то выбрал путь, нелёгкий из дор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славим тех, кто гордо носит звань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читель, воспитатель, педаг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Над океаном веет ветер воль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н смело надувает пару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лыви вперёд, корабль отважный школь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 учителями не страшны ни буря, ни гр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едут корабль умелыми ру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ставники- друзья- учител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ияют звёзды знания над н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ждёт свершений русская зем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усть порою Вам не вез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Опускаются руки в бессил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Это временно, это прой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Если имя твоё – учите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наши учителя- это наша гордо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ы говорим спасибо вам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здравляем всех с началом учебного г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радости и улыб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 От улыбки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Древняя прекрасная тради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Ученик вручает вам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усть они вам принесут у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исполнятся скорее все ваши меч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 Дорогие ребята , вы можете поздравить своих учителей с началом учебного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Звучит музыка-  -------------------------------------------------------------------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ащиеся вручают цветы учителям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И снова до свидания ле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ентябрь даёт сигнал звонк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в классах новые отмет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егут по школьным дневни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 </w:t>
      </w:r>
      <w:r>
        <w:rPr>
          <w:sz w:val="32"/>
          <w:szCs w:val="32"/>
        </w:rPr>
        <w:t>Звенит, поёт звонок весёлый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овёт за парту , точно в с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ра настала. Здравствуй шко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вени! Звени! Звени звон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Право дать первый школьный звонок предоставляется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Вот и прозвенел первый звонок ! И сейчас вы пройдёте в свои светлые красивые классы на первый урок мира и мужества. Памятях о людях, подаривших нам мирное небо будет жить в веках. Право возложить цветы к памятнику 307-й дивизии предоставляется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Директор закрывает линейку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Звучит музыка. 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ускник11-х классов провожают в школу 1-е классы.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уходят с линейки в школу.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Московские окна» ( +)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 Выступление первоклассников)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сяц – два тому наза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ходили в детский с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 ели, много п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чень выросли хо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Провожать не надо нас!»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казали м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 какой идём мы клас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гадайте сами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 школа! Первы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знать сегодня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онец сбылись меч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ереди уч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юду яркие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ынче – день особ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дые, наряд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у мы приш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вы на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ребята высши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егодня рано вст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корей портфель дос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жен  с нынешнего 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порядок у ме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делу на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много потруд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всему научат в шко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ют нашу во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должны теперь учить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евать и не лен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оках отв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 высокий полу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наш светлый класс- это р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я буквы изучал- это д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 а в третьих я  Ларис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уже пишу запи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бабуля говорит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Мой внучонок « Вундеркинд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обещаем все уч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уки изу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вы будите горд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ас вам удалось узн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яем! Поздравля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спехов всем жел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брый пусть ! И 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пешим скорее в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знаньям путь открыт для нас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, сегодня и сейчас!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1-е классы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т тебя дружок не скр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ёба не всегда лег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ты не тру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жись гер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звуках школьного зво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дись за парту, не стесняй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итай смелей, пиши без кляк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хныкай и не зазнавайс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обой подружится весь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мни будет не лег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огда и тяж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помни в школьной жиз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всегда б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сам своим тру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нья доб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куратен, вежлив буд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дисциплине не забуд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у приходи ты в с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паздывая на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сть и славу добыв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у нашу прославля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хорошим бу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весёлым бу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счастливым буд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школьн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: « Круто ты попал»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аленькие дети это уже поняли давно: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В первом классе на уроке интересней чем в кино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>В нашей школе ты узнаешь, то что совсем не знал!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ак же здорово что в эту нашу школу  ты попал!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уто ты попал в первый класс,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>Ты учись, не ленись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Учитель классный у вас!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уто ты попал в первый класс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Ты учись , не ленись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Ведёт уроки здесь ас!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И на школьную программу , ты потратишь много лет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Чтоб потом пойти учиться только в университет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ы желаем , чтобы «круто» на учёбу ты запал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Чтобы по дороге Знаний ты себя не потерял!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сня «Улыбка»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От улыбки краше наша жизнь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Хоть на нервах ваша школьная работа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Если вдруг назрел конфликт- сдержись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Улыбнись когда тебе кричать охота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Припев: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И тогда наверняка, ты в глазах ученика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Уваженье прочитаешь без ошибки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 голубого ручейка начинается река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А учитель начинается с улыбки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Для порядка каждый из вас строг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Только в строгости рискуешь захлебнуться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Улыбнись, ведь это не порок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Если очень захотелось улыбнуться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Припев: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Никогда не забывай и почаще вспоминай,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Что улыбка украшает наше детство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На лице изображай, на уроках применяй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Это важное техническое средство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ходит Шапокляк! ( музыка « Кто людям помогает тот тратит время зр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Ой. Ой, Ой , что я слыш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Школьные годы чудесные ( с ирони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Школьные годы ужасные ( зл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амые- самые страш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янутся долго всегда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sz w:val="32"/>
          <w:szCs w:val="32"/>
        </w:rPr>
        <w:t>Им не пройти никогда.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 Что вы такое говорите:</w:t>
      </w:r>
    </w:p>
    <w:p>
      <w:pPr>
        <w:pStyle w:val="Normal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Да.Да.Да.И кто только эту школу придумал! Представьте как было бы здорово, если бы её совсем не было. Ни учебников, ни уроков, ни домашних заданий. И вообще делай что хочеш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Да кто вы такая?</w:t>
      </w:r>
    </w:p>
    <w:p>
      <w:pPr>
        <w:pStyle w:val="Normal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Кто я? Вы что меня не узнали? Я –Шапокляк ( с гордость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я все знают. Кто я такая… ( возмущённо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Бабушка Шапокляк, здравствуйте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Шапокляк</w:t>
      </w:r>
      <w:r>
        <w:rPr>
          <w:sz w:val="32"/>
          <w:szCs w:val="32"/>
        </w:rPr>
        <w:t>: Что вы сказали? Бабушка? Ну вот теперь уже бабушкой стали называть…Да я и состарилась, потому что так усердно училась. Лучшие годы провела за партой…( разочарова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Весело , вспоминая…) Ну конечно я часто устраивала себе каникулы, выходные пять раз в неделю, в учебники не заглядывала. Но всё же, 10 лет учёбы в школе сильно подорвали моё здоровь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, я бы на вашем месте не училась совсем. Посмотрите на меня, такими же станет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Нет Шапокляк ! Школа это храм нау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И нет здесь места и для ску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егда найдёшь ты здесь друз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ет места в мире вес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Шапокляк</w:t>
      </w:r>
      <w:r>
        <w:rPr>
          <w:sz w:val="32"/>
          <w:szCs w:val="32"/>
        </w:rPr>
        <w:t>: Ну хорошо- хорошо! Ребята  я могу дать советы, как  можно учиться чтобы не утруждать себя.. ( Начинает перечислять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 первый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переби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, нет, Шапокляк, такие советы нам не ну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Шапокляк: </w:t>
      </w:r>
      <w:r>
        <w:rPr>
          <w:sz w:val="32"/>
          <w:szCs w:val="32"/>
        </w:rPr>
        <w:t>Ах не нужны… Ну и ладно! Я посмотрю потом , что у вас тут получится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Шапокляк уходит со словами « Пойдём моя Лариса в другую школу, может там мы найдём друзей)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1 классы</w:t>
      </w:r>
      <w:r>
        <w:rPr>
          <w:sz w:val="32"/>
          <w:szCs w:val="32"/>
        </w:rPr>
        <w:t>: Двери открывает перед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нания и мудрости ст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амыми прекраснейшими с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тала нам за десять лет 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пыты, открытия, реше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Строгих доказательств  длинных стр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Маленькие школьные сверш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 нам ко всем приходят чере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славим тех, кто нас ведёт к познан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то выбрал путь, нелёгкий из дор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славим тех, кто гордо носит звань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читель, воспитатель, педаг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Над океаном веет ветер воль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н смело надувает пару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лыви вперёд, корабль отважный школь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 учителями не страшны ни буря, ни гр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едут корабль умелыми ру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ставники- друзья- учител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ияют звёзды знания над н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ждёт свершений русская зем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усть порою Вам не вез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Опускаются руки в бессил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Это временно, это прой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Если имя твоё – учите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А наши учителя- это наша гордо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ы говорим спасибо вам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здравляем всех с началом учебного г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3:49:00Z</dcterms:created>
  <dc:creator>Сащенко Ирина Александровна</dc:creator>
  <dc:description/>
  <dc:language>en-US</dc:language>
  <cp:lastModifiedBy>Сащенко Ирина Александровна</cp:lastModifiedBy>
  <dcterms:modified xsi:type="dcterms:W3CDTF">2005-07-03T07:47:00Z</dcterms:modified>
  <cp:revision>3</cp:revision>
  <dc:subject/>
  <dc:title>Сценарий праздника « 1 сентября» 2004-2005 уч</dc:title>
</cp:coreProperties>
</file>