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омность как украшение педагога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хвистневском районе в ГБОУ СОШ им. Н.С. Доровского с. Подбельск работает преподавателем биологии и химии </w:t>
      </w:r>
      <w:r>
        <w:rPr>
          <w:b/>
          <w:sz w:val="28"/>
          <w:szCs w:val="28"/>
        </w:rPr>
        <w:t>Мамышева Гульнара Габдулмазитовна</w:t>
      </w:r>
      <w:r>
        <w:rPr>
          <w:sz w:val="28"/>
          <w:szCs w:val="28"/>
        </w:rPr>
        <w:t xml:space="preserve">. Большую любовь и заинтересованность своим предметом она передаёт подрастающему поколению. Среди выпускников Гульнары Габдулмазитовны, живо интересующимися биологией, есть Резачкина Анастасия, которая сейчас является </w:t>
      </w:r>
      <w:r>
        <w:rPr>
          <w:color w:val="000000"/>
          <w:sz w:val="28"/>
          <w:szCs w:val="28"/>
        </w:rPr>
        <w:t xml:space="preserve"> студентк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ГСГА. </w:t>
      </w:r>
      <w:r>
        <w:rPr>
          <w:sz w:val="28"/>
          <w:szCs w:val="28"/>
        </w:rPr>
        <w:t xml:space="preserve">Анастасия под руководством своего наставника участвовала в мероприятиях эколого-биологической направленности от районного до Всероссийского уровней. Её достижения подтверждены многочисленными дипломами и грамотами. После того, как Настя заняла  1 место в областном конкурсе сельскохозяйственных  профессий «Хозяин Земли», в 2015 году она стала Лауреатом премии по поддержке талантливой молодёжи, установленной Указом Президента </w:t>
      </w:r>
      <w:r>
        <w:rPr>
          <w:color w:val="000000"/>
          <w:sz w:val="28"/>
          <w:szCs w:val="28"/>
          <w:shd w:fill="FFFFFF" w:val="clear"/>
        </w:rPr>
        <w:t>Российской Федерации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от 6 апреля 2006г. № 325 «О мерах государственной поддержки талантливой молодёжи»</w:t>
      </w:r>
      <w:r>
        <w:rPr>
          <w:color w:val="000000"/>
          <w:sz w:val="28"/>
          <w:szCs w:val="28"/>
          <w:shd w:fill="FFFFFF" w:val="clear"/>
        </w:rPr>
        <w:t xml:space="preserve">! Несомненно, большую роль в достижении Анастасией таких высоких результатов сыграла её педагог - </w:t>
      </w:r>
      <w:r>
        <w:rPr>
          <w:b/>
          <w:sz w:val="28"/>
          <w:szCs w:val="28"/>
        </w:rPr>
        <w:t>Мамышева Г.Г</w:t>
      </w:r>
      <w:r>
        <w:rPr>
          <w:sz w:val="28"/>
          <w:szCs w:val="28"/>
        </w:rPr>
        <w:t>., которая ежедневно скромно трудится, взращивая подбельские таланты. Жел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льнаре Габдулмазитовне дальнейших творческих успехов и выдающихся учеников!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аш И.Н., методист ЦВР «Эврика» - филиала 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им. Н.С. Доровского с. Подбельс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0:00Z</dcterms:created>
  <dc:creator>Ирина</dc:creator>
  <dc:description/>
  <cp:keywords/>
  <dc:language>en-US</dc:language>
  <cp:lastModifiedBy>Ирина</cp:lastModifiedBy>
  <cp:lastPrinted>2016-10-17T13:27:00Z</cp:lastPrinted>
  <dcterms:modified xsi:type="dcterms:W3CDTF">2016-11-08T10:13:00Z</dcterms:modified>
  <cp:revision>22</cp:revision>
  <dc:subject/>
  <dc:title/>
</cp:coreProperties>
</file>