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ать жетоны: мальчикам (оранжевые, зеленые), девочкам (красные, синие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ущий: Совсем недавно мы отмечали праздник День защитника Отечества. А через несколько дней будет еще один всеми любимый праздник: всех девочек, девушек женщин. Поэтому сегодня мы отмечаем два праздника сразу. Начинаем с поздравления наших мальчиков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ыступление для мальчик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Стихотворение для мальчиков читают девоч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уют ветры в феврале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ют в трубах звонко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мейкой мчится по земл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гкая позем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 есть особого значения –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ыновей отважных день рожд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сь народ российский в эту дат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лет привет матросу и солдат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нимаясь, мчатся вдал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летов звенья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празднует феврал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мии рождень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граничник на границ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шу землю стережет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 работать и учитьс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г спокойно наш народ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ши летчики – герои –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бо зорко стерегу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ши летчики – герои –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храняют наш ую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сийский воин береже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дной станы покой и слав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 на посту – и наш народ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дится армией по праву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ыступление для девоче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Стихотворение для девочек читают мальчи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ебе солнышко прекрасное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тички весело пою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м они желают радости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привет весенний шлют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сегодня все нарядные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тинки пламенем горя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дравлять вас с женским праздником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рались как на парад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рубашки отутюжены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отглажены штан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шли сегодня лужи м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не стали драться м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верх ногами не ходили мы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валялись на полу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уг на друга не садились м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не пачкались в мел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сегодня, словно щеголи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д вами у доски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 прекрасней наших девоче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равно не стали мы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 красивые, как звездочки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глаза блестят огне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улыбки ваши милы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мевают солнце днем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 у нас такие славные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 девчонки – просто класс!!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тому нам всем так хочетс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ыть похожими на вас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м желаем только счасть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откроем вам секрет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ших девочек прекрасне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 всей школе просто нет!!!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Танец . Яна+ Наст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ущий:  С праздником ласки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юбви и внимания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 праздником женского очарования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ожет, есть крупнее дат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, наверно, не одн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олько днем 8 марта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крывается весна!</w:t>
      </w:r>
    </w:p>
    <w:p>
      <w:pPr>
        <w:pStyle w:val="Normal"/>
        <w:spacing w:lineRule="auto" w:line="240" w:before="280" w:after="280"/>
        <w:ind w:left="1416" w:firstLine="708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ущий: Наш праздник продолжает конкурсная программ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тобы разделится на команды, посмотрите на свои жетоны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первой команде девочки и мальчики, у которых жетоны оранжевого и красного цвета, во второй команде зеленые и желтые жетоны (слева 1-ая команда, справа 2-ая). Придумать название команда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 конкурс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армии каждый военнослужащий имеет звание. А какие звания знаете вы? (за каждый правильный ответ очко - жетон) (адмирал, генерал, лейтенант, сержант, рядовой, полковник, подполковник, генерал- полковник, генерал-подполковник, генерал –майор, генерал- лейтенант, майор, капитан, маршал РФ, прапорщик, мичман, матрос, старшина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 конкурс «Перевязка раненных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команды по 2 человека (мальчик и девочка). Девочка накладывает повязку мальчику (туал. бумаг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 конкурс «Наведи порядок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д праздником принято наводить порядок в доме. Сейчас мы посмотрим, кто умеет тщательно убираться. (На полу разбрасываются фантики, 2 участника, по одному из команды, должны собрать «мусор», кто быстрее и больше соберет фантиков. Брать по одному и не мять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 конкурс «Шуточные вопросы»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ему львы едят сырое мясо? (потому что не умеют готовить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какую ветку садится птичка после дождя? (на мокрую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в центре земли? (буква «м»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й стакан нельзя наполнить? (полный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чего утка плавает? (от берега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«мышеловку» написать пятью буквами? (кошка)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м кончается день и ночь ? (буква «ь»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 конкурс «Собери картинку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ая команда получает конверт, в котором разрезанная открытка. Нужно собрать открытку и произнести пожелание. (Собирают по 1 участнику от команды, если не получается команда помогает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 конкур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Анаграммы»     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анды получают одинаковое количество карточек с анаграммами, за 3 минуты вам надо отгадать как можно больше анаграм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 xml:space="preserve">ДГЪВОЗ </w:t>
        <w:br/>
        <w:t xml:space="preserve">ОООКБКР </w:t>
        <w:br/>
        <w:t xml:space="preserve">ШОПДИКПИН </w:t>
        <w:br/>
        <w:t xml:space="preserve">СИПЧИК </w:t>
        <w:br/>
        <w:t xml:space="preserve">РОВОКОПЛА </w:t>
        <w:br/>
        <w:t xml:space="preserve">КЕРПСАК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 xml:space="preserve">КАКОПН </w:t>
        <w:br/>
        <w:t xml:space="preserve">ОГУЦЫБОПСКЛ </w:t>
        <w:br/>
        <w:t xml:space="preserve">ЖАРПУНИК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 xml:space="preserve">ТНОРАП </w:t>
        <w:br/>
        <w:t xml:space="preserve">КАЙАГ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 xml:space="preserve">ЖИНОК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0680" w:type="dxa"/>
        <w:jc w:val="left"/>
        <w:tblInd w:w="51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80"/>
      </w:tblGrid>
      <w:tr>
        <w:trPr/>
        <w:tc>
          <w:tcPr>
            <w:tcW w:w="10680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  <w:lang w:eastAsia="ru-RU"/>
              </w:rPr>
              <w:t xml:space="preserve">СЕЧКАРАС </w:t>
              <w:br/>
              <w:t xml:space="preserve">АКЛОКЗА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  <w:lang w:eastAsia="ru-RU"/>
              </w:rPr>
              <w:t xml:space="preserve">СЛАТКИ </w:t>
              <w:br/>
              <w:t xml:space="preserve">ФОКТНЕА </w:t>
              <w:br/>
              <w:t xml:space="preserve">ОЛАКТП </w:t>
              <w:br/>
              <w:t xml:space="preserve">СЕТКИЧМАОК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  <w:lang w:eastAsia="ru-RU"/>
              </w:rPr>
              <w:t xml:space="preserve">ООТКБЛН </w:t>
              <w:br/>
              <w:t xml:space="preserve">НОЗТ </w:t>
              <w:br/>
              <w:t xml:space="preserve">ВУБКЛАА </w:t>
              <w:br/>
              <w:t xml:space="preserve">ЫМОЛРЕФС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  <w:lang w:eastAsia="ru-RU"/>
              </w:rPr>
              <w:t xml:space="preserve">ЛОРКЕБ </w:t>
              <w:br/>
              <w:t xml:space="preserve">РАКЗЕОЛ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5:17:00Z</dcterms:created>
  <dc:creator>user</dc:creator>
  <dc:description/>
  <dc:language>en-US</dc:language>
  <cp:lastModifiedBy>user</cp:lastModifiedBy>
  <dcterms:modified xsi:type="dcterms:W3CDTF">2016-11-29T15:17:00Z</dcterms:modified>
  <cp:revision>1</cp:revision>
  <dc:subject/>
  <dc:title/>
</cp:coreProperties>
</file>