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К</w:t>
      </w:r>
      <w:r>
        <w:rPr>
          <w:b/>
          <w:sz w:val="24"/>
          <w:szCs w:val="24"/>
        </w:rPr>
        <w:t>онтрольная работа по информатике 5 класс Босова</w:t>
      </w:r>
      <w:r>
        <w:rPr>
          <w:sz w:val="24"/>
          <w:szCs w:val="24"/>
        </w:rPr>
        <w:t xml:space="preserve">  </w:t>
        <w:tab/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                     Вариант 1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Часть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берите в данном списке устройства ввода компьютера: (Несколько правильных отве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принтер          б) монитор              с) клавиатура               д) мышь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) процессор       ж) сканер                з) микрофон                 и) наушники             к) акустические коло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кое из устройств компьютера обрабатывает информаци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амять           б) процессор            с) монитор            д) клавиатура       е) мы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берите из списка информационные процессы (действия с информацией) (Несколько правильных отве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бота на компьютере с клавиатурным тренажером,        б) чтение кни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) видеокассета                 д) толковый словарь               е) заучивание прав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акой клавишей стереть символ справа от курсо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Shift         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Backspace                      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) Delete                               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 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зображение на экране монитора готового к работе компьютера называется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Панель задач                                     б) Рабочий стол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) Главное меню                                   д) Рабоч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акет программ, управляющих работой компьютера и обеспечивающих взаимодействие между человеком и компьютером, называетс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операционная система                                   б) панель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) прикладные программы                                д) командные кноп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Выберите из списка элементы окна приложения </w:t>
      </w:r>
      <w:r>
        <w:rPr>
          <w:sz w:val="24"/>
          <w:szCs w:val="24"/>
          <w:lang w:val="en-US"/>
        </w:rPr>
        <w:t>Kolour</w:t>
      </w:r>
      <w:r>
        <w:rPr>
          <w:sz w:val="24"/>
          <w:szCs w:val="24"/>
        </w:rPr>
        <w:t>Paint (Несколько правильных отве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звание приложения            б) строка меню                   с) кнопка «Закры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кнопка «Свернуть»                е) панель инструментов               ж) пали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) панель Стандартная               и) панель Форматирование          к) рабочая област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л) полосы прокрутки                 м) линейка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Часть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Приведите 3-4 примера современных носителей информации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дача. Квадрат, круг, ромб и треугольник вырезаны из белой, синей, красной и зеленой бумаги. Известно, что: круг не белый и не зеленый; синяя фигура лежит между ромбом и красной фигурой; треугольник не синий и не зеленый; квадрат лежит между треугольником и белой фигурой. Какая фигура вырезана из зеленой бумаги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Необходимо набрать 3 литра воды из колодца, имея сосуды емкостью 5л и 4л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дите исходные слова по данным анаграммам: РИТРЕПН, ОРОМИТН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ы координаты пятнадцати точек: 1(4, 1), 2(4, 2), 3(1, 2), 4(4, 5), 5(2, 5), 6(4, 7), 7(3, 7), 8(5, 9), 9(7, 7), 10(6, 7), 11(8, 5), 12(6, 5), 13(9, 2), 14(6, 2), 15(6, 1). Отметьте эти точки на координатной плоскости, а затем соедините их отрезками в последовательности 1—2—3—4—5—6—7—8—9—10—11—12 —13—14—15—1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обы узнать зашифрованное слово, возьмите только первые слоги из каждого данного слова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ета, лошадь, корова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ос, мебель, таракан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а, лото, боксер</w:t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Выпишите клавиши управления курсором: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робел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ift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me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sc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geUp</w:t>
      </w:r>
    </w:p>
    <w:p>
      <w:pPr>
        <w:pStyle w:val="Normal"/>
        <w:numPr>
          <w:ilvl w:val="1"/>
          <w:numId w:val="6"/>
        </w:numPr>
        <w:rPr>
          <w:rFonts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val="en-US"/>
        </w:rPr>
        <w:t>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*. Возле школы растут шесть деревьев: сосна, береза, липа, тополь, ель и клен. Какое из этих деревьев, самое высокое и какое самое низкое, если известно, что береза ниже тополя, липа выше клена, сосна ниже  ели, липа ниже березы, сосна выше топол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нтрольная работа по информатике 5 класс Босова</w:t>
      </w:r>
      <w:r>
        <w:rPr>
          <w:sz w:val="24"/>
          <w:szCs w:val="24"/>
        </w:rPr>
        <w:t xml:space="preserve">  </w:t>
        <w:tab/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Вариант 2.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Часть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берите в данном списке устройства вывода компьютера: (Несколько правильных отве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принтер          б) монитор              с) клавиатура               д) мышь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) процессор      ж) сканер                 з) микрофон                 и) наушники                  к) акустические коло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кое из устройств компьютера является «мозгом» компьюте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амять           б) процессор            с) монитор                   д) клавиатура       е) мы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берите из списка информационные процессы (действия с информацией: (Несколько правильных отве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разговор по телефону                  б) письмо приятелю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) учебник математики                    д) выполнение контрольной работы             е) разгадывание кроссвор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акой клавишей включить режим ввода заглавных бук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Ctrl         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Caps Lock                      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) Num Lock                               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 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бласть экрана монитора, в которой происходит работа с конкретной программой или документом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анель задач                        б) Главное меню                                        с) Ок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ак открыть (запустить на выполнение) объект, находящийся на Рабочем столе компью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щелчком левой кнопки мыши                         б) щелчком правой кнопки мы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) двойным щелчком левой кнопки мыши         д) двойным щелчком правой кнопки мы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Выберите из списка элементы окна приложения </w:t>
      </w:r>
      <w:r>
        <w:rPr>
          <w:sz w:val="24"/>
          <w:szCs w:val="24"/>
          <w:lang w:val="en-US"/>
        </w:rPr>
        <w:t xml:space="preserve">KolourPaint </w:t>
      </w:r>
      <w:r>
        <w:rPr>
          <w:sz w:val="24"/>
          <w:szCs w:val="24"/>
        </w:rPr>
        <w:t>(Несколько правильных отве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звание приложения             б) строка меню                             с) кнопка «Закры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кнопка «Свернуть»                е) панель инструментов               ж) пали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) панель Стандартная               и) панель Форматирование          к) рабочая област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л) полосы прокрутки                 м) линейка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Часть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Приведите 3-4 примера древних носителей информац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На одном заводе работают три друга – слесарь, токарь и сварщик. Их фамилии – Борисов, Иванов и Семенов. У слесаря нет ни братьев ни сестер. Он – самый младший из друзей. Семенов, женатый на сестре Борисова, старше токаря. Назовите фамилии слесаря, токаря  и сварщик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ходимо набрать 4 литра воды из колодца, имея сосуды емкостью 3л и 5л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дите исходные слова по данным анаграммам: НРАСЕК, КУННИАШИ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ы координаты точек:1(5, 3), 2(5, 8), 3(10, 8), 4(10, 3), 5(7, 10), 6(12, 10), 7(12, 5), 8(7, 5). Соедините точки следующим образом: 1-2-3-4-1,  5-6-7-8-5, 2-5, 3-6, 4-7, 1-8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тобы узнать зашифрованное слово, возьмите только вторые слоги из каждого данного  слова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говица, молоток, лава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р, бузина, тина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орот, корова, канав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14. Выпишите специальные клавиши: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робел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ift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me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sc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geUp</w:t>
      </w:r>
    </w:p>
    <w:p>
      <w:pPr>
        <w:pStyle w:val="Normal"/>
        <w:numPr>
          <w:ilvl w:val="1"/>
          <w:numId w:val="6"/>
        </w:numPr>
        <w:rPr>
          <w:rFonts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numPr>
          <w:ilvl w:val="1"/>
          <w:numId w:val="6"/>
        </w:numPr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en-US"/>
        </w:rPr>
        <w:t>Enter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*. Возле школы растут шесть деревьев: сосна, береза, липа, тополь, ель и клен. Какое из этих деревьев, самое высокое и какое самое низкое, если известно, что береза ниже тополя, липа выше клена, сосна ниже  ели, липа ниже березы, сосна выше тополя?</w:t>
      </w:r>
    </w:p>
    <w:sectPr>
      <w:type w:val="nextPage"/>
      <w:pgSz w:w="11906" w:h="16838"/>
      <w:pgMar w:left="437" w:right="397" w:gutter="0" w:header="0" w:top="295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  <w:szCs w:val="24"/>
      <w:lang w:val="ru-RU"/>
    </w:rPr>
  </w:style>
  <w:style w:type="character" w:styleId="WW8Num2z0">
    <w:name w:val="WW8Num2z0"/>
    <w:qFormat/>
    <w:rPr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32:00Z</dcterms:created>
  <dc:creator>Admin</dc:creator>
  <dc:description/>
  <dc:language>en-US</dc:language>
  <cp:lastModifiedBy>Admin</cp:lastModifiedBy>
  <cp:lastPrinted>2014-05-18T20:24:00Z</cp:lastPrinted>
  <dcterms:modified xsi:type="dcterms:W3CDTF">2012-09-17T07:33:00Z</dcterms:modified>
  <cp:revision>1</cp:revision>
  <dc:subject/>
  <dc:title>Вводная контрольная работа по информатике 6 класс Босова  (За курс информатики 5 класса по УМК Босовой Л</dc:title>
</cp:coreProperties>
</file>