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нчы класс рус т</w:t>
      </w:r>
      <w:r>
        <w:rPr>
          <w:b/>
          <w:sz w:val="28"/>
          <w:szCs w:val="28"/>
          <w:lang w:val="tt-RU"/>
        </w:rPr>
        <w:t>ө</w:t>
      </w:r>
      <w:r>
        <w:rPr>
          <w:b/>
          <w:sz w:val="28"/>
          <w:szCs w:val="28"/>
        </w:rPr>
        <w:t>рке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нче вариа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>А1. Выберите глагол прошедшего времени: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Марат коедан су алып ...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 кайта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 кайтачак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) кайтты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Выберите правильное окончание отрицательной формы глагола: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Әни эштән соң кайтты, шуңа күрә ашарга пешер..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 -де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 -мәде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) -сә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>А3.Выберите глагол настоящего времени: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Закир балалар бакчасына ..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  йөри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  йөрде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)  йөрер;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>А4. Выберите правильное окончание: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лсу чишмә... су алып кайт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  -дә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  -гә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)  -дә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>А5. Выберите правильный вопрос к выделенному слову: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Ул ерак </w:t>
      </w:r>
      <w:r>
        <w:rPr>
          <w:b/>
          <w:sz w:val="28"/>
          <w:szCs w:val="28"/>
          <w:u w:val="single"/>
          <w:lang w:val="tt-RU"/>
        </w:rPr>
        <w:t>диңгезләрдә</w:t>
      </w:r>
      <w:r>
        <w:rPr>
          <w:b/>
          <w:sz w:val="28"/>
          <w:szCs w:val="28"/>
          <w:lang w:val="tt-RU"/>
        </w:rPr>
        <w:t xml:space="preserve"> зур-зур кораблар йөртә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  кая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  кайда?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)  кайдан?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>А6. Вместо точек выберите нужное слово: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Рөстәм ашыкмый гына ашады... ул тәрбияле малай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  белән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  ләкин;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)  чөнки;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>А7. Найдите правильный перевод: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Сагындылар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а) любили;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  ждут;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)  соскучились;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>А8. Найдите пару слов с противоположным значением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  озын-кыска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  шаян-шук;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)  әдәпле-тәрбияле;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>А9. Выберите нужное слово: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Әхмәт өйдә күбрәк ... әнисенә рәхәт булыр иде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 булышты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 булышса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) булышырга;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>А10. Найдите ответ на этот вопрос: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Фәрит сәгат</w:t>
      </w:r>
      <w:r>
        <w:rPr>
          <w:b/>
          <w:sz w:val="28"/>
          <w:szCs w:val="28"/>
        </w:rPr>
        <w:t>ь</w:t>
      </w:r>
      <w:r>
        <w:rPr>
          <w:b/>
          <w:sz w:val="28"/>
          <w:szCs w:val="28"/>
          <w:lang w:val="tt-RU"/>
        </w:rPr>
        <w:t xml:space="preserve"> ничәдә дәрес әзерли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 Фәрит сәгат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 xml:space="preserve"> биш дәрес әзерли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 Фәрит сәгать биштә  дәрес әзерли;</w:t>
      </w:r>
    </w:p>
    <w:p>
      <w:pPr>
        <w:pStyle w:val="Normal"/>
        <w:rPr/>
      </w:pPr>
      <w:r>
        <w:rPr>
          <w:sz w:val="28"/>
          <w:szCs w:val="28"/>
          <w:lang w:val="tt-RU"/>
        </w:rPr>
        <w:t>в) Фәрит сәгать биштә дәрес әзерләм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11. Выберите правильный перевод: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да папа поел, я помыла посуду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tt-RU"/>
        </w:rPr>
        <w:t>Әти ашап, мин савыт-сабаларны юдым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 Әти ашагач, мин савыт-сабаларны юдым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) Кайчан әти ашады, мин савыт-сабаларны юдым;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>А12. Вместо точек выберите нужный глагол: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Син урамда ... яратасың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 карарга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 уйнарга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) бара;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>А13. Найдите окончание неопределенного прошедшего времени:</w:t>
      </w:r>
    </w:p>
    <w:p>
      <w:pPr>
        <w:pStyle w:val="Normal"/>
        <w:rPr/>
      </w:pPr>
      <w:r>
        <w:rPr>
          <w:sz w:val="28"/>
          <w:szCs w:val="28"/>
          <w:lang w:val="tt-RU"/>
        </w:rPr>
        <w:t>а) -ган -гән, -кан -кән</w:t>
      </w:r>
    </w:p>
    <w:p>
      <w:pPr>
        <w:pStyle w:val="Normal"/>
        <w:rPr/>
      </w:pPr>
      <w:r>
        <w:rPr>
          <w:sz w:val="28"/>
          <w:szCs w:val="28"/>
          <w:lang w:val="tt-RU"/>
        </w:rPr>
        <w:t>б) -а, -ә, -ый, -и</w:t>
      </w:r>
    </w:p>
    <w:p>
      <w:pPr>
        <w:pStyle w:val="Normal"/>
        <w:rPr/>
      </w:pPr>
      <w:r>
        <w:rPr>
          <w:sz w:val="28"/>
          <w:szCs w:val="28"/>
          <w:lang w:val="tt-RU"/>
        </w:rPr>
        <w:t>в) -ды -де, -ты -те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</w:rPr>
        <w:t>А14. Выберите правильное окончание: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Кичә сез нигә идән юма... 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 дыгыз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 ды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) ган;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15. Найди ошибку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 Мин юдым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 Син юдысың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) Син юдың;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А16. </w:t>
      </w:r>
      <w:r>
        <w:rPr>
          <w:b/>
          <w:sz w:val="28"/>
          <w:szCs w:val="28"/>
        </w:rPr>
        <w:t>Выберите нужное слово: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... күлмәгең бик матур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 минем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 синең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) аның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 xml:space="preserve">Используя </w:t>
      </w:r>
      <w:r>
        <w:rPr>
          <w:b/>
          <w:sz w:val="28"/>
          <w:szCs w:val="28"/>
          <w:lang w:val="tt-RU"/>
        </w:rPr>
        <w:t>текст, выполните задания В1-В3.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Әхмәт әнисе белән генә яши. Аның әнисе бик күп эшли: кер юа, тәмле ашлар пешерә, өй җыештыра. Әлбәттә, әнисе иртә тора. Ерактагы чишмәдән сап-салкын су алып кайта. Чөнки Әхмәт чишмә суын бик ярата. Ул урамда уйный, әнисенә бик аз булыша.   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В1. Продолжите предложение.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Әхмәт чишмә суын бик ярата, шуңа күрә .....   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В2. Как ты скажешь по-татарски, что: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Его мама очень рано встает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tt-RU"/>
        </w:rPr>
        <w:t>В3. Отвечайте на вопрос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и өчен Әхмәтнең әнисе күп эшли?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 нчы класс рус т</w:t>
      </w:r>
      <w:r>
        <w:rPr>
          <w:b/>
          <w:sz w:val="28"/>
          <w:szCs w:val="28"/>
          <w:lang w:val="tt-RU"/>
        </w:rPr>
        <w:t>ө</w:t>
      </w:r>
      <w:r>
        <w:rPr>
          <w:b/>
          <w:sz w:val="28"/>
          <w:szCs w:val="28"/>
        </w:rPr>
        <w:t>рке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нче вариа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>А1. Выберите глагол прошедшего времени: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Марат чана шуарга ...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 чыга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 чыгар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) чыкты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. Выберите правильное окончание отрицательной формы глагола: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Малай карандашны кесәсенә сал..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 -ды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 -мады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) -а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>А3.Выберите глагол настоящего времени: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Кыз карандашын карават астыннан  ...</w:t>
      </w:r>
    </w:p>
    <w:p>
      <w:pPr>
        <w:pStyle w:val="Normal"/>
        <w:rPr/>
      </w:pPr>
      <w:r>
        <w:rPr>
          <w:sz w:val="28"/>
          <w:szCs w:val="28"/>
          <w:lang w:val="tt-RU"/>
        </w:rPr>
        <w:t>а)  эзли;</w:t>
      </w:r>
    </w:p>
    <w:p>
      <w:pPr>
        <w:pStyle w:val="Normal"/>
        <w:rPr/>
      </w:pPr>
      <w:r>
        <w:rPr>
          <w:sz w:val="28"/>
          <w:szCs w:val="28"/>
          <w:lang w:val="tt-RU"/>
        </w:rPr>
        <w:t>б)  эзләде;</w:t>
      </w:r>
    </w:p>
    <w:p>
      <w:pPr>
        <w:pStyle w:val="Normal"/>
        <w:rPr/>
      </w:pPr>
      <w:r>
        <w:rPr>
          <w:sz w:val="28"/>
          <w:szCs w:val="28"/>
          <w:lang w:val="tt-RU"/>
        </w:rPr>
        <w:t>в)  эзләгән;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>А4. Выберите правильное окончание: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Бабай тау ... төшә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  -дә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  -да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)  -га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>А5. Выберите правильный вопрос к выделенному слову: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Рөстәм әбиләрдә </w:t>
      </w:r>
      <w:r>
        <w:rPr>
          <w:b/>
          <w:sz w:val="28"/>
          <w:szCs w:val="28"/>
          <w:u w:val="single"/>
          <w:lang w:val="tt-RU"/>
        </w:rPr>
        <w:t xml:space="preserve">кунакта </w:t>
      </w:r>
      <w:r>
        <w:rPr>
          <w:b/>
          <w:sz w:val="28"/>
          <w:szCs w:val="28"/>
          <w:lang w:val="tt-RU"/>
        </w:rPr>
        <w:t>булды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  кая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  кайда?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)  кайдан?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>А6. Вместо точек выберите нужное слово: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Малай карандаш тапты, ... кесәсенә салмады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  белән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  ләкин;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)  чөнки;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>А7. Найдите правильный перевод: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Югалткан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а) нашел;  </w:t>
      </w:r>
    </w:p>
    <w:p>
      <w:pPr>
        <w:pStyle w:val="Normal"/>
        <w:rPr/>
      </w:pPr>
      <w:r>
        <w:rPr>
          <w:sz w:val="28"/>
          <w:szCs w:val="28"/>
          <w:lang w:val="tt-RU"/>
        </w:rPr>
        <w:t>б) потерял;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) соскучились;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>А8. Найдите пару слов с противоположным значением:</w:t>
      </w:r>
    </w:p>
    <w:p>
      <w:pPr>
        <w:pStyle w:val="Normal"/>
        <w:rPr/>
      </w:pPr>
      <w:r>
        <w:rPr>
          <w:sz w:val="28"/>
          <w:szCs w:val="28"/>
          <w:lang w:val="tt-RU"/>
        </w:rPr>
        <w:t>а)  салкын-суык;</w:t>
      </w:r>
    </w:p>
    <w:p>
      <w:pPr>
        <w:pStyle w:val="Normal"/>
        <w:rPr/>
      </w:pPr>
      <w:r>
        <w:rPr>
          <w:sz w:val="28"/>
          <w:szCs w:val="28"/>
          <w:lang w:val="tt-RU"/>
        </w:rPr>
        <w:t>б)  матур-гүзәл;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)  әдәпле-тәрбиясез;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>А9. Выберите нужное слово: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Иртәгә яңгыр  ...,  экскурсиягә бармыйбыз</w:t>
      </w:r>
    </w:p>
    <w:p>
      <w:pPr>
        <w:pStyle w:val="Normal"/>
        <w:rPr/>
      </w:pPr>
      <w:r>
        <w:rPr>
          <w:sz w:val="28"/>
          <w:szCs w:val="28"/>
          <w:lang w:val="tt-RU"/>
        </w:rPr>
        <w:t>а) яуды;</w:t>
      </w:r>
    </w:p>
    <w:p>
      <w:pPr>
        <w:pStyle w:val="Normal"/>
        <w:rPr/>
      </w:pPr>
      <w:r>
        <w:rPr>
          <w:sz w:val="28"/>
          <w:szCs w:val="28"/>
          <w:lang w:val="tt-RU"/>
        </w:rPr>
        <w:t>б) яуса;</w:t>
      </w:r>
    </w:p>
    <w:p>
      <w:pPr>
        <w:pStyle w:val="Normal"/>
        <w:rPr/>
      </w:pPr>
      <w:r>
        <w:rPr>
          <w:sz w:val="28"/>
          <w:szCs w:val="28"/>
          <w:lang w:val="tt-RU"/>
        </w:rPr>
        <w:t>в) яумаса;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>А10. Найдите ответ на этот вопрос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tt-RU"/>
        </w:rPr>
        <w:t>Фәрит сәгать ничәдә тора</w:t>
      </w:r>
      <w:r>
        <w:rPr>
          <w:b/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  <w:lang w:val="tt-RU"/>
        </w:rPr>
        <w:t>а) Фәрит сәгать биш тора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 Фәрит сәгать биштә  тора;</w:t>
      </w:r>
    </w:p>
    <w:p>
      <w:pPr>
        <w:pStyle w:val="Normal"/>
        <w:rPr/>
      </w:pPr>
      <w:r>
        <w:rPr>
          <w:sz w:val="28"/>
          <w:szCs w:val="28"/>
          <w:lang w:val="tt-RU"/>
        </w:rPr>
        <w:t>в) Фәрит биш сәгать тор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11. Выберите правильный перевод: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гда </w:t>
      </w:r>
      <w:r>
        <w:rPr>
          <w:b/>
          <w:sz w:val="28"/>
          <w:szCs w:val="28"/>
          <w:lang w:val="tt-RU"/>
        </w:rPr>
        <w:t>закончилис</w:t>
      </w:r>
      <w:r>
        <w:rPr>
          <w:b/>
          <w:sz w:val="28"/>
          <w:szCs w:val="28"/>
        </w:rPr>
        <w:t>ь</w:t>
      </w:r>
      <w:r>
        <w:rPr>
          <w:b/>
          <w:sz w:val="28"/>
          <w:szCs w:val="28"/>
          <w:lang w:val="tt-RU"/>
        </w:rPr>
        <w:t xml:space="preserve"> уроки, я пошел домой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tt-RU"/>
        </w:rPr>
        <w:t>Дәресләр беткәч,  мин өйгә киттем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 Кайчан дәресләр бетә,  мин өйгә киттем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) Дәресләр бетте,  мин өйгә киттем;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>А12. Вместо точек выберите нужный глагол: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Мин матур ... алам</w:t>
      </w:r>
    </w:p>
    <w:p>
      <w:pPr>
        <w:pStyle w:val="Normal"/>
        <w:rPr/>
      </w:pPr>
      <w:r>
        <w:rPr>
          <w:sz w:val="28"/>
          <w:szCs w:val="28"/>
          <w:lang w:val="tt-RU"/>
        </w:rPr>
        <w:t>а) яза;</w:t>
      </w:r>
    </w:p>
    <w:p>
      <w:pPr>
        <w:pStyle w:val="Normal"/>
        <w:rPr/>
      </w:pPr>
      <w:r>
        <w:rPr>
          <w:sz w:val="28"/>
          <w:szCs w:val="28"/>
          <w:lang w:val="tt-RU"/>
        </w:rPr>
        <w:t>б) язарга;</w:t>
      </w:r>
    </w:p>
    <w:p>
      <w:pPr>
        <w:pStyle w:val="Normal"/>
        <w:rPr/>
      </w:pPr>
      <w:r>
        <w:rPr>
          <w:sz w:val="28"/>
          <w:szCs w:val="28"/>
          <w:lang w:val="tt-RU"/>
        </w:rPr>
        <w:t>в) яздым;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>А13. Найдите окончание неопределенного прошедшего времени:</w:t>
      </w:r>
    </w:p>
    <w:p>
      <w:pPr>
        <w:pStyle w:val="Normal"/>
        <w:rPr/>
      </w:pPr>
      <w:r>
        <w:rPr>
          <w:sz w:val="28"/>
          <w:szCs w:val="28"/>
          <w:lang w:val="tt-RU"/>
        </w:rPr>
        <w:t>а) -ган -гән, -кан -кән</w:t>
      </w:r>
    </w:p>
    <w:p>
      <w:pPr>
        <w:pStyle w:val="Normal"/>
        <w:rPr/>
      </w:pPr>
      <w:r>
        <w:rPr>
          <w:sz w:val="28"/>
          <w:szCs w:val="28"/>
          <w:lang w:val="tt-RU"/>
        </w:rPr>
        <w:t>б) -а, -ә, -ый, -и</w:t>
      </w:r>
    </w:p>
    <w:p>
      <w:pPr>
        <w:pStyle w:val="Normal"/>
        <w:rPr/>
      </w:pPr>
      <w:r>
        <w:rPr>
          <w:sz w:val="28"/>
          <w:szCs w:val="28"/>
          <w:lang w:val="tt-RU"/>
        </w:rPr>
        <w:t>в) -ды -де, -ты -те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</w:rPr>
        <w:t>А14. Выберите правильное окончание: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Кичә сез нигә өй эшен эшләмә... ?</w:t>
      </w:r>
    </w:p>
    <w:p>
      <w:pPr>
        <w:pStyle w:val="Normal"/>
        <w:rPr/>
      </w:pPr>
      <w:r>
        <w:rPr>
          <w:sz w:val="28"/>
          <w:szCs w:val="28"/>
          <w:lang w:val="tt-RU"/>
        </w:rPr>
        <w:t>а) дегез;</w:t>
      </w:r>
    </w:p>
    <w:p>
      <w:pPr>
        <w:pStyle w:val="Normal"/>
        <w:rPr/>
      </w:pPr>
      <w:r>
        <w:rPr>
          <w:sz w:val="28"/>
          <w:szCs w:val="28"/>
          <w:lang w:val="tt-RU"/>
        </w:rPr>
        <w:t>б) де;</w:t>
      </w:r>
    </w:p>
    <w:p>
      <w:pPr>
        <w:pStyle w:val="Normal"/>
        <w:rPr/>
      </w:pPr>
      <w:r>
        <w:rPr>
          <w:sz w:val="28"/>
          <w:szCs w:val="28"/>
          <w:lang w:val="tt-RU"/>
        </w:rPr>
        <w:t>в) гән;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15. Найди ошибку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 Мин булыштым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 Син булыштың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) Син булыштысың;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А16. </w:t>
      </w:r>
      <w:r>
        <w:rPr>
          <w:b/>
          <w:sz w:val="28"/>
          <w:szCs w:val="28"/>
        </w:rPr>
        <w:t>Выберите нужное слово: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... күлмәге бик матур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 минем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 синең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) аның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 xml:space="preserve">Используя </w:t>
      </w:r>
      <w:r>
        <w:rPr>
          <w:b/>
          <w:sz w:val="28"/>
          <w:szCs w:val="28"/>
          <w:lang w:val="tt-RU"/>
        </w:rPr>
        <w:t>текст, выполните задания В1-В3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Дәресләр беткәч, өйгә кайтып бара идем. Мин тауга менә башладым. Тау бик текә. Шул таудан бер бабай төшә, аның бер кулында зур кәрзин, икенче кулында таяк.  Мин бабайның кәрзинен  алдым 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  <w:lang w:val="tt-RU"/>
        </w:rPr>
        <w:t>әм бабайга таудан төшәргә булыштым.  Бабай бик зур рәхмәт әйтте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В1. Продолжите предложение. 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Бабай бик зур рәхмәт әйтте,  чөнки .....   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В2. Как ты скажешь по-татарски, что: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огда закончились уроки,  я пошел дом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tt-RU"/>
        </w:rPr>
        <w:t>В3. Отвечайте на вопрос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и өчен малай бабайга булышты?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05:44:00Z</dcterms:created>
  <dc:creator>*</dc:creator>
  <dc:description/>
  <dc:language>en-US</dc:language>
  <cp:lastModifiedBy>Мамулечка</cp:lastModifiedBy>
  <cp:lastPrinted>2007-12-18T21:59:00Z</cp:lastPrinted>
  <dcterms:modified xsi:type="dcterms:W3CDTF">2015-04-25T05:44:00Z</dcterms:modified>
  <cp:revision>2</cp:revision>
  <dc:subject/>
  <dc:title>6 нчы класс рус торкеме</dc:title>
</cp:coreProperties>
</file>