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de-DE"/>
              </w:rPr>
              <w:t>Wortscha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1. die Überraschung, e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жида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рпр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2. der Eiskunstlauf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но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3. wahr werden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ы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4. beschließen (beschloss, beschlossen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5. unzählig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числе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itd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 тех пор (к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7. erfolgreich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8. die Meisterschaft, en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пио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9. stattfinden (fand statt, stattgefunden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10. betragen (betrug, betragen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11. erreichen, te, t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ч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и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rainingsfr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вободный от трениров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fe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убр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 что бы то ни ста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ektak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нсационный, бросающийся в гл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fa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gefa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удивить, пораз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nflu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лёт на больших высо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herrs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ладеть, облад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ксе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ид прыжка в фигурном кат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ß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ро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ndyvertr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говор с фирмой сотов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22.ohne lange zu überlege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23.dreifacher Sprung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йно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24. die Zukunft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Zusätzliche aktuelle Information über Katharina Häcker und andere deutsche Eiskunstläufer kann man auf der Webseit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de-DE"/>
                </w:rPr>
                <w:t>www.eiskunstlaufteam.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finden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Richtig oder falsc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. Katharina Häcker spielt Eishocke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. Ihr Vorbild ist Katharina Wit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. Katharina Häcker gewann die deutsche Meisterschaft im Eiskunstlauf und die Jugendolympia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. Katharina nahm an der Olympiade in Sarajewo tei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. Das Mindestalter bei Olympia beträgt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. Katharina trainiert fast täglich und am Sonntag ist trainingsfr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. Das Mädchen lernt gut, denn sie will ihr Abitur mach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 Die Eiskunstläuferin meint, es ist nicht schwer, als Profi Geld zu verdien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. Sie beherrscht alle Sprünge dreif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. Katharina wünscht sich einen Händyvertrag, mit dem sie unbegrenzt telefonieren  kan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Beantwortet die Fragen zum Tex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1. Wie heißt der Text?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. Wen nennt man die Eisprinzessi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. Wer ist Katharinas Vorbil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. Wie wollte Katharina Häcker werd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5. Was gewann sie 2001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6. Was ist ihr nächstes Zie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7. Warum durfte Katharina an der Olympiade in Sarajewo nicht teilnehmen? Was ist das Mindestalter bei Olympi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 Wie oft trainiert das Mädc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. Wann hat sie trainingsfre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0. Was macht die Sportlerin an diesem Tag? Waru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1. Was muss man machen, um später als Profi Geld zu  verdien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2. Was wünscht sich das Mädchen für die Zukunft außer Erfolg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3. Wovor hat ihre Mutter Angs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4. Wie gefällt dir der Text? Warum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Unterrichtsskizz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1. Anhand des Texttitels und der Bilder (z.B. Stummer Impuls) vermuten die Lerner, worum es im Artikel geh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. Die Lerner lesen den Text für sich hin und suchen eine Bestätigung ihrer Vermutung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3. Die Lerner besprechen Ergebnisse zusammen mit dem Lehrer (kurz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4. Die Lerner lesen den Text das zweite Mal und erledigen dabei die Aufgabe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„Richtig oder falsch?“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. Der Lehrer sammelt die Zettel mit Lösungen (oder prüft Ergebnisse per Interactive Voting System) und die Ergebnisse werden im Plenum besproch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6. *Die Lerner beantworten mündlich die Fragen zum Text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(wenn es noch Zeit gibt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7. Die Lerner bekommen eine Hausaufgabe. Sie sollen die Fragen zum Text schriftlich beantwort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  <w:t>Varianten der Hausaufgab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1. Die Lerner sollen die Fragen zum Text schriftlich beantworten und den Text in einer anderen Gruppe nacherzählen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(Die Lehrer/innen verabreden sich darüber im Voraus und geben ihren Lerngruppen verschiedene Texte)</w:t>
      </w:r>
      <w:r>
        <w:rPr>
          <w:rFonts w:cs="Times New Roman" w:ascii="Times New Roman" w:hAnsi="Times New Roman"/>
          <w:sz w:val="28"/>
          <w:szCs w:val="28"/>
          <w:lang w:val="de-DE"/>
        </w:rPr>
        <w:t>. Die Hörenden sollen dabei eine Aufgabe zum Hörverstehen erledige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2. Die Lerner sollen die Fragen zum Text schriftlich beantworten, zusätzliche aktuelle Information über Katharina Häcker oder andere Sportler/in auf der Webseite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de-DE"/>
          </w:rPr>
          <w:t>www.eiskunstlaufteam.de</w:t>
        </w:r>
      </w:hyperlink>
      <w:r>
        <w:rPr>
          <w:rFonts w:cs="Times New Roman" w:ascii="Times New Roman" w:hAnsi="Times New Roman"/>
          <w:sz w:val="28"/>
          <w:szCs w:val="28"/>
          <w:lang w:val="de-DE"/>
        </w:rPr>
        <w:t xml:space="preserve"> oder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e.wikipedia.org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finden und Ergebnisse präsentiere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  <w:t>Lösungen zur Aufgabe „Richtig oder falsch?“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1.F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2.R 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3.R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4.F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5.F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6.R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7. R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8.F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9.R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10.R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lang w:val="de-DE"/>
      </w:rPr>
    </w:pPr>
    <w:r>
      <w:rPr>
        <w:rFonts w:cs="Times New Roman" w:ascii="Times New Roman" w:hAnsi="Times New Roman"/>
        <w:i/>
        <w:lang w:val="de-DE"/>
      </w:rPr>
      <w:t>Erstellt von Svetlana Mikhee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  <w:lang w:val="de-DE"/>
      </w:rPr>
    </w:pPr>
    <w:r>
      <w:rPr>
        <w:rFonts w:eastAsia="Times New Roman" w:cs="Cambria" w:ascii="Cambria" w:hAnsi="Cambria"/>
        <w:sz w:val="32"/>
        <w:szCs w:val="32"/>
        <w:lang w:val="de-DE"/>
      </w:rPr>
      <w:t>Juma 4/2003  S.17  Die Eisprinzessin А2-В1</w:t>
    </w:r>
  </w:p>
  <w:p>
    <w:pPr>
      <w:pStyle w:val="Header"/>
      <w:rPr>
        <w:rFonts w:ascii="Cambria" w:hAnsi="Cambria" w:eastAsia="Times New Roman" w:cs="Cambria"/>
        <w:sz w:val="32"/>
        <w:szCs w:val="32"/>
        <w:lang w:val="de-DE"/>
      </w:rPr>
    </w:pPr>
    <w:r>
      <w:rPr>
        <w:rFonts w:eastAsia="Times New Roman" w:cs="Cambria" w:ascii="Cambria" w:hAnsi="Cambria"/>
        <w:sz w:val="32"/>
        <w:szCs w:val="32"/>
        <w:lang w:val="de-DE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skunstlaufteam.de/" TargetMode="External"/><Relationship Id="rId3" Type="http://schemas.openxmlformats.org/officeDocument/2006/relationships/hyperlink" Target="http://www.eiskunstlaufteam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16:00Z</dcterms:created>
  <dc:creator>Дом</dc:creator>
  <dc:description/>
  <cp:keywords/>
  <dc:language>en-US</dc:language>
  <cp:lastModifiedBy>Дом</cp:lastModifiedBy>
  <dcterms:modified xsi:type="dcterms:W3CDTF">2013-02-25T14:01:00Z</dcterms:modified>
  <cp:revision>4</cp:revision>
  <dc:subject/>
  <dc:title>Juma 4/2003  S.17  Die Eisprinzessin А2-В1</dc:title>
</cp:coreProperties>
</file>