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щеобразовательное учреждение Самар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общеобразовательная школа № 11 города Новокуйбышевск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Новокуйбышевск Самар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ое подразделение «Детский сад «Надежда»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 для  педагогов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витие мышления  путем коррек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осприятия  у  дошкольников с  ЗП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- дефектолог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руктурного подразделения 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«Надежда»</w:t>
        <w:br/>
        <w:t>Л.Г.Дончу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о. Новокуйбышевск,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 полноценного познания окружающего мира ребенку необходимо достичь определенного уровня развития восприятия, научиться обследовать предметы: рассматривать, ощупывать. Развитие восприятия тесно переплетается с развитием других форм психической деятельности, служит базой для формирования мышления 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нсорное развитие детей с задержкой психического развития имеет свои особенности: они затрудняются в обследовании предметов, выделении нужных свойств, а главное – в обозначении этих свойств словом. Даже  в старшем дошкольном возрасте дети путают название цветов, геометрических фигур, с трудом ориентируются в пространственных и временных  отношениях, далеко не всегда используют те возможности восприятия, которыми обла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сорное развитие, с одной стороны, составляет фундамент общего умственного развития ребенка, с другой стороны, имеет самостоятельное значение, так как полноценное восприятие необходимо и для успешного обучения ребенка в детском саду, в школе, и для многих видов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представлений о цвете и форме - 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Установлено, что при задержке психического развития (в дальнейшем ЗПР) представление о сенсорных эталонах у детей дошкольного возраста формируется только в условиях специальной работы. Установлено также, что 30-40% детей, посещающих коррекционное учреждение, не могут самостоятельно различать цвета. Причиной этого является органическое поражение центральной нервной системы, лежащей в основе ЗПР (кроме ЗПР, лежащей вследствие педагогической запущенности).  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основных нарушений познавательного развития у детей с задержкой психического развития является нарушения мышления. У данной категории детей нарушены все виды мышления, в особенности словесно-логиче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вая у воспитанников процесс восприятия, дети учатся   выделять группу ощущений,  осмысливать  образ, понимать его, привлекая для этого, пусть ещё небогатый, прошлый опыт детей. Иначе говоря, развитие восприятия не происходит без развития памяти и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школьный возрастной период это важный этап в развитии психики ребенка, который создает фундамент для формирования новых психических образований, что будут развиваться в процессе  учеб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шление активно развивается на протяжении всего дошкольного периода, и фундаментом  для формирования мышления является восприятие. Значение восприятия  в жизни дошкольника очень велико.  Развитие процесса восприятия в дошкольном возрасте имеет свои особенности. Ребенок осваивает приемы активного познания свойств предметов: наложения, прикладывания предметов друг к дру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риятие- ведущий познавательный процесс дошкольного возраста, который выполняет объединяющую функ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-первых, восприятие объединяет свойства предметов в целостный образ предм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-вторых, оно объединяет все познавательные процессы в совместной согласованной работе по переработке и получе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- третьих, восприятие объединяет весь полученный опыт об окружающем мире  в форме представлений и образов предметов и формирует целостную картину мира в соответствии с уровнем развити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ение ребенка в доступные ему виды деятельности способствует ускоренному развитию вос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ьное  представление о действительности обеспечивает успешное накопление новых знаний, быстрое освоение новых видов деятельности, адаптацию в любой новой обстановке, уверенность ребенка в себе и высокий уровень активности, ускоренное физическое и психическ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ность процесса восприятия заключается в том, что оно  обеспечивает получение и первичную переработку информации из внешнего мира: узнавание и различение отдельных свойств предметов, самих предметов, их особенностей и назначения. Восприятие помогает отличить один предмет от других, выделить какие-то предметы или явления из ряда других похожих или не похожих на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старшего дошкольника восприятие предметов и явлений опирается на систему перцептивных действий и систему эталонов (принятых образцов), с которыми ребенок сравнивает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енок может уже  мысленно выполнять  некоторые двигательные действия: переворачивание предмета, прикладывание, измерение. Такие  сложные  действия помогают сформировать более детальный образ предмета, где все  свойства и детали находятся в определенном соотношении друг с другом, тогда образ называется системным. Ребенок становится наблюдательным,  замечая малейшие отличия. Он с интересом знакомится с новыми незнакомыми предметами и явлениями. Применяя накопленный опыт перцептивных действий, которые превращаются в инструмент познания. Восприятие становится психическим процессом, все  больше осуществляется в уме, почти мгновенно, перцептивные действия сворачиваются, выполняются незаметно и быстро. Ребенок быстро узнает  знакомые предметы, замечает их отличия  и сходство. Тогда говорят, что восприятие стало внутренним процессом. Перцептивные действия, которые  выполняются в уме, создают условия для формирования мышления. Мышление уже направлено на познание не внешних особенностей предметов и явлений, а  на познание скрытых связей между предметами и явлениями, их внутренних особенностей, сложных отношений между ними, таких, как причина и следствие, функции предметов, родовые и видовые связи и другие. Тогда ребенок готов к обучению к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яти-шести годам дети обучаются совершать действия в уме  в качестве объектов манипулирования выступают уже  не  реальные предметы, а их образы – представления. Чаще всего дети представляют наглядный, зрительный образ предметов. Поэтому  мышление ребенка – дошкольника называют наглядно-действ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важными для развития мышления являются задания на исследование образа- представления. К пяти годам дети обучаются расчленять представления на отдельные части, анализировать контуры предметов, сопоставлять похожие предметы между собой и находить сходства и различ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деление отдельных компонентов образа позволяет ребенку соединять детали разных образов, придумывая новые, объекты или я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жно назвать несколько психологических каче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четкое и ясное представление образов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пособность мысленно сопоставлять два и более предмета и сравнивать их по цвету, форме, размеру и количеству дета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способность комбинировать части разных объектов и создавать объекты с новыми свой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гащая опыт ребёнка очень важно научить его смотреть и видеть, слушать и слышать, ощущать и воспринимать всеми своими анализаторами и их совокупностью. Обогащение жизненного опыта детей, расширение круга их знаний (на занятиях по ознакомлению с окружающим и развитию речи, на экскурсиях, музыкальных вечерах) – это основные средства коррекции восприятия. Организация и проведение занятий по коррекции и развитию восприятия  у детей с ЗПР осуществляется с учетом медицинской и психолого- педагогической характеристики, а также с учётом результатом констатирующей (первичной) диагностики. </w:t>
      </w:r>
    </w:p>
    <w:p>
      <w:pPr>
        <w:pStyle w:val="Style1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занятиях по коррекции и развитию восприятия  детям предлагаются различные игры и упражнения,  на развитие мышления. Приобретённые на занятиях знания закрепляются в повседневной жизни, то есть в течение всего дня, а также на индивидуальных занят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шление развивается двумя путями: первый - от восприятия к наглядно-действенному мышлению, а затем к наглядно-образному и логическому; второй - от восприятия к наглядно-образному и логическому мышлению. Оба пути развития существуют одновременно и, хотя на определенном этапе сливаются воедино, имеют свою специфику, играют свою особую роль в познавательной деятельности человека. Мышление есть процесс познания общих и существенных свойств предметов и явлений, познания связей и отношений, существующих между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ые мыслительные процессы возникают у ребенка в результате познания свойств и отношений окружающих его предметов в процессе их восприятия и в ходе опыта собственных действий с предметами, в результате знакомства с рядом явлений, происходящих в окружающей действительности. Следовательно, развитие восприятия и мышления тесно связаны между собой, и первые проблески детского мышления носят практический (действенный) характер, т.е. они неотделимы от предметной деятельности ребенка. Эта форма мышления называется «наглядно-действенной» и является наиболее ран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52:00Z</dcterms:created>
  <dc:creator>Лариса</dc:creator>
  <dc:description/>
  <cp:keywords/>
  <dc:language>en-US</dc:language>
  <cp:lastModifiedBy>Василек</cp:lastModifiedBy>
  <dcterms:modified xsi:type="dcterms:W3CDTF">2016-11-29T13:56:00Z</dcterms:modified>
  <cp:revision>3</cp:revision>
  <dc:subject/>
  <dc:title/>
</cp:coreProperties>
</file>