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» детский сад № 5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Энциклопед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тимулирующий ощущений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-психолог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узуверова Т. А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, </w:t>
      </w:r>
      <w:r>
        <w:rPr/>
        <w:t>2015 г.</w:t>
      </w:r>
    </w:p>
    <w:p>
      <w:pPr>
        <w:pStyle w:val="Normal"/>
        <w:shd w:fill="FFFFFF" w:val="clear"/>
        <w:spacing w:lineRule="auto" w:line="360"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firstLine="900"/>
        <w:jc w:val="both"/>
        <w:rPr/>
      </w:pPr>
      <w:r>
        <w:rPr>
          <w:sz w:val="28"/>
          <w:szCs w:val="28"/>
        </w:rPr>
        <w:t>Успешность физического, умственного и эстетического воспи</w:t>
        <w:softHyphen/>
        <w:t>тания и развития в значительной степени зависит от уровня сен</w:t>
        <w:softHyphen/>
      </w:r>
      <w:r>
        <w:rPr>
          <w:spacing w:val="-1"/>
          <w:sz w:val="28"/>
          <w:szCs w:val="28"/>
        </w:rPr>
        <w:t xml:space="preserve">сорного развития детей, т.е. от того, во-первых, насколько хорошо </w:t>
      </w:r>
      <w:r>
        <w:rPr>
          <w:spacing w:val="-3"/>
          <w:sz w:val="28"/>
          <w:szCs w:val="28"/>
        </w:rPr>
        <w:t xml:space="preserve">ребенок слышит, видит, осязает окружающее; во-вторых, насколько </w:t>
      </w:r>
      <w:r>
        <w:rPr>
          <w:sz w:val="28"/>
          <w:szCs w:val="28"/>
        </w:rPr>
        <w:t>качественно он может оперировать этой информацией; в-третьих, насколько точно он эти знания может выразить в речи. Таким образом, сенсорное воспитание предполагает развитие всех видов восприятия ребенка (зрительного, слухового, тактильно-двига</w:t>
        <w:softHyphen/>
        <w:t>тельного), на основе которого формируются полноценные пред</w:t>
        <w:softHyphen/>
        <w:t>ставления о внешних свойствах предметов, их форме, величине, положении в пространстве, запахе и вкусе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/>
      </w:pPr>
      <w:r>
        <w:rPr>
          <w:sz w:val="28"/>
          <w:szCs w:val="28"/>
        </w:rPr>
        <w:t>Сенсорное развитие играет огромную роль в психологическом и социальном становлении личности. Еще Л.С. Выготский обра</w:t>
        <w:softHyphen/>
        <w:t>тил внимание на то, что в основе формирования и развития выс</w:t>
        <w:softHyphen/>
        <w:t xml:space="preserve">ших психических функций лежит сложный процесс интеграции внешнего мира во внутренний. Он придавал решающее значение </w:t>
      </w:r>
      <w:r>
        <w:rPr>
          <w:spacing w:val="-2"/>
          <w:sz w:val="28"/>
          <w:szCs w:val="28"/>
        </w:rPr>
        <w:t xml:space="preserve">процессу восприятия для развития речи, считая, что ребенок может </w:t>
      </w:r>
      <w:r>
        <w:rPr>
          <w:sz w:val="28"/>
          <w:szCs w:val="28"/>
        </w:rPr>
        <w:t>говорить и мыслить только воспринимая: «Развитие восприятия различной модальности создает ту первичную базу, на которой начинает формироваться речь», а также психическое развитие и развитие интеллектуально-познавательной сферы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/>
      </w:pPr>
      <w:r>
        <w:rPr>
          <w:sz w:val="28"/>
          <w:szCs w:val="28"/>
        </w:rPr>
        <w:t xml:space="preserve">Сенсорная комната представляет собой реальную возможность </w:t>
      </w:r>
      <w:r>
        <w:rPr>
          <w:spacing w:val="-1"/>
          <w:sz w:val="28"/>
          <w:szCs w:val="28"/>
        </w:rPr>
        <w:t xml:space="preserve">расширить жизненный опыт детей, обогатить их чувственный мир. </w:t>
      </w:r>
      <w:r>
        <w:rPr>
          <w:sz w:val="28"/>
          <w:szCs w:val="28"/>
        </w:rPr>
        <w:t>Она используется как «энциклопедия стимулирующих ощуще</w:t>
        <w:softHyphen/>
        <w:t>ний» предлагающих гораздо большее разнообразие впечатлений, чем традиционное окружение.</w:t>
      </w:r>
    </w:p>
    <w:p>
      <w:pPr>
        <w:pStyle w:val="Normal"/>
        <w:shd w:fill="FFFFFF" w:val="clear"/>
        <w:spacing w:lineRule="auto" w:line="360" w:before="43" w:after="0"/>
        <w:ind w:right="72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нятия в сенсорной комнате позволяют стимулировать зри</w:t>
        <w:softHyphen/>
        <w:t>тельную, слуховую, тактильную модальность и использовать эту стимуляцию длительное время, поскольку в данных условия используется массированный поток информации на каждый анализатор и восприятие становится более активным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8"/>
          <w:sz w:val="28"/>
          <w:szCs w:val="28"/>
        </w:rPr>
        <w:t>Такая активная стимуляция всех анализаторных систем при</w:t>
      </w:r>
      <w:r>
        <w:rPr>
          <w:sz w:val="28"/>
          <w:szCs w:val="28"/>
        </w:rPr>
        <w:t>водит не только к повышению активности восприятия, но и к ускорению образования межанализаторных связей. В отличии от традиционных методов педагогической коррекции, для которых характерно однообразие материала, в самом оборудовании сенсорной комнаты заложено разнообразие стимулом. Внимание ребенка привлекают различные вращающиеся, изменяющие цвет панели и приспособления для активного освоения новых ощущений, что стимулирует его познавательную деятельность и мотивацию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занятий в сенсорной комнате являются: стимулирование сенсорного развития детей; компенсация сенсор</w:t>
        <w:softHyphen/>
        <w:t>ных впечатлений; сохранение и поддержка индивидуальности ребенка через гармонизацию его внутреннего мира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360"/>
        <w:ind w:right="38" w:firstLine="900"/>
        <w:jc w:val="both"/>
        <w:rPr/>
      </w:pPr>
      <w:r>
        <w:rPr>
          <w:sz w:val="28"/>
          <w:szCs w:val="28"/>
        </w:rPr>
        <w:t>Занятия в сенсорной комнате начинаются с развития кожно-кинестетической чувствительности, так как она является базой</w:t>
        <w:br/>
        <w:t>для зрительного и слухового восприятия. Посредством</w:t>
        <w:br/>
        <w:t>осязания, мышечного чувства ребенок начинает различать форму</w:t>
        <w:br/>
        <w:t>предметов, величину и качество. Одновременно с совершенство</w:t>
        <w:softHyphen/>
        <w:t>ванием движения кистей рук, развивается глазомер, ребенок при</w:t>
        <w:softHyphen/>
        <w:t>учается контролировать движения рук зрением, развивается сен</w:t>
        <w:softHyphen/>
        <w:t xml:space="preserve">сорный опыт малыша, а так же зрительно-моторная координация. </w:t>
      </w:r>
      <w:r>
        <w:rPr>
          <w:spacing w:val="-2"/>
          <w:sz w:val="28"/>
          <w:szCs w:val="28"/>
        </w:rPr>
        <w:t>Поскольку ребенок сопровождает действия словами, называя пред</w:t>
      </w:r>
      <w:r>
        <w:rPr>
          <w:sz w:val="28"/>
          <w:szCs w:val="28"/>
        </w:rPr>
        <w:t>меты и рассказывая о них, обогащается его словарный запас, развивается речь, слуховое восприятие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Следующим этапом развития детей являются занятия по развитию визуального и акустического восприятия. Для развития слухового анализатора широко используется библиотека лазер</w:t>
        <w:softHyphen/>
        <w:t>ных дисков с различными записями. Для развития зрительных ощущений используют раз</w:t>
        <w:softHyphen/>
      </w:r>
      <w:r>
        <w:rPr>
          <w:spacing w:val="-1"/>
          <w:sz w:val="28"/>
          <w:szCs w:val="28"/>
        </w:rPr>
        <w:t xml:space="preserve">нообразные игры со светооптическими нитями, шариками воздуха </w:t>
      </w:r>
      <w:r>
        <w:rPr>
          <w:sz w:val="28"/>
          <w:szCs w:val="28"/>
        </w:rPr>
        <w:t xml:space="preserve">в трубке, наборами геометрических фигур. </w:t>
      </w:r>
    </w:p>
    <w:p>
      <w:pPr>
        <w:pStyle w:val="Normal"/>
        <w:shd w:fill="FFFFFF" w:val="clear"/>
        <w:spacing w:lineRule="auto" w:line="360"/>
        <w:ind w:left="43" w:right="10" w:firstLine="85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особия и панели используются много</w:t>
        <w:softHyphen/>
        <w:t>функционально и направлены на развитие всех видов восприятия (как в отдельности, так и в целом).</w:t>
      </w:r>
    </w:p>
    <w:p>
      <w:pPr>
        <w:pStyle w:val="Normal"/>
        <w:shd w:fill="FFFFFF" w:val="clear"/>
        <w:spacing w:lineRule="auto" w:line="360"/>
        <w:ind w:left="34" w:right="19" w:firstLine="866"/>
        <w:jc w:val="both"/>
        <w:rPr/>
      </w:pPr>
      <w:r>
        <w:rPr>
          <w:sz w:val="28"/>
          <w:szCs w:val="28"/>
        </w:rPr>
        <w:t>Чтобы эффективно использовать сенсорную комнату, на пер</w:t>
        <w:softHyphen/>
        <w:t>вом этапе дети должны подробно ознакомиться с ней, почувство</w:t>
        <w:softHyphen/>
      </w:r>
      <w:r>
        <w:rPr>
          <w:spacing w:val="-2"/>
          <w:sz w:val="28"/>
          <w:szCs w:val="28"/>
        </w:rPr>
        <w:t xml:space="preserve">вать себя в ней свободно. На это уходит 2-3 занятия (в зависимости </w:t>
      </w:r>
      <w:r>
        <w:rPr>
          <w:sz w:val="28"/>
          <w:szCs w:val="28"/>
        </w:rPr>
        <w:t>от возраста и уровня развития детей). Знакомство с сенсорной комнатой начинается без включения сенсорных панелей, посте</w:t>
        <w:softHyphen/>
        <w:t>пенно, дети привыкают к незнакомым материалам, ощущениям, поверхностям.</w:t>
      </w:r>
    </w:p>
    <w:p>
      <w:pPr>
        <w:pStyle w:val="Normal"/>
        <w:shd w:fill="FFFFFF" w:val="clear"/>
        <w:spacing w:lineRule="auto" w:line="360"/>
        <w:ind w:left="24" w:right="19" w:firstLine="876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дети освоятся в пространстве, поэтапно вво</w:t>
        <w:softHyphen/>
        <w:t>дятся в действие элементы сенсорной комнаты. На втором этапе педагог показывает пример использования предметов, всячески поощряет попытки детей действовать самостоятельно, находить новое применение тому или иному объекту.</w:t>
      </w:r>
    </w:p>
    <w:p>
      <w:pPr>
        <w:pStyle w:val="Normal"/>
        <w:shd w:fill="FFFFFF" w:val="clear"/>
        <w:spacing w:lineRule="auto" w:line="360"/>
        <w:ind w:left="10" w:right="29" w:firstLine="890"/>
        <w:jc w:val="both"/>
        <w:rPr/>
      </w:pPr>
      <w:r>
        <w:rPr>
          <w:sz w:val="28"/>
          <w:szCs w:val="28"/>
        </w:rPr>
        <w:t xml:space="preserve">Как установлено английскими учеными, «оккупация мозга» сенсорными стимулами наступает на 15-20 минуте пребывания в сенсорной комнате, затем наступает полная релаксация, поэтому </w:t>
      </w:r>
      <w:r>
        <w:rPr>
          <w:spacing w:val="-2"/>
          <w:sz w:val="28"/>
          <w:szCs w:val="28"/>
        </w:rPr>
        <w:t xml:space="preserve">каждое занятие составляет 15—20 минут, во время которых детьми </w:t>
      </w:r>
      <w:r>
        <w:rPr>
          <w:spacing w:val="-1"/>
          <w:sz w:val="28"/>
          <w:szCs w:val="28"/>
        </w:rPr>
        <w:t>активно осваиваются новые ощущения, что стимулирует их позна</w:t>
        <w:softHyphen/>
      </w:r>
      <w:r>
        <w:rPr>
          <w:spacing w:val="-2"/>
          <w:sz w:val="28"/>
          <w:szCs w:val="28"/>
        </w:rPr>
        <w:t>вательную деятельность, мотивацию, пробуждает интерес, подвиж</w:t>
        <w:softHyphen/>
      </w:r>
      <w:r>
        <w:rPr>
          <w:sz w:val="28"/>
          <w:szCs w:val="28"/>
        </w:rPr>
        <w:t>ность и исследовательский подход. Состояние же расслабления является благоприятным фоном для психотерапевтической ра</w:t>
        <w:softHyphen/>
        <w:t>боты.</w:t>
      </w:r>
    </w:p>
    <w:p>
      <w:pPr>
        <w:pStyle w:val="Normal"/>
        <w:shd w:fill="FFFFFF" w:val="clear"/>
        <w:spacing w:lineRule="auto" w:line="360"/>
        <w:ind w:right="43" w:firstLine="900"/>
        <w:jc w:val="both"/>
        <w:rPr/>
      </w:pPr>
      <w:r>
        <w:rPr>
          <w:sz w:val="28"/>
          <w:szCs w:val="28"/>
        </w:rPr>
        <w:t>В сенсорной комнате создаются условия для тренировки про</w:t>
        <w:softHyphen/>
        <w:t>цессов торможения, необходимых при повышенной возбудимости и агрессивности ребенка. Спокойная, доброжелательная обста</w:t>
        <w:softHyphen/>
      </w:r>
      <w:r>
        <w:rPr>
          <w:spacing w:val="-2"/>
          <w:sz w:val="28"/>
          <w:szCs w:val="28"/>
        </w:rPr>
        <w:t xml:space="preserve">новка, присутствие понимающего взрослого в сочетании с мощным </w:t>
      </w:r>
      <w:r>
        <w:rPr>
          <w:sz w:val="28"/>
          <w:szCs w:val="28"/>
        </w:rPr>
        <w:t>положительным влиянием эффектов сенсорной комнаты способ</w:t>
        <w:softHyphen/>
        <w:t>ствуют созданию у детей ощущения защищенности, спокойствия и уверенности в себе, богатство положительных эмоций — раз</w:t>
        <w:softHyphen/>
        <w:t>витию внутренних резервов детей, особенно формированию у них новых понятий и качеств, основанных на доброжелательности. Они учатся общаться, делиться впечатлениями.</w:t>
      </w:r>
    </w:p>
    <w:p>
      <w:pPr>
        <w:pStyle w:val="Normal"/>
        <w:shd w:fill="FFFFFF" w:val="clear"/>
        <w:spacing w:lineRule="auto" w:line="360"/>
        <w:ind w:left="5" w:firstLine="895"/>
        <w:jc w:val="both"/>
        <w:rPr/>
      </w:pPr>
      <w:r>
        <w:rPr>
          <w:sz w:val="28"/>
          <w:szCs w:val="28"/>
        </w:rPr>
        <w:t xml:space="preserve">Работа с детьми  направлена не только на </w:t>
      </w:r>
      <w:r>
        <w:rPr>
          <w:spacing w:val="-1"/>
          <w:sz w:val="28"/>
          <w:szCs w:val="28"/>
        </w:rPr>
        <w:t xml:space="preserve">решение проблем обучения и воспитания детей. Она предполагает </w:t>
      </w:r>
      <w:r>
        <w:rPr>
          <w:sz w:val="28"/>
          <w:szCs w:val="28"/>
        </w:rPr>
        <w:t>выявление, коррекцию и ликвидацию всех неблагоприятных по</w:t>
        <w:softHyphen/>
      </w:r>
      <w:r>
        <w:rPr>
          <w:spacing w:val="-1"/>
          <w:sz w:val="28"/>
          <w:szCs w:val="28"/>
        </w:rPr>
        <w:t xml:space="preserve">следствий с целью повышения функциональных и адаптационных </w:t>
      </w:r>
      <w:r>
        <w:rPr>
          <w:sz w:val="28"/>
          <w:szCs w:val="28"/>
        </w:rPr>
        <w:t>возможностей организма, успешного и правильного формирова</w:t>
        <w:softHyphen/>
        <w:t>ния мировоззрения, адекватной и безболезненной интеграции в социум. Основная задача — это воспитание полноценных граж</w:t>
        <w:softHyphen/>
        <w:t>дан, здоровых физически и психически, с достаточными адап</w:t>
        <w:softHyphen/>
        <w:t>тационными возможностями, что необходимо в их дальнейшей (взрослой) жизни.</w:t>
      </w:r>
    </w:p>
    <w:p>
      <w:pPr>
        <w:sectPr>
          <w:type w:val="nextPage"/>
          <w:pgSz w:w="11906" w:h="16838"/>
          <w:pgMar w:left="900" w:right="1109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ребенка занятия в сенсорной комнате являются откликом на его внутреннее стремление к полноценному разви</w:t>
        <w:softHyphen/>
      </w:r>
      <w:r>
        <w:rPr>
          <w:spacing w:val="-1"/>
          <w:sz w:val="28"/>
          <w:szCs w:val="28"/>
        </w:rPr>
        <w:t xml:space="preserve">тию. С разной степенью интенсивности такое развитие в процессе </w:t>
      </w:r>
      <w:r>
        <w:rPr>
          <w:sz w:val="28"/>
          <w:szCs w:val="28"/>
        </w:rPr>
        <w:t>занятий происходит у каждого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» детский сад № 5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Энциклопед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тимулирующий ощущений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-психолог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узуверова Т. А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еж, </w:t>
      </w:r>
      <w:r>
        <w:rPr/>
        <w:t>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9:00Z</dcterms:created>
  <dc:creator>USER</dc:creator>
  <dc:description/>
  <cp:keywords/>
  <dc:language>en-US</dc:language>
  <cp:lastModifiedBy>Таня</cp:lastModifiedBy>
  <dcterms:modified xsi:type="dcterms:W3CDTF">2016-11-29T17:13:00Z</dcterms:modified>
  <cp:revision>8</cp:revision>
  <dc:subject/>
  <dc:title/>
</cp:coreProperties>
</file>