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на тему «Скажи правду»  4 клас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: Барташевич Надежда Васи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8 г. Пушк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знакомить детей с нравственными понятиями  «правда-неправда», помочь детям разобраться в своём внутреннем ми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очнить значение слова «прав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спитывать желание говорить правд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оздать условия для диалога, основанного на доверии и взаимопоним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 помощью увлекательных заданий помочь детям глубже почувствовать мудрость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Развивать желание высказывать свои су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классного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дорогие ребята!  Мы много с вами говорили о том, что такое добро и зло, что такое хорошо и плохо, какие у человека бывают привычки. Учились анализировать поступки. Давайте вспомним, какие личные качества человека вы знаете?(Трудолюбие, милосердие, доброта, смелость, скромность, … честность, правдивость). А что такое правдиво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 классном часе мы и поговорим на тему «Скажи правду». Нам предстоит  выяснить, что такое правда,  почему люди не любят говорить правду и  даже боятся говорить правду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ши ребята-исследователи  доказали, что сл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да </w:t>
      </w:r>
      <w:r>
        <w:rPr>
          <w:rFonts w:cs="Times New Roman" w:ascii="Times New Roman" w:hAnsi="Times New Roman"/>
          <w:sz w:val="28"/>
          <w:szCs w:val="28"/>
        </w:rPr>
        <w:t xml:space="preserve"> имеет несколько значений. Давайте послушаем к какому выводу они приш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словаре Ожегова  - ис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Викепед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́в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многозначный термин, иногда используемый как синоним слов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едливость, честность, правое де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Современный толковый словарь объясняет, что правда –это  справедливость, порядок, вер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Толковый словарь русского языка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т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о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говорн.), а правота – это правильный образ действий и мыс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месте сделаем вывод, что же такое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д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да </w:t>
      </w:r>
      <w:r>
        <w:rPr>
          <w:rFonts w:cs="Times New Roman" w:ascii="Times New Roman" w:hAnsi="Times New Roman"/>
          <w:sz w:val="28"/>
          <w:szCs w:val="28"/>
        </w:rPr>
        <w:t xml:space="preserve">– это истина, честность, справедливость, правота, поряд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же такое неправ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как выглядит правда? Послушайте  инсценировку прит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сцениров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 притчи  «Правда и Притча»</w:t>
      </w:r>
    </w:p>
    <w:p>
      <w:pPr>
        <w:pStyle w:val="Style17"/>
        <w:spacing w:before="0" w:after="0"/>
        <w:rPr/>
      </w:pPr>
      <w:r>
        <w:rPr>
          <w:b/>
        </w:rPr>
        <w:t xml:space="preserve">    </w:t>
      </w:r>
      <w:r>
        <w:rPr>
          <w:sz w:val="28"/>
          <w:szCs w:val="28"/>
        </w:rPr>
        <w:t>Раньше Правда ходила по улицам голая. Это, конечно, не понравилось людям, и никто не пускал её к себе в дом. Однажды, когда грустная, обеспокоенная Правда бродила по улицам, она встретила Притчу, одетую в красивые одежды, радовавшую глаз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тча спросила Правду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ты ходишь по улицам голая и такая грустная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да печально опустила голову и сказала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стра моя, я опускаюсь всё ниже и ниже. Я уже стара и несчастна, поэтому люди удаляются от мен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может быть, — сказала Притча, — что люди удаляются от тебя потому, что ты стара. Я вот тоже не моложе тебя, но чем старше становлюсь, тем больше во мне находят. Я открою тебе секрет: люди не любят простых, открытых вещей. Они предпочитают, чтобы вещи были немного скрыты и приукрашены. Давай я тебе одолжу несколько своих красивых платьев, и ты сразу увидишь, как полюбят тебя люд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да приняла совет Притчи и оделась в её красивые одежды. И вот чудо — с того дня никто не убегал от неё, и её принимали с радостью и с улыбкой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тех пор Правда и Притча не расстаются. </w:t>
      </w:r>
      <w:r>
        <w:rPr/>
        <w:t xml:space="preserve">(Источник: </w:t>
      </w:r>
      <w:hyperlink r:id="rId6">
        <w:r>
          <w:rPr>
            <w:rStyle w:val="InternetLink"/>
          </w:rPr>
          <w:t>http://pritchi.ru/id_2710</w:t>
        </w:r>
      </w:hyperlink>
      <w:r>
        <w:rPr/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лю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любят говорить правду и даже боятся говорить правду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особен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выносят  «голой правды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гда человеку стоит говорить в лицо «голую» прав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бы вместо замечаний родители рассказывали детям  притчи, это помогло бы  им стать правдив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чувствует себя человек, который говорит неправду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ушайте стихотворение  «Правда глаза ко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читает ученица) и подумайте, о чём это стихотвор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а колет, говор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ёчки у неё гор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зки прячутся куда-т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ваясь винова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 правду обижа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честным  быть стар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равда не колола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подавала гол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:  будет стыдно, если не сказать правду, неприятно слышать справедливое замечание, стихотворение учит говорить правду 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кетирование (на листоч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ьте, пожалуйста, честно, одним словом: «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а или н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просы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 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сегда ли ты говоришь правд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 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в вашей семье самый правдив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и помощники подведут ито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итоги анкетирования:  в классе 25 человек, из 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говорят правду - … ч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правдивый, самый честный человек в вашей семье …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лушайте русские пословицы и поговорки,  которые учат нас говорить правду.  (Одна девочка читает, другая кратко объясняет их  смыс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е горькая правда, чем </w:t>
      </w:r>
      <w:r>
        <w:rPr>
          <w:rFonts w:cs="Times New Roman" w:ascii="Times New Roman" w:hAnsi="Times New Roman"/>
          <w:iCs/>
          <w:sz w:val="28"/>
          <w:szCs w:val="28"/>
        </w:rPr>
        <w:t>сладкая ложь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да в огне не горит и в воде не тонет.</w:t>
      </w:r>
      <w:r>
        <w:rPr>
          <w:rFonts w:cs="Times New Roman" w:ascii="Times New Roman" w:hAnsi="Times New Roman"/>
          <w:sz w:val="28"/>
          <w:szCs w:val="28"/>
        </w:rPr>
        <w:br/>
        <w:t xml:space="preserve">Правда дороже </w:t>
      </w:r>
      <w:r>
        <w:rPr>
          <w:rFonts w:cs="Times New Roman" w:ascii="Times New Roman" w:hAnsi="Times New Roman"/>
          <w:iCs/>
          <w:sz w:val="28"/>
          <w:szCs w:val="28"/>
        </w:rPr>
        <w:t>золот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Кто правдой живет, </w:t>
      </w:r>
      <w:r>
        <w:rPr>
          <w:rFonts w:cs="Times New Roman" w:ascii="Times New Roman" w:hAnsi="Times New Roman"/>
          <w:iCs/>
          <w:sz w:val="28"/>
          <w:szCs w:val="28"/>
        </w:rPr>
        <w:t>тот добро наживет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Правду, что шило, </w:t>
      </w:r>
      <w:r>
        <w:rPr>
          <w:rFonts w:cs="Times New Roman" w:ascii="Times New Roman" w:hAnsi="Times New Roman"/>
          <w:iCs/>
          <w:sz w:val="28"/>
          <w:szCs w:val="28"/>
        </w:rPr>
        <w:t>в мешке не утаишь</w:t>
      </w:r>
      <w:r>
        <w:rPr>
          <w:rFonts w:cs="Times New Roman" w:ascii="Times New Roman" w:hAnsi="Times New Roman"/>
          <w:sz w:val="28"/>
          <w:szCs w:val="28"/>
        </w:rPr>
        <w:t>.</w:t>
        <w:br/>
        <w:t>В ногах правды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асива ложь, да от правды не уйдё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ть правду или не сказать?  Как поступ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еловек делает выбор сам. Но помните, прежде чем  сделать этот выбор, подумайте, к чему ваш выбор приведёт. Бывают разные ситуации, когда неправда может привести к тяжёлым последствиям, и вы пожалеете о том, что сказали неправду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в парах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арте лежат вопросники</w:t>
      </w:r>
      <w:r>
        <w:rPr>
          <w:rFonts w:cs="Times New Roman" w:ascii="Times New Roman" w:hAnsi="Times New Roman"/>
          <w:sz w:val="28"/>
          <w:szCs w:val="28"/>
        </w:rPr>
        <w:t>. Разыграйте сценку, распределив роли: Правда и роль врача, президента, ребён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умайте, что может произойти, ес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рач обманывает больно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резидент одной страны обманывает президента другой стра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 сломаете папину дорогую вещ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ёнок постоянно обманывает родителей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ое качество нужно человеку, чтобы быть правди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корейскую сказк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Мальчик с пустым цветочным горшком».</w:t>
      </w:r>
    </w:p>
    <w:p>
      <w:pPr>
        <w:pStyle w:val="Style17"/>
        <w:spacing w:before="0" w:after="0"/>
        <w:rPr>
          <w:rStyle w:val="StrongEmphasis"/>
          <w:color w:val="FF0000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sz w:val="28"/>
          <w:szCs w:val="28"/>
        </w:rPr>
        <w:t>Д</w:t>
      </w:r>
      <w:r>
        <w:rPr>
          <w:sz w:val="28"/>
          <w:szCs w:val="28"/>
        </w:rPr>
        <w:t>авным-давно жил в одной стране мудрый и счастливый король. Одно лишь омрачало его старость – у него не было детей. И вот однажды король подумал: Выберу-ка я самого честного в стране ребенка и усыновлю его. Он велел раздать всем детям цветочные семена и объявил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т, кто вырастит из этих семян самые красивые цветы, будет для меня сыном или дочерью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дети посадили семена и поливали их утром и вечеро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н Ир тоже старательно ухаживал за семенами. Но прошло десять дней, прошло полмесяца, месяц, а семена в горшке все еще не пускали ростк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«Как странно», – недоумевал Сон Ир. Наконец он спросил у матери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у меня семена не прорастают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ать, тоже озабоченная этим, сказала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ади-ка ты их в другую землю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н Ир пересадил семена, но они опять не проросл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ил день, когда король должен был смотреть цветы. Множество детей в нарядной одежде вышло на улицу, держа перед собой горшки с цветами. Каждому хотелось стать наследным принцем. Но что это? Почему король, оглядывая цветы, проходил мимо всех детей и на лице у него не было и тени радости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руг у одного дома он увидел плачущего Сон Ира, который стоял с пустым горшком. Король приказал позвать к нему мальчи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ты стоишь с пустым горшком? – спросил он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н Ир, всхлипывая, рассказал, как он посеял семена, но они не проросли, наверное, в наказание за то, что он однажды тайком сорвал яблоко в чужом сад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ышав этот ответ, король взял Сон Ира на руки и сказал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мой честный сын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и зашумели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король усыновил мальчика с пустым горшком?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ороль объяснил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ди! Семена, которые роздали детям, были вареным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огда все одобрительно закивали. А у детей, стоявших с прекрасными цветами, от стыда загорелись щеки: ведь все они посадили другие сем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Король хотел, чтобы наследный принц был честным человек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ны ли вы, что честность – одно из самых важных качеств правите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орческая работа в группах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, что ты правитель. Придумай закон, чтобы люди в твоей стране боялись обманывать друг друг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, что ты король и тебе захотелось усыновить ребёнка. Какие качества ты больше всего хотел бы видеть в своём ребёнке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, что принц и принцесса решили посадить сад из цветов- добрых качеств. Выполни аппликацию. Подумай, как такой сад может помочь стать лучш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 способ, как проверить честность, ум, приветливость, доброту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й законы Правды,  по которым можно  прожить счастливо, не обманывая других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уйте образ Прав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творческих рабо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так почему правда  так нужна людя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произойдёт, если на земле будет править неправ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ш классный час подошёл к концу. Хочется вам пожелать: «Говорите друг другу правду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ую  вам прочит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сеева «Что легч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 Толстой «Лгун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Д.Дементьев  «Лож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Толстой  «Косточ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Михалков «Наход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Лопатина, М.Скребцова. Вечная мудрость сказок. Книг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, Амрита-Русь, М. 2007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7">
        <w:r>
          <w:rPr>
            <w:rStyle w:val="InternetLink"/>
            <w:sz w:val="28"/>
            <w:szCs w:val="28"/>
          </w:rPr>
          <w:t>http://pritchi.ru/id_2710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ru.com/page/to.php" TargetMode="External"/><Relationship Id="rId3" Type="http://schemas.openxmlformats.org/officeDocument/2006/relationships/hyperlink" Target="http://tolkru.com/page/je.php" TargetMode="External"/><Relationship Id="rId4" Type="http://schemas.openxmlformats.org/officeDocument/2006/relationships/hyperlink" Target="http://tolkru.com/page/chto.php" TargetMode="External"/><Relationship Id="rId5" Type="http://schemas.openxmlformats.org/officeDocument/2006/relationships/hyperlink" Target="http://tolkru.com/page/pravota.php" TargetMode="External"/><Relationship Id="rId6" Type="http://schemas.openxmlformats.org/officeDocument/2006/relationships/hyperlink" Target="http://pritchi.ru/id_2710" TargetMode="External"/><Relationship Id="rId7" Type="http://schemas.openxmlformats.org/officeDocument/2006/relationships/hyperlink" Target="http://pritchi.ru/id_271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8:00Z</dcterms:created>
  <dc:creator>user</dc:creator>
  <dc:description/>
  <dc:language>en-US</dc:language>
  <cp:lastModifiedBy>user</cp:lastModifiedBy>
  <cp:lastPrinted>2016-03-28T12:55:00Z</cp:lastPrinted>
  <dcterms:modified xsi:type="dcterms:W3CDTF">2016-09-14T11:58:00Z</dcterms:modified>
  <cp:revision>2</cp:revision>
  <dc:subject/>
  <dc:title/>
</cp:coreProperties>
</file>