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200"/>
        <w:ind w:left="36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"Спорт - это сила и здоровье"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ять в ОВД (бег, прыжки, подлезание, метание, ходьб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ывать дружеские отношения между детьми,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физические качества - ловкость, быстрот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елкой и крупной моторики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ручи по количеству детей, 2 палочки эстафетные, 2 дуги, 2 мяча, 2 корзины, 2 платка, мячи, кубики, канат, 4 стойки, набивные мя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хнические сре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: магнитофон, аудиокассе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д занят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ед.: Внимание! Внимание! Начинается наш спортивный праздник! Всех участников прошу приготовиться к торжественному постро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собра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здоро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гать и играть готов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тогда подтяни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евай и не лен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азминку становись!</w:t>
        <w:br/>
        <w:t>Звучит музыка. Участники под музыку выстраиваются в колонну и двигаются по кругу.</w:t>
      </w:r>
    </w:p>
    <w:p>
      <w:pPr>
        <w:pStyle w:val="Normal"/>
        <w:spacing w:lineRule="auto" w:line="240" w:before="0" w:after="0"/>
        <w:rPr/>
      </w:pPr>
      <w:r>
        <w:rPr/>
        <w:t>Упражнение с обручами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>
          <w:trHeight w:val="75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весело ид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и обручи нес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ти друг за другом, держа на плече обруч</w:t>
            </w:r>
          </w:p>
        </w:tc>
      </w:tr>
      <w:tr>
        <w:trPr>
          <w:trHeight w:val="75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и обруч подним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и обруч опускать.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ять обруч вверх и опустить вниз</w:t>
            </w:r>
          </w:p>
        </w:tc>
      </w:tr>
      <w:tr>
        <w:trPr>
          <w:trHeight w:val="50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в окошко посмотр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се дружненько присел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есть, вытягивая руки с обручем вперед</w:t>
            </w:r>
          </w:p>
        </w:tc>
      </w:tr>
      <w:tr>
        <w:trPr>
          <w:trHeight w:val="49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но сделали нак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се спиночку прогне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оны вперед, вытягивая руки с обручем перед собой</w:t>
            </w:r>
          </w:p>
        </w:tc>
      </w:tr>
      <w:tr>
        <w:trPr>
          <w:trHeight w:val="49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аво обруч поверн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ево обруч повернем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ороты вправо-влево с обручем.</w:t>
            </w:r>
          </w:p>
        </w:tc>
      </w:tr>
      <w:tr>
        <w:trPr>
          <w:trHeight w:val="50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уч мы не отпуска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з обруч проползае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еть обруч сверху вниз</w:t>
            </w:r>
          </w:p>
        </w:tc>
      </w:tr>
      <w:tr>
        <w:trPr>
          <w:trHeight w:val="75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ми его возьм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ками перешагнем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жа руки рядом, взять обруч двумя руками и перешагнуть через него вперед и назад, высоко поднимая ноги</w:t>
            </w:r>
          </w:p>
        </w:tc>
      </w:tr>
      <w:tr>
        <w:trPr>
          <w:trHeight w:val="49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уч на пол опуск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рыжки мы начинаем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жки на двух ногах в обруче и перепрыгивая через него.</w:t>
            </w:r>
          </w:p>
        </w:tc>
      </w:tr>
      <w:tr>
        <w:trPr>
          <w:trHeight w:val="50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жно все теперь пойд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наш обруч унесем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койно идти, держа обруч на плеч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троение  в две колон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.: А в нашем спортивном празднике принимают участие 2 команды - "Ракета" и "Спутник "..</w:t>
        <w:br/>
        <w:t>Вед.: Командам приготовиться к приветствию!</w:t>
        <w:br/>
        <w:t>Капитаны выходят вперед и приветствуют друг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питан команды «Спутник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риветствуем команду «Ракета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аем полететь на другую план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ся команда хор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хватить храбрость и смело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игре показать умелос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питан команды «Ракета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ам, наш «Спутник» дорог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аем от душ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результаты ваш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были хоро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ся команда хор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не знали сегодня устал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оставили все много радос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ед.: Вот и встретились наши команды. Предлагаю всем взять с собой быстроту, смелость, находчивость, смекалку и пожелать больших успехов в предстоящих соревнованиях. А оценивать наш спортпраздник будет уважаемое жюри...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I эстаф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Кто дальше прыгнет!" - развитие крупной моторик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гай дальше всех вперед -</w:t>
        <w:br/>
        <w:t>И команда приз возьмёт.</w:t>
        <w:br/>
        <w:t>(Команды выстраиваются за линией в 2 шеренги. По сигналу игроки делают 5 прыжков вперед на обеих ногах. Выигрывает тот, кто на счёт "5" будет дальше все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II эстафе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"Кто вперед".        </w:t>
        <w:br/>
        <w:t>Внимание! Обруч наш необходим,</w:t>
        <w:br/>
        <w:t>Поиграем дети с ним.</w:t>
        <w:br/>
        <w:t xml:space="preserve">(Каждая пара надевает обруч, дети одной рукой берут друг друга за талию, а другой держат обруч. По сигналу первая пара бежит, обегает ориентир берут предм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вадратной(круглой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 и бегом возвращается в свою команду, кладут предмет в корзину, снимает обруч и встают в конец команд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III эстаф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"Передай палочку" - развитие ловкости, быстроты.</w:t>
        <w:br/>
        <w:t>(Бег змейкой, подлезание под дугу, обежать ориентир и бегом возвратиться в свою команд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IV эстаф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ередай мяч" - развитие мелкой моторики.</w:t>
        <w:br/>
        <w:t>(Передаём мяч в поднятых руках над головой, а обратно - снизу между ног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V эстаф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"Конкурс капитанов" - развитие быстроты.</w:t>
        <w:br/>
        <w:t xml:space="preserve">(Кто из капитанов с закрытыми глазами больше собер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уб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от и побе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рзине находятся кубики и мя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VI эстафе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еретягивание каната" - развитие выносливости.</w:t>
        <w:br/>
        <w:t>А теперь берёмся за канат,</w:t>
        <w:br/>
        <w:t>Кто сильнее из ребят?</w:t>
        <w:br/>
        <w:t>Тот, кто перетянет, Самым сильным ста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VII эстафе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опади в цель" - развитие глазомера.</w:t>
        <w:br/>
        <w:t xml:space="preserve">(Встать на четвереньки, проползти через дугу, встать, пробежать, взять мешочек ( для команды «Ракета»-мешоче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н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цвета, а для команды «Спутник»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ас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и бросить его в обруч и быстро возвратиться назад).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VIII эстаф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"Дружная семейка" - внимание, быстрота.</w:t>
        <w:br/>
        <w:t>(По сигналу первые игроки команд бегом отправляются к своим ориентирам, огибают их, возвращаются на место, присоединяя к себе сзади следующего по счету игрока, и вместе проделывают тот же путь. Так игроки присоединяют к себе все нового и нового участника своей команды).</w:t>
        <w:br/>
        <w:br/>
        <w:t>Итак, наше уважаемое жюри, огласите результаты всей игры. Со счётом в сегодняшних состязаниях победили обе команды. Обе команды показали хорошие результаты и мы увидели, какие они смелые, быстрые, ловкие. 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предлагаю поиграть в игру «Найди пар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етям раздаются ориентиры разного цвета. Дети идут по кругу и по сигналу воспитателя находят «следы» определенного цве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игры предлагаю детям леч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лаксация с речевым сопровожде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Реснички опускаю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Глазки закрываю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Мы спокойно отдых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Сном волшебным засып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Дышится легко, ровно, глубо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Напряженье улетело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И расслаблено все тело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Будто мы лежим на травке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Греет солнышко сейчас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Руки теплые для нас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Дышится легко… Ровно…Глубоко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Губы теплые и вялые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И нисколько не усталые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Губы чуть приоткрываю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Все чудесно расслабляе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И послушный наш язы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Быть расслабленным привык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Нам понятно, что та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Состояние покоя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Активиз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Мы спокойно отдыхали, сном волшебным засып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Хорошо нам отдых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Но пора уже вста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Крепче кулаки сжимаем, их повыше подним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Потянуться, улыбнуться, всем открыть глаз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Просну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Вот уже пора вста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Бодрый день наш продолж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Команды займите места победителей, где вас будут награждать. </w:t>
        <w:br/>
        <w:t xml:space="preserve">Вед.: Наш праздник подошёл к концу. </w:t>
        <w:br/>
        <w:t>Молодцы у нас ребята -</w:t>
        <w:br/>
        <w:t xml:space="preserve">Сильные, умелые, </w:t>
        <w:br/>
        <w:t xml:space="preserve">Дружные, веселые, </w:t>
        <w:br/>
        <w:t>Быстрые и смелы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48:00Z</dcterms:created>
  <dc:creator>Admin</dc:creator>
  <dc:description/>
  <cp:keywords/>
  <dc:language>en-US</dc:language>
  <cp:lastModifiedBy>atto</cp:lastModifiedBy>
  <cp:lastPrinted>2011-03-24T15:05:00Z</cp:lastPrinted>
  <dcterms:modified xsi:type="dcterms:W3CDTF">2013-04-04T19:39:00Z</dcterms:modified>
  <cp:revision>4</cp:revision>
  <dc:subject/>
  <dc:title/>
</cp:coreProperties>
</file>