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нспект НОД по развитию речи в первой младшей группе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 xml:space="preserve">Тема: </w:t>
      </w:r>
      <w:r>
        <w:rPr>
          <w:b w:val="false"/>
          <w:bCs w:val="false"/>
          <w:sz w:val="28"/>
          <w:szCs w:val="28"/>
          <w:lang w:val="ru-RU"/>
        </w:rPr>
        <w:t>«Овощи»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 xml:space="preserve">Воспитатель: </w:t>
      </w:r>
      <w:r>
        <w:rPr>
          <w:b w:val="false"/>
          <w:bCs w:val="false"/>
          <w:sz w:val="28"/>
          <w:szCs w:val="28"/>
          <w:lang w:val="ru-RU"/>
        </w:rPr>
        <w:t>Бардеева Т.С., г.о. Тольятти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 xml:space="preserve">Цель: </w:t>
      </w:r>
      <w:r>
        <w:rPr>
          <w:b w:val="false"/>
          <w:bCs w:val="false"/>
          <w:sz w:val="28"/>
          <w:szCs w:val="28"/>
          <w:lang w:val="ru-RU"/>
        </w:rPr>
        <w:t>Формировать у детей нтерес к знаниям об овощах через интеграции образовательных областей: познание, развитие реч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Задачи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Развивать активный словарь детей по теме «Овощи»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Учить детей различать овощи по внешнему виду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Продолжать учить детей различать и называть основные цвета, понятия «один-много»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Воспитывать доброжелательные отношения к сверстникам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 xml:space="preserve">Оборудование: </w:t>
      </w:r>
      <w:r>
        <w:rPr>
          <w:b w:val="false"/>
          <w:bCs w:val="false"/>
          <w:sz w:val="28"/>
          <w:szCs w:val="28"/>
          <w:lang w:val="ru-RU"/>
        </w:rPr>
        <w:t>кукла бабушка, картинки с изображением овощей, муляжи овощей, мешочек, кубики, мячики, призма, контейнер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од занятия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>Приветствие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Здравствуйте, ребята! Как хорошо, что вы сегодня пришли!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аши умные головки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Будут думать много, ловко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Наши ушки будут слушать,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отик четко говорить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учки будут хлопать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ожки будут топать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пинки выпрямляются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руг - другу улыбаемся!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>Сюрпризный момент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Стук в дверь. Появляется кукла бабушк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ебята, посмотрите, кто это к нам пришел?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Дети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Бабушк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ебята, давайте поздороваемся с бабушкой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Дети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Здравствуйте, бабушка!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Бабушка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Здравствуйте, ребята!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ab/>
        <w:t>Дидактическое упражнение «Назови овощ»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ебята, бабушка для вас принесла картинки. Посмотрите на них внимательно и скажите, что на картинках нарисовано? Это, бабушка, картошк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Дети рассматривают и называют все овощ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Бабушка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Какие, ребята, вы молодцы!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ab/>
        <w:t>Игра «Чудо-мешочек»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Бабушка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А теперь посмотрим как вы запомнили названия овощей. Вот у меня мешочек, не простой, а чудесный, в него руку опускайте и что-то доставайте!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(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Дети по очереди опускают в мешочек руку, достают овощ и называют, чвто это за овощ.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Бабушка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олодцы, ребята, все овощи назвали!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ебята, а что это у бабушки в мешочке было? Как это все называется?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Дети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вощи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ab/>
        <w:t>Дидактическое упражнение «один-много»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Воспитатель берет в руки один овощ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У меня один овощ. А сколько у вас?  У Миланы одна картошка. У Ислама один помидор. Давайте, мы все овощи обратно сложим в бабушкин мешочек. Сколько стало овощей в мешочке?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Дети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ного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ab/>
        <w:t>Словарная работа «Один - много»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Воспитатель берет в руки овощ и называет его в единственном числе, затем просит детей назвать множественное число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дна морковка, а как сказать, если их много? Много … морковок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дин огурец — много … огурцов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дин помидор — много … помидоров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дин перец — много … перцев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дна картошка — много … картошки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дна капуста — много … капусты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Бабушка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Ребята, какие вы молодцы!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Ребята, а где растут овощи?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Дети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 огороде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ерно. А сейчас мы вместе с бабушкой, отправимся в огород. Бабушка старенькая, ей одной не справится. Поможем ей овощи собрать?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Дети: </w:t>
      </w:r>
      <w:r>
        <w:rPr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  <w:t>Д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  <w:tab/>
        <w:t>Физминутка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  <w:t>Мы пойдем в огород (</w:t>
      </w:r>
      <w:r>
        <w:rPr>
          <w:b w:val="false"/>
          <w:bCs w:val="false"/>
          <w:i/>
          <w:iCs/>
          <w:strike w:val="false"/>
          <w:dstrike w:val="false"/>
          <w:sz w:val="28"/>
          <w:szCs w:val="28"/>
          <w:u w:val="none"/>
          <w:lang w:val="ru-RU"/>
        </w:rPr>
        <w:t>шагаем на месте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  <w:t>Что там только не растет (</w:t>
      </w:r>
      <w:r>
        <w:rPr>
          <w:b w:val="false"/>
          <w:bCs w:val="false"/>
          <w:i/>
          <w:iCs/>
          <w:strike w:val="false"/>
          <w:dstrike w:val="false"/>
          <w:sz w:val="28"/>
          <w:szCs w:val="28"/>
          <w:u w:val="none"/>
          <w:lang w:val="ru-RU"/>
        </w:rPr>
        <w:t>разводим руки в сторону</w:t>
      </w:r>
      <w:r>
        <w:rPr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  <w:t>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  <w:t>Огурцы сорвем мы с грядки (</w:t>
      </w:r>
      <w:r>
        <w:rPr>
          <w:b w:val="false"/>
          <w:bCs w:val="false"/>
          <w:i/>
          <w:iCs/>
          <w:strike w:val="false"/>
          <w:dstrike w:val="false"/>
          <w:sz w:val="28"/>
          <w:szCs w:val="28"/>
          <w:u w:val="none"/>
          <w:lang w:val="ru-RU"/>
        </w:rPr>
        <w:t>срываем воображаемые огурцы</w:t>
      </w:r>
      <w:r>
        <w:rPr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  <w:t>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  <w:t>Помидоры с кожей гладкой (</w:t>
      </w:r>
      <w:r>
        <w:rPr>
          <w:b w:val="false"/>
          <w:bCs w:val="false"/>
          <w:i/>
          <w:iCs/>
          <w:strike w:val="false"/>
          <w:dstrike w:val="false"/>
          <w:sz w:val="28"/>
          <w:szCs w:val="28"/>
          <w:u w:val="none"/>
          <w:lang w:val="ru-RU"/>
        </w:rPr>
        <w:t>показываем руками силуэт шара</w:t>
      </w:r>
      <w:r>
        <w:rPr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  <w:t>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Длинная морковка (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опускаем вниз руки и соединяем ладони внизу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т нас укрылась ловко (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приседаем и прикрываем голову рукой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Дергай, дергай из земли (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встаем, делаем движения - дергаем из земл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се собрали — посмотри! (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Прикладываем руку ко лбу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trike w:val="false"/>
          <w:dstrike w:val="false"/>
          <w:sz w:val="28"/>
          <w:szCs w:val="28"/>
          <w:u w:val="none"/>
          <w:lang w:val="ru-RU"/>
        </w:rPr>
      </w:pPr>
      <w:r>
        <w:rPr>
          <w:b/>
          <w:bCs/>
          <w:i w:val="false"/>
          <w:iCs w:val="false"/>
          <w:strike w:val="false"/>
          <w:dstrike w:val="false"/>
          <w:sz w:val="28"/>
          <w:szCs w:val="28"/>
          <w:u w:val="none"/>
          <w:lang w:val="ru-RU"/>
        </w:rPr>
        <w:tab/>
        <w:t>Дидактическое упражнение «Сорви овощи»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/>
          <w:iCs/>
          <w:strike w:val="false"/>
          <w:dstrike w:val="false"/>
          <w:sz w:val="28"/>
          <w:szCs w:val="28"/>
          <w:u w:val="none"/>
          <w:lang w:val="ru-RU"/>
        </w:rPr>
        <w:t>На импровизированном огороде муляжи овощей и игрушки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ебята, вот мы с вами и дошли до огорода. Посмотрите, сколько тут всего. Но нам нужны только овощи. Посмотрите внимательно и соберите в маешочек только овощи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(Дети в мешочек собирают овощи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Ребята, а давайте теперь проверим, ничего лишнего вы не положили в мешочек?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Дети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Капуста, это овощ, он растет в огороде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(Дети проверяют все содержимое в мешочке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Бабушка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Спасибо, ребятки! Помогли бабушке — старушке, без вас я бы не справилась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ab/>
      </w: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>Пальчиковая гимнастика «Засолка капусты»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Бабушка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А в благодарность я вас научу, как надо правильно засаливать капусту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ы капусту рубим, рубим (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движения прямыми ладоням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ы морковку трем, трем (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потереть ладони друг о друга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ы капусту солим, солим (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сложить пальцы в щепотку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Мы капусту жмем, жмем </w:t>
      </w:r>
      <w:r>
        <w:rPr>
          <w:b w:val="false"/>
          <w:bCs w:val="false"/>
          <w:i/>
          <w:iCs/>
          <w:sz w:val="28"/>
          <w:szCs w:val="28"/>
          <w:u w:val="none"/>
          <w:lang w:val="ru-RU"/>
        </w:rPr>
        <w:t>(сжимать и разжимать кулачки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Спасибо, бабушка! Теперь наши детки, будут мамам помогать засаливать капусту. До свидания, бабушка!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Дети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До свидания, бабушка!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Бабушка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До свидания, ребята!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b/>
          <w:bCs/>
          <w:i w:val="false"/>
          <w:iCs w:val="false"/>
          <w:sz w:val="28"/>
          <w:szCs w:val="28"/>
          <w:u w:val="none"/>
          <w:lang w:val="ru-RU"/>
        </w:rPr>
        <w:tab/>
        <w:t>Итог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  <w:lang w:val="ru-RU"/>
        </w:rPr>
        <w:t xml:space="preserve">Воспитатель: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ебята, кто к нам приходил в гости?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- Что она нам приносила в чудо ме6шочке?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- А где растут овощи?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- Какие овощи вы знаете?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- Овощи, ребята, не только вкусные, но и полезные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6-11-29T06:05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