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агаем интересные упражнения для развития речи дошкольников.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одбирать определения и эпитеты – (Какие бывают собаки: большие, маленькие, санитарные, служебные…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предметы по описанию – (Зеленая, кудрявая, белоствольная. Что это? – Береза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действия к предмету – (Ветер, что делает: воет, парус надувает, листья срывает…); 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предметы к действию - (На небе сверкает землю согревает. Что это? - Солнце); 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действия к объекту - (Кто или что плавает? Летает? - Рыба, самолет, бабочка, листья); 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обстоятельства - (Трудиться можно как? - Хорошо, спустя рукава, быстро); 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синонимы - (Большой, огромный, громадный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ропущенные слова - (Пришел почтальон, он принес…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ять и дополнять предложения - (Кошки взобрались па дерево. Какое? Зачем?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составные части целого - (Дерево - ствол, ветки, сучья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ять в названии антонимов (день - ночь, печаль -радость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ять детей в правильном склонении существительных (род, число,падеж). То есть воспитывать грамматически правильную речь. Взрослый называет животного, а ребенок его детеныша (курица - цыплята, лошадь - жеребята). Причем в различных падежах и множественном числе, т.к. это является распространенной ошибкой у малышей; 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слова: шить… платье, штопать… носки, завязывать… шнурки, вязать… шарф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фразы: срубленный…, бегущий…, висящий…, жуткий…, холодный…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что можно сказать: холодный -…, холодная -…, холодное -…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сить предложение (“На улице идёт дождь”) по-разному: радостно (и почему?), грустно (и почему?), удивленно (и почему?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антонимы (слова с противоположным значением) в стишке: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у я слово высоко, а ты ответишь низко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у я слово далеко, а ты ответишь близко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скажу я слово трус, ответишь ты храбрец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начало я скажу, ну отвечай…(конец)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со словами, которые ничего не значат: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жка - это ложка, ложкой суп едят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ка - это кошка, у кошки семь котят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япка - это тряпка, тряпкой вытру стол,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пка - это шапка, оделся и пошел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я придумал слово, смешное слово - плим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вторяю снова - плим, плим, плим…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рыгает и скачет - плим, плим, плим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ичего не значит - плим, плим, плим.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слова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лисы длинный хвост - как одним словам сказать - длиннохвостая; а у мальчика длинные ноги - длинноногий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нчивать предложения: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ша пошел гулять (когда?)…;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ше стало грустно (отчего?)…;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ша обрадовался (когда?)…;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то что делает?» Показать картинки с изображением трудовых действий людей и спросить: что делает мама, мальчик, дядя, дворник, садовник и т. д.</w:t>
      </w:r>
    </w:p>
    <w:p>
      <w:pPr>
        <w:pStyle w:val="Normal"/>
        <w:spacing w:before="0" w:after="0"/>
        <w:ind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требует приучать детей правильно называть предметы обстановки, вещи личного обихода, качество предметов, овощей, фруктов, ягод (цвет, величина, форма, вкус и т. д.).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этого возраста должны уметь отвечать на вопросы, назвать и рассказать об игрушке, пользоваться словами в правильной грамматической форме, внятно произносить слова и звуки. В этом возрасте дети могут выполнять более сложные игровые действия и правила, регулирующие взаимоотношения между играющими. 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то в мешочке»Ребёнок на ощупь должен узнать и назвать предмет, а потом только его достать.</w:t>
      </w:r>
    </w:p>
    <w:p>
      <w:pPr>
        <w:pStyle w:val="Style15"/>
        <w:numPr>
          <w:ilvl w:val="0"/>
          <w:numId w:val="2"/>
        </w:numPr>
        <w:spacing w:before="0" w:after="0"/>
        <w:ind w:left="0" w:hanging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Что изменилось». Выложить в ряд несколько предметов, игрушек. Ребёнок закрывает глаза, взрослый меняет местами 2 игрушки или убирает 1 предмет. Ребёнок говорит, что изменилось.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</w:p>
    <w:p>
      <w:pPr>
        <w:pStyle w:val="Normal"/>
        <w:spacing w:before="0" w:after="0"/>
        <w:ind w:hanging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hanging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18:00Z</dcterms:created>
  <dc:creator>Ксения</dc:creator>
  <dc:description/>
  <cp:keywords/>
  <dc:language>en-US</dc:language>
  <cp:lastModifiedBy>РЕТ</cp:lastModifiedBy>
  <dcterms:modified xsi:type="dcterms:W3CDTF">2016-11-29T20:21:00Z</dcterms:modified>
  <cp:revision>2</cp:revision>
  <dc:subject/>
  <dc:title/>
</cp:coreProperties>
</file>