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ОУ «Михайловская средняя общеобразовательная шко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Советского Союза В.Ф.Нестер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исиновского района Ку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й конкурс исследовательских работ юных краевед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b/>
          <w:sz w:val="28"/>
          <w:szCs w:val="28"/>
        </w:rPr>
        <w:t>«Школьные музе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стко – краеведческого движения </w:t>
      </w:r>
      <w:r>
        <w:rPr>
          <w:rFonts w:cs="Times New Roman" w:ascii="Times New Roman" w:hAnsi="Times New Roman"/>
          <w:b/>
          <w:sz w:val="28"/>
          <w:szCs w:val="28"/>
        </w:rPr>
        <w:t>«Отечеств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ма</w:t>
      </w:r>
      <w:r>
        <w:rPr>
          <w:b/>
          <w:sz w:val="44"/>
          <w:szCs w:val="44"/>
        </w:rPr>
        <w:t xml:space="preserve">: </w:t>
      </w:r>
      <w:r>
        <w:rPr>
          <w:b/>
          <w:i/>
          <w:sz w:val="44"/>
          <w:szCs w:val="44"/>
        </w:rPr>
        <w:t>«Наша курская соловушка</w:t>
      </w:r>
      <w:r>
        <w:rPr>
          <w:b/>
          <w:sz w:val="56"/>
          <w:szCs w:val="56"/>
        </w:rPr>
        <w:t>-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дежда Крыги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72"/>
          <w:szCs w:val="72"/>
        </w:rPr>
      </w:pPr>
      <w:r>
        <w:rPr>
          <w:rFonts w:cs="Calibri"/>
          <w:sz w:val="72"/>
          <w:szCs w:val="72"/>
        </w:rPr>
        <w:t xml:space="preserve">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72"/>
          <w:szCs w:val="72"/>
        </w:rPr>
      </w:pPr>
      <w:r>
        <w:rPr>
          <w:rFonts w:cs="Calibri"/>
          <w:sz w:val="72"/>
          <w:szCs w:val="72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Зайцева Владислава, 15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панова Лариса Анатоль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ОУ «Михайловская средня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шко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Советского Союза В.Ф.Нестеров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музей «Боевой славы» имеет – историко – краеведческую направленность. Один из разделов посвящен знаменитой землячке – Надежде Крыгиной.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рное, любой человек гордится местом, где он родился и живет. Особую гордость испытывают люди, если в их городе или селе жили или живут известные люди. Вот и мне захотелось узнать, кто из моих земляков не только внес свой вклад в развитие села, но и стал известным за его предел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прославил наше село? Кто внес большой вклад в его развитие? Какие интересные люди жили в нашем селе? Вот основные вопросы, интересующие меня и послужившие основанием для исследовательской рабо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моем родном селе Петрищево живет народная артистка России, которая известна не только в нашей стране, но и за рубежом. Я провела анкетирование среди старшеклассников на тему «Знакомы ли вы с творчеством Н.Е. Крыгиной?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ведённого анкетирования и я определила проблему: незнание песенного репертуара Н Крыгиной, где выступает певица, перед какой публикой. Поэтому я поставила перед собой цель – собрать материал о землячке – артистке и познакомить сверстников с жизнью и творчеством талантливого человек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ом  исследования послужила  </w:t>
      </w:r>
      <w:r>
        <w:rPr>
          <w:rFonts w:cs="Times New Roman" w:ascii="Times New Roman" w:hAnsi="Times New Roman"/>
          <w:sz w:val="28"/>
          <w:szCs w:val="28"/>
        </w:rPr>
        <w:t>история жизни  Надежды Крыгиной, ее вклад в развитие родного села, своей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оей 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 учащихся познавательной, творческой деятельности.      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детей вести посильную исследовательскую работу, собирать материалы, классифицировать, сопоставлять их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миру прекрасного, формирование чувств патриотизма и уважения к нар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работы:</w:t>
      </w:r>
      <w:r>
        <w:rPr>
          <w:rFonts w:cs="Times New Roman" w:ascii="Times New Roman" w:hAnsi="Times New Roman"/>
          <w:sz w:val="28"/>
          <w:szCs w:val="28"/>
        </w:rPr>
        <w:t xml:space="preserve"> Изучение биографии известного  человека  является актуальным в наше время.  Мы должны гордиться своими земляками, проявлять чувство уважения к н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ом  моей работы станет альбом «Жизнь моя, я тебя принимаю такую, какая ты есть», в который войдёт собранный материал по теме, биографические сведения, фотографии Крыги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ная в России и за её пределами исполнительница русских народных песен Надежда Крыгина родилась в 1961 году в Курской области, в селе Петрищево. Надежда с детства приобщалась к песенным истокам, бережно хранимым ее земляками, в ее семье. 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сетила дом, где живут родители певицы, побеседовала с ними, встретилась с артисткой, собрала материал о её  творчестве из различных источников и пришла к вывод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дежда Крыгина – верная продолжательница народной культуры, певица, исполнительница русских народных пес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ё несут заряд бодрости, оптимизма, способны затронуть душу человека. Главным источником вдохновения для артистки есть, конечно же, Род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гина артистка ансамбля «Россияночка». Солистка-вокалистка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осконцер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пертуаре Крыгиной более 700 песен. Сотрудничает с ансамблем «Русский берег. Исполняет  песни русской певицы </w:t>
      </w:r>
      <w:r>
        <w:rPr>
          <w:color w:val="000000"/>
          <w:sz w:val="28"/>
          <w:szCs w:val="28"/>
        </w:rPr>
        <w:t xml:space="preserve">— </w:t>
      </w:r>
      <w:hyperlink r:id="rId3">
        <w:r>
          <w:rPr>
            <w:rStyle w:val="InternetLink"/>
            <w:color w:val="000000"/>
            <w:sz w:val="28"/>
            <w:szCs w:val="28"/>
          </w:rPr>
          <w:t>Надежды Плевицкой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В 1994 году присвоено  звание заслуженная артистка России, с 2012 года народная артистка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живет и работает в Моск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да Крыгина – частый гость нашего села, района, области. В городе Курске певица выступает в драмтеатре имени Пушкина. Она является Почётным гражданином Черемисиновского  района, участницей концерта, посвящённого открытию Фестиваля «Памяти Виктора Гридина». Певица являлась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жда часто бывает в своём родном до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же само ощущение того, что ты дома, придаёт силы. Я всегда была вместе со своим народом – как живёт он, так и я. Земля даёт  мне силы, надежду и уверенность в себе. Единственное, о чём я переживаю после визита в своё родное село, это о том, что мои родители уже старенькие» - рассказывает Надежда Крыг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ша школа и всё село гордится творчеством певицы и неизменной любви к народной пес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актическая значимость проек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нный материал можно использовать для создания альбома о певиц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обранный материал рекомендую использовать на классных часах, в том числе по краеведени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Личное отношение автора к проблем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ю, что необходимо продолжить поисковую работу по выявлению интересных судеб наших земляков. Хотелось бы познакомиться с родственниками министра электрификации Павленко, с родственниками земляков Героя Советского Союза С.Н.Петрищев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9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рогая Наденька,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я ты на виду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ть на речке кладенька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о ней иду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Ты такая русская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Лучше не найт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Ты такая курская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а мы в пут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нам летит соловушка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 густых ветвей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моя головушка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лонится к твоей!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6645" cy="3647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6;&#1089;&#1082;&#1086;&#1085;&#1094;&#1077;&#1088;&#1090;" TargetMode="External"/><Relationship Id="rId3" Type="http://schemas.openxmlformats.org/officeDocument/2006/relationships/hyperlink" Target="https://ru.wikipedia.org/wiki/&#1055;&#1083;&#1077;&#1074;&#1080;&#1094;&#1082;&#1072;&#1103;,_&#1053;&#1072;&#1076;&#1077;&#1078;&#1076;&#1072;_&#1042;&#1072;&#1089;&#1080;&#1083;&#1100;&#1077;&#1074;&#1085;&#1072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07:00Z</dcterms:created>
  <dc:creator>Admin</dc:creator>
  <dc:description/>
  <cp:keywords/>
  <dc:language>en-US</dc:language>
  <cp:lastModifiedBy>Admin</cp:lastModifiedBy>
  <cp:lastPrinted>2016-11-14T17:58:00Z</cp:lastPrinted>
  <dcterms:modified xsi:type="dcterms:W3CDTF">2016-11-15T17:25:00Z</dcterms:modified>
  <cp:revision>3</cp:revision>
  <dc:subject/>
  <dc:title/>
</cp:coreProperties>
</file>