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</w:t>
      </w:r>
      <w:r>
        <w:rPr>
          <w:b/>
          <w:sz w:val="36"/>
          <w:szCs w:val="36"/>
        </w:rPr>
        <w:t>Лексическая тема «Птицы». Вопросы для викторин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ие птицы живут в лесах, полях, огородах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Чем питаются птицы зимой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Как называют птиц, которые остаются на зиму, улетают в теплые края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Когда у пицц появляются птенцы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Расскажи, как выглядит синица, снегирь, ворона, сорока, воробей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У кого из этих птиц самый красивый хвост, самая красивая шея, самые длинные ноги и клюв? Самые красивые глаз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Кто выше всех летает, умеет говорить, лучше всех поет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Как называют птенцов у вороны, орла, совы, голубя, кукушки, аист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Про каких птиц написаны сказки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Назови домики птиц. Сравни, кто меньше и кто больше: ласточка или голубь; ворона или скворец; лебедь или орел; аист или ворона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Кто из птиц больше орла и меньше лебедя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А знаешь ли ты, что…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Птица клест выводит птенцов зимой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На севере живут птицы пингвины, которые похожи на человечков и умеют плавать и нырять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В Африке живет птица страус, которая хорошо бегает и не умеет летать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6"/>
          <w:szCs w:val="36"/>
        </w:rPr>
        <w:t>У птицы пеликана клюв похож на мешок, в нем пеликан хранит рыбу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машние птицы»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ля чего люди разводят домашнюю птицу?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 называется помещение, где живут куры, индюки, и утки?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ем питаются эти птицы?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то из них кудахчет, крякает, гогочет, кукарекает, шипит?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 называют птенцов утки, гусыни, курицы, индюшки?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к называют папу и маму у цыпленка, гусенка, утенка, индюшонка?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зови и сравни части тела у петуха, индюка и гуся?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бведи только те рисунки, на которых изображено,что человек получает от птиц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«Назови ласково»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«Один – много»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«Сосчитай птиц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8:00Z</dcterms:created>
  <dc:creator>яшка2</dc:creator>
  <dc:description/>
  <cp:keywords/>
  <dc:language>en-US</dc:language>
  <cp:lastModifiedBy>яшка2</cp:lastModifiedBy>
  <dcterms:modified xsi:type="dcterms:W3CDTF">2016-11-29T11:24:00Z</dcterms:modified>
  <cp:revision>2</cp:revision>
  <dc:subject/>
  <dc:title> Лексическая тема «Птицы»</dc:title>
</cp:coreProperties>
</file>