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Верь в великую силу любви!..</w:t>
        <w:br/>
      </w:r>
      <w:r>
        <w:rPr/>
        <w:t>(литературный вечер в 11 классе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                          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Оформление актового зала: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На сцене с одной стороны – столик (на нем подсвечник со свечой, чернильница с пером), кресло, с другой – окно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Оборудование: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-  </w:t>
      </w:r>
      <w:r>
        <w:rPr/>
        <w:t>магнитофон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</w:t>
      </w:r>
      <w:r>
        <w:rPr/>
        <w:t>-  кассета с песнями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</w:t>
      </w:r>
      <w:r>
        <w:rPr/>
        <w:t>-  компьютер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</w:t>
      </w:r>
      <w:r>
        <w:rPr/>
        <w:t>-  проектор.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 </w:t>
      </w:r>
      <w:r>
        <w:rPr/>
        <w:t xml:space="preserve">Эпиграф на центральной стене:                                 Любовь выскочила перед  нами,  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                                                                             </w:t>
      </w:r>
      <w:r>
        <w:rPr/>
        <w:t xml:space="preserve">как убийца выскакивает из-за  угла,   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                                                                             </w:t>
      </w:r>
      <w:r>
        <w:rPr/>
        <w:t xml:space="preserve">и мгновенно поразила нас сразу обоих…  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М.Булгаков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vanish/>
          <w:sz w:val="16"/>
          <w:szCs w:val="16"/>
        </w:rPr>
        <w:t>конецформыначалоформы</w:t>
      </w:r>
      <w:r>
        <w:rPr>
          <w:rFonts w:cs="Arial" w:ascii="Arial" w:hAnsi="Arial"/>
          <w:b/>
          <w:bCs/>
          <w:sz w:val="20"/>
          <w:szCs w:val="20"/>
        </w:rPr>
        <w:t>В зале затемнение. Под музыку выходит ведущий.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Слайд № 1 (один за другим появляются иллюстрации к трагедии Шекспира "Ромео и Джульетта", роману И.С.Тургенева "Отцы и дети", роману "Мастер и Маргарита")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Ведущий: </w:t>
      </w:r>
      <w:r>
        <w:rPr/>
        <w:t>Тема любви в литературе всегда актуальна. Ведь любовь- это самое чистое и прекрасное чувство, которое воспевалось ещё с античных времён. Любовь одинакова всегда, будь то любовь юношеская или более зрелая. Любовь не стареет. Если возводить пьедестал любви, то несомненно на первом месте будет любовь Ромео и Джульетты. Это самая красивая любовная история, которая увековечила её автора - Шекспир. Любовь Ромео и Джульетты с первого взгляда, с первых слов. Двое влюблённых идут наперекор судьбе, несмотря на вражду между их семействами, они выбирают любовь.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</w:t>
      </w:r>
      <w:r>
        <w:rPr/>
        <w:t xml:space="preserve">Но минуют века, летят годы, и мир преображается. Хоть любовь и вечна, но и она меняется. Она также становится современнее, где-то расчётливее и где- то даже жестока. А если любовь односторонняя, то она вовсе погибает. Так умерла любовь Базарова и Одинцовой в произведении И.Тургенева «Отцы и дети». Столкнулись две одинаково сильные личности. Их общие интересы, разговоры в итоге переросли в любовь. Но любящим оказался только Базаров. </w:t>
      </w:r>
      <w:r>
        <w:rPr>
          <w:vanish/>
          <w:sz w:val="16"/>
          <w:szCs w:val="16"/>
        </w:rPr>
        <w:t>конецформыначалоформы</w:t>
      </w:r>
      <w:r>
        <w:rPr/>
        <w:t xml:space="preserve">Такая любовь не может выжить, поэтому Базаров и Одинцова расходятся в разные стороны. Если рассматривать любовь в произведении М.Булгакова «Мастер и Маргарита», но непременно наткнёмся на любовь, ради которой герои также идут на жертвы, как и в «Ромео и Джульетте». Любовь мастера и Маргариты будет вечной, только из-за того, что один из них будет бороться за чувства обоих. Маргарита спасает от безумия Мастера, их любовь, которая, обретает покой, будет вечной. 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</w:t>
      </w:r>
      <w:r>
        <w:rPr>
          <w:vanish/>
          <w:sz w:val="16"/>
          <w:szCs w:val="16"/>
        </w:rPr>
        <w:t>конецформыначалоформы</w:t>
      </w:r>
      <w:r>
        <w:rPr/>
        <w:t xml:space="preserve">Какая бы разная ни была любовь- это чувство всё равно прекрасно. Поэтому о любви столько пишут, сочиняют стихи, о любви поётся в песнях. Создателей прекрасных произведений можно перечислять до бесконечности, так как каждый из нас, будь он писатель или простой человек, хоть раз в жизни испытывал это чувство. На наш взгляд, без любви не будет жизни на земле. И, читая произведения, мы сталкиваемся с чем-то возвышенным, которое помогает нам рассмотреть мир с духовной стороны. Ведь с каждым героем мы 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                                                                           </w:t>
      </w:r>
      <w:r>
        <w:rPr/>
        <w:t>2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переживаем его любовь вместе. Авторы помогают нам любить. А любовь, в свою очередь, делает нас добрее и чище.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1-й чтец (читает 23 сонет </w:t>
      </w:r>
      <w:r>
        <w:rPr>
          <w:b/>
          <w:bCs/>
          <w:color w:val="000000"/>
        </w:rPr>
        <w:t>Вильяма Шекспира)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Как тот актер,  который, оробев,</w:t>
        <w:br/>
        <w:t>Теряет нить давно знакомой роли,</w:t>
        <w:br/>
        <w:t>Как тот безумец, что, впадая в гнев,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В избытке сил теряет силу воли, -</w:t>
        <w:br/>
        <w:t>Так я молчу, не зная, что сказать,</w:t>
        <w:br/>
        <w:t xml:space="preserve">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Не оттого, что сердце охладело.</w:t>
        <w:br/>
        <w:t>Нет, на мои уста кладет печать</w:t>
        <w:br/>
        <w:t>Моя любовь, которой нет предела.</w:t>
        <w:br/>
        <w:br/>
        <w:t>Так пусть же книга говорит с тобой.</w:t>
        <w:br/>
        <w:t>Пускай она, безмолвный мой ходатай,</w:t>
        <w:br/>
        <w:t>Идет к тебе с признаньем и мольбой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И справедливой требует расплаты.</w:t>
        <w:br/>
        <w:t>Прочтешь ли ты слова любви немой?</w:t>
        <w:br/>
        <w:t>Услышишь ли глазами голос мой?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Слайд № 2 (на экране появляется иллюстрация к роману М.Булгакова "Мастер и Маргарита")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Стол, на нем рукописи, свечи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2-й чтец  (читает отрывок из романа М.Булгакова "Мастер и Маргарита").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</w:t>
      </w:r>
      <w:r>
        <w:rPr/>
        <w:t xml:space="preserve">За мной, читатель! Кто сказал тебе, что нет на свете настоящей, верной, вечной любви?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 xml:space="preserve">     </w:t>
      </w:r>
      <w:r>
        <w:rPr/>
        <w:t>За мной, мой читатель, и только за мной, и я покажу тебе такую любовь!..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</w:t>
      </w:r>
      <w:r>
        <w:rPr/>
        <w:t>Возлюбленную его звали Маргаритою Николаевной... Она была красива и умна. К этому надо добавить еще одно - с уверенностью можно сказать, что многие женщины все, что угодно, отдали бы за то, чтобы променять свою жизнь на жизнь Маргариты Николаевны...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</w:t>
      </w:r>
      <w:r>
        <w:rPr/>
        <w:t>Что нужно было этой женщине, в глазах которой всегда горел какой-то непонятный огонечек, что нужно было этой чуть косящей на один глаз ведьме, украсившей себя тогда весною мимозами? Не знаю. Мне неизвестно. Очевидно,.. ей  нужен был он, мастер, а вовсе не готический особняку, и не отдельный сад, и не деньги. Она любила его..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Звучит романс «А напоследок я скажу...» (слова Б. Ахмадулиной)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3-й чтец (читает стихотворение А. Фета «Сияла ночь...»)'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Сияла ночь. Луной был полон сад. Лежали</w:t>
        <w:br/>
        <w:t>Лучи у наших ног в гостиной без огней.</w:t>
        <w:br/>
        <w:t>Рояль был весь раскрыт, и струны в нем дрожали,</w:t>
        <w:br/>
        <w:t>Как и сердца у нас за песнею твоей.</w:t>
        <w:br/>
        <w:t>Ты пела до зари, в слезах изнемогая,</w:t>
        <w:br/>
        <w:t>Что ты одна — любовь, что нет любви иной,</w:t>
        <w:br/>
        <w:t>И так хотелось жить, чтоб, звука не роняя,</w:t>
        <w:br/>
        <w:t>Тебя любить, обнять и плакать над тобой.</w:t>
        <w:br/>
        <w:t xml:space="preserve">                                                                                        3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И много лет прошло, томительных и скучных,</w:t>
        <w:br/>
        <w:t>И вот в тиши ночной твой голос слышу вновь,</w:t>
        <w:br/>
        <w:t>И веет, как тогда, во вздохах этих звучных,</w:t>
        <w:br/>
        <w:t>Что ты одна — вся жизнь, что ты одна — любовь.</w:t>
        <w:br/>
        <w:t>Что нет обид судьбы и сердца жгучей муки,</w:t>
        <w:br/>
        <w:t>А жизни нет конца, и цели нет иной,</w:t>
        <w:br/>
        <w:t>Как только веровать в рыдающие звуки,</w:t>
        <w:br/>
        <w:t>Тебя любить, обнять и плакать над тобой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 xml:space="preserve">Слайд № 3 (на экране появляется </w:t>
      </w:r>
      <w:r>
        <w:rPr>
          <w:b/>
          <w:bCs/>
          <w:vanish/>
          <w:sz w:val="16"/>
          <w:szCs w:val="16"/>
        </w:rPr>
        <w:t>конецформыначалоформы</w:t>
      </w:r>
      <w:r>
        <w:rPr>
          <w:b/>
          <w:bCs/>
        </w:rPr>
        <w:t xml:space="preserve">картина венецианского художника Франческо Айеца </w:t>
      </w:r>
      <w:r>
        <w:rPr>
          <w:b/>
          <w:bCs/>
          <w:vanish/>
          <w:sz w:val="16"/>
          <w:szCs w:val="16"/>
        </w:rPr>
        <w:t>конецформыначалоформы</w:t>
      </w:r>
      <w:r>
        <w:rPr>
          <w:b/>
          <w:bCs/>
        </w:rPr>
        <w:t xml:space="preserve">"Прощание Ромео с Джульеттой (последний поцелуй)", 1823 г.)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 xml:space="preserve">Ведущий: </w:t>
      </w:r>
      <w:r>
        <w:rPr>
          <w:b/>
          <w:bCs/>
          <w:color w:val="000000"/>
        </w:rPr>
        <w:t>Л</w:t>
      </w:r>
      <w:r>
        <w:rPr>
          <w:color w:val="000000"/>
        </w:rPr>
        <w:t xml:space="preserve">ёгкие тени двух верных влюблённых находят непрерывное воплощение в образах поэзии и искусства. Не будет преувеличением сказать, что каждый день где-нибудь в мире на театральной сцене ставится шекспировская пьеса, идёт балетный или оперный спектакль, или же демонстрируется фильм, посвящённый любви Ромео и Джульетты. Этим героям даны разные лица, тела, голоса, жесты и темпераменты. Из века в век люди стараются угадать, какой образ больше всего соответствует их прекрасным и пылким душам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br/>
        <w:t xml:space="preserve">     Инсценировка «Ромео и Джульетта»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(по мотивам трагедии В. Шекспира, перевод Б. Пастернака)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Сцена </w:t>
      </w:r>
      <w:r>
        <w:rPr>
          <w:rFonts w:cs="Arial" w:ascii="Arial" w:hAnsi="Arial"/>
          <w:sz w:val="20"/>
          <w:szCs w:val="20"/>
          <w:lang w:val="en-US"/>
        </w:rPr>
        <w:t>I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Автор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Две равно уважаемых семьи</w:t>
        <w:br/>
        <w:t>В Вероне, где встречают нас событья,</w:t>
        <w:br/>
        <w:t>Ведут междоусобные бои</w:t>
        <w:br/>
        <w:t>И не хотят унять кровопролитья.</w:t>
        <w:br/>
        <w:t>Друг друга любят дети главарей,</w:t>
        <w:br/>
        <w:t>Но им судьба подстраивает козни,</w:t>
        <w:br/>
        <w:t>И гибель их у гробовых дверей</w:t>
        <w:br/>
        <w:t>Кладет конец непримиримой розни.</w:t>
        <w:br/>
        <w:t>Их жизнь, любовь и смерть и, сверх того,</w:t>
        <w:br/>
        <w:t>Мир их родителей на их могиле</w:t>
        <w:br/>
        <w:t>На два часа составят существо</w:t>
        <w:br/>
        <w:br/>
        <w:t>Разыгрываемой пред вами были.</w:t>
        <w:br/>
        <w:t>Помилостивей к слабостям пера —</w:t>
        <w:br/>
        <w:t>Их сгладить постарается игра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Балкон дома Джульетты. Ромео стоит под балконом. Джульетта появляется на балконе, не замечает Ромео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Джульетта:</w:t>
        <w:br/>
        <w:t xml:space="preserve">О горе мне! </w:t>
        <w:br/>
        <w:t>Ромео, как мне жаль, что ты Ромео!</w:t>
        <w:br/>
        <w:t>Отринь отца да имя измени,</w:t>
        <w:br/>
        <w:t>А если нет, меня женою сделай,</w:t>
        <w:br/>
        <w:t>Чтоб Капулетти больше мне не быть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Джульетта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Лишь это имя мне желает зла.</w:t>
        <w:br/>
        <w:t>Ты б был собой, не будучи Монтекки.</w:t>
        <w:br/>
        <w:t>Что есть Монтекки? Разве так зовут</w:t>
        <w:br/>
        <w:t>Лицо и плечи, ноги, грудь и руки?</w:t>
        <w:br/>
        <w:t>Неужто больше нет других имен?</w:t>
        <w:br/>
        <w:t>Что значит имя? Роза пахнет розой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Хоть розой назови ее, хоть нет.</w:t>
        <w:br/>
        <w:t>Ромео под любым названьем был бы</w:t>
        <w:br/>
        <w:t>Тем верхом совершенств, какой он есть.</w:t>
        <w:br/>
        <w:t>Зовись иначе как-нибудь, Ромео,</w:t>
        <w:br/>
        <w:t xml:space="preserve">И всю меня бери тогда взамен!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vanish/>
          <w:sz w:val="16"/>
          <w:szCs w:val="16"/>
        </w:rPr>
        <w:t>конецформыначалоформы</w:t>
      </w:r>
      <w:r>
        <w:rPr>
          <w:rFonts w:cs="Arial" w:ascii="Arial" w:hAnsi="Arial"/>
          <w:sz w:val="20"/>
          <w:szCs w:val="20"/>
        </w:rPr>
        <w:t>Ромео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О, по рукам! Теперь я твой избранник!</w:t>
        <w:br/>
        <w:t>Я новое крещение приму,</w:t>
        <w:br/>
        <w:t xml:space="preserve">Чтоб только называться по-другому.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Джульетта:</w:t>
        <w:br/>
        <w:t>Кто это проникает в темноте</w:t>
        <w:br/>
        <w:t xml:space="preserve">В мои мечты заветные? 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Ромео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Не смею назвать себя по имени.</w:t>
        <w:br/>
        <w:t>Оно благодаря тебе мне ненавистно.</w:t>
        <w:br/>
        <w:t>Когда б оно попалось мне в письме,</w:t>
        <w:br/>
        <w:t>Я б разорвал бумагу с ним в клочь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vanish/>
          <w:sz w:val="16"/>
          <w:szCs w:val="16"/>
        </w:rPr>
        <w:t>конецформыначалоформы</w:t>
      </w:r>
      <w:r>
        <w:rPr>
          <w:rFonts w:cs="Arial" w:ascii="Arial" w:hAnsi="Arial"/>
          <w:sz w:val="20"/>
          <w:szCs w:val="20"/>
        </w:rPr>
        <w:t>Джульетта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Как ты сюда пробрался? Для чего?</w:t>
        <w:br/>
        <w:t>Ограда высока и неприступна.</w:t>
        <w:br/>
        <w:t>Тебе здесь неминуемая смерть,</w:t>
        <w:br/>
        <w:t>Когда б тебя нашли мои родны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Ромео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Меня перенесла сюда любовь,</w:t>
        <w:br/>
        <w:t>Ее не останавливают стены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vanish/>
          <w:sz w:val="16"/>
          <w:szCs w:val="16"/>
        </w:rPr>
        <w:t>конецформыначалоформы</w:t>
      </w:r>
      <w:r>
        <w:rPr>
          <w:rFonts w:cs="Arial" w:ascii="Arial" w:hAnsi="Arial"/>
          <w:sz w:val="20"/>
          <w:szCs w:val="20"/>
        </w:rPr>
        <w:t>Ромео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Мой друг, клянусь сияющей луной,</w:t>
        <w:br/>
        <w:t>Посеребрившей кончики деревьев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Джульетта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О, не клянись луною, в месяц раз</w:t>
        <w:br/>
        <w:t>Меняющейся, — это путь к изменам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Ромео:</w:t>
        <w:br/>
        <w:t>Так чем мне клясться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Джульетта:</w:t>
        <w:br/>
        <w:t>Не клянись ничем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Или клянись собой, как высшим благом,</w:t>
        <w:br/>
        <w:t>Которого достаточно для клятв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Ромео:</w:t>
        <w:br/>
        <w:t>Клянусь, мой друг, когда бы это сердце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Джульетта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Не надо, верю. Как ты мне ни мил,</w:t>
        <w:br/>
        <w:t>Мне страшно, как мы скоро сговорились.</w:t>
        <w:br/>
        <w:t>Все слишком второпях и сгоряча,</w:t>
        <w:br/>
        <w:t>Как блеск зарниц, который потухает,</w:t>
        <w:br/>
        <w:t>Едва сказать успеешь «блеск зарниц»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vanish/>
          <w:sz w:val="16"/>
          <w:szCs w:val="16"/>
        </w:rPr>
        <w:t>конецформыначалоформы</w:t>
      </w:r>
      <w:r>
        <w:rPr>
          <w:rFonts w:cs="Arial" w:ascii="Arial" w:hAnsi="Arial"/>
          <w:sz w:val="20"/>
          <w:szCs w:val="20"/>
        </w:rPr>
        <w:t>Джульетта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Еще два слова. Если ты, Ромео,</w:t>
        <w:br/>
        <w:t>Решил на мне жениться, не шутя,</w:t>
        <w:br/>
        <w:t>Дай завтра знать, когда и где венчанье.</w:t>
        <w:br/>
        <w:t>С утра к тебе придет мой человек</w:t>
        <w:br/>
        <w:t>Узнать на этот счет твое решенье.</w:t>
        <w:br/>
        <w:t>Я все добро сложу к твоим ногам</w:t>
        <w:br/>
        <w:t>И за тобой последую повсюду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Сцена </w:t>
      </w:r>
      <w:r>
        <w:rPr>
          <w:rFonts w:cs="Arial" w:ascii="Arial" w:hAnsi="Arial"/>
          <w:sz w:val="20"/>
          <w:szCs w:val="20"/>
          <w:lang w:val="en-US"/>
        </w:rPr>
        <w:t>II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Автор: Ромео и Джульетта обвенчались. Через полчаса после венчания Тибальт, племянник леди Капулетти убивает друга Ромео — Меркуцио. Оскорбленный Ромео мстит за своего друга и убивает Тибальта. Ромео бежит из города. В это время граф Парис, родственник веронского князя, сватается к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5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Джульетте. Капулетти согласны на брак дочери, не зная, что она жена Ромео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vanish/>
          <w:sz w:val="16"/>
          <w:szCs w:val="16"/>
        </w:rPr>
        <w:t>конецформыначалоформы</w:t>
      </w:r>
      <w:r>
        <w:rPr>
          <w:rFonts w:cs="Arial" w:ascii="Arial" w:hAnsi="Arial"/>
          <w:sz w:val="20"/>
          <w:szCs w:val="20"/>
        </w:rPr>
        <w:t>Джульетта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Меня пронизывает легкий холод,</w:t>
        <w:br/>
        <w:t>И ужас останавливает кровь. ,</w:t>
        <w:br/>
        <w:t>Одна должна сыграть я эту сцену...</w:t>
        <w:br/>
        <w:t>Где склянка?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Что, если это яд? Ведь для монаха</w:t>
        <w:br/>
        <w:t>Грозит разоблаченьем этот брак.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Иду к тебе</w:t>
        <w:br/>
        <w:t xml:space="preserve">И за твое здоровье пью, Ромео.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vanish/>
          <w:sz w:val="16"/>
          <w:szCs w:val="16"/>
        </w:rPr>
        <w:t>конецформыначалоформы</w:t>
      </w:r>
      <w:r>
        <w:rPr>
          <w:rFonts w:cs="Arial" w:ascii="Arial" w:hAnsi="Arial"/>
          <w:sz w:val="20"/>
          <w:szCs w:val="20"/>
        </w:rPr>
        <w:t>(Пьет содержимое склянки и падает на постель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ходит Ромео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Ромео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Я видел сон. Ко мне жена явилась,</w:t>
        <w:br/>
        <w:t>А я был мертв и, мертвый, наблюдал.</w:t>
        <w:br/>
        <w:t>И вдруг от жарких губ ее я ожил</w:t>
        <w:br/>
        <w:t>И был провозглашен царем земли.</w:t>
        <w:br/>
      </w:r>
      <w:r>
        <w:rPr>
          <w:vanish/>
          <w:sz w:val="16"/>
          <w:szCs w:val="16"/>
        </w:rPr>
        <w:t>конецформыначалоформы</w:t>
      </w:r>
      <w:r>
        <w:rPr/>
        <w:t>(Подходит к спящей Джульетте.)</w:t>
        <w:br/>
      </w:r>
      <w:r>
        <w:rPr>
          <w:vanish/>
          <w:sz w:val="16"/>
          <w:szCs w:val="16"/>
        </w:rPr>
        <w:t>конецформыначалоформы</w:t>
      </w:r>
      <w:r>
        <w:rPr>
          <w:rFonts w:cs="Arial" w:ascii="Arial" w:hAnsi="Arial"/>
          <w:sz w:val="20"/>
          <w:szCs w:val="20"/>
        </w:rPr>
        <w:t>Здесь поселюсь и я, в обществе червей,</w:t>
        <w:br/>
        <w:t>Твоих служанок новых. Здесь останусь,</w:t>
        <w:br/>
        <w:t>Здесь отдохну навек, здесь сброшу с плеч</w:t>
        <w:br/>
        <w:t>Томительное иго звезд зловещих...</w:t>
        <w:br/>
        <w:t>Пью за тебя, любовь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(Выпивает яд и умирает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Джульетта (пробуждается):</w:t>
        <w:br/>
        <w:t>О, монах, где мой супруг? Я сознаю отлично,</w:t>
        <w:br/>
        <w:t>Где быть должна. Я там и нахожусь.</w:t>
        <w:br/>
        <w:t>Где ж мой Роме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Что он в руке сжимает? Это склянка.</w:t>
        <w:br/>
        <w:t>Он, значит, отравился? Ах, злодей,</w:t>
        <w:br/>
        <w:t>Все выпил сам, а мне и не оставил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Пора кончать. Но вот кинжал, по счастью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(Вонзает его в себя.)</w:t>
        <w:br/>
        <w:t>Будь здесь, а я умру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(Падает и умирает рядом с Ромео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Автор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Где вы, непримиримые враги,</w:t>
        <w:br/>
        <w:t>И спор ваш, Капулетти и Монтекки?</w:t>
        <w:br/>
        <w:t>Какой для ненавистников урок,</w:t>
        <w:br/>
        <w:t>Что небо убивает вас любовью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Нет повести печальнее на свете,</w:t>
        <w:br/>
        <w:t>Чем повесть о Ромео и Джульетте..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Звучит романс «У зеркала» (слова М. Цветаевой)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4-й чтец (читает стихотворение Е. Баратынского «Приманкой ласковых речей...»)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Приманкой ласковых речей</w:t>
        <w:br/>
        <w:t>Вам не лишить меня рассудка!</w:t>
        <w:br/>
        <w:t>Конечно, многих вы милей,</w:t>
        <w:br/>
        <w:t>Но вас любить — плохая шутка!</w:t>
        <w:br/>
        <w:t>Вам не нужна любовь моя,</w:t>
        <w:br/>
        <w:t>Не слишком заняты вы мною,</w:t>
        <w:br/>
        <w:t>Не нежность — прихоть вашу я</w:t>
        <w:br/>
        <w:t>Признаньем страстным успокою.</w:t>
        <w:br/>
        <w:t xml:space="preserve">                                                                                      6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м дорог я, твердите вы,</w:t>
        <w:br/>
        <w:t>Но лишний пленник вам дороже;</w:t>
        <w:br/>
        <w:t>Вам очень мил я, но, увы!</w:t>
        <w:br/>
        <w:t>Вам и другие милы тоже.</w:t>
        <w:br/>
        <w:t>С толпой соперников моих</w:t>
        <w:br/>
        <w:t>Я состязаться не дерзаю</w:t>
        <w:br/>
        <w:t>1 И превосходной силе их</w:t>
        <w:br/>
        <w:t>Без битвы поле уступаю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vanish/>
          <w:sz w:val="16"/>
          <w:szCs w:val="16"/>
        </w:rPr>
        <w:t>конецформыначалоформы</w:t>
      </w:r>
      <w:r>
        <w:rPr>
          <w:b/>
          <w:bCs/>
        </w:rPr>
        <w:t>Ведущий</w:t>
      </w:r>
      <w:r>
        <w:rPr/>
        <w:t>: Любовь – главная тема литературы всех времен и народов. В драматургии ее роль принципиальна</w:t>
      </w:r>
      <w:r>
        <w:rPr>
          <w:b/>
          <w:bCs/>
        </w:rPr>
        <w:t xml:space="preserve">: </w:t>
      </w:r>
      <w:r>
        <w:rPr/>
        <w:t>«ни одно искусство не может воплотить образ любви так полно и объемно, как театр… Силовое поле, энергетический поток любви прямо достигает человека только в театре» (</w:t>
      </w:r>
      <w:r>
        <w:rPr>
          <w:vanish/>
          <w:sz w:val="16"/>
          <w:szCs w:val="16"/>
        </w:rPr>
        <w:t>конецформыначалоформы</w:t>
      </w:r>
      <w:r>
        <w:rPr/>
        <w:t xml:space="preserve">Громова М. И. Русская современная драматургия). 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 xml:space="preserve">Инсценировка «Иркутская история»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(по мотивам пьесы А. Арбузова)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Сцена </w:t>
      </w:r>
      <w:r>
        <w:rPr>
          <w:rFonts w:cs="Arial" w:ascii="Arial" w:hAnsi="Arial"/>
          <w:sz w:val="20"/>
          <w:szCs w:val="20"/>
          <w:lang w:val="en-US"/>
        </w:rPr>
        <w:t>I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 сидит за столом, на столе лежат деньги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Автор: А правда ли, что, полюбив, человек распрямляется, как цветок на свету? И так бывает... Вот какая история случилась на реке Ангаре, недалеко от города Иркутска. В середине двадцатого века в тех местах строили мощную гидростанцию. Вот конец этой истории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Апрель! Холодный, ветреный апрель — и все-таки весна — последние снежинки быстро тают на солнце! Вот и тридцатое апреля, поздравляю вас! Федору и Леночке год исполнился — вы только подумайте! Сегодня у нас пир будет, все Сережины друзья придут. Все-таки вроде крестные отцы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 (смотрит на лежащие деньги): Получку Сережи принесли... (Усмехнулась.) Аккуратные... (Появляется Виктор со свертком в руках; продолжительное молчание.) Витя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: Он (усмехнулся). Что испугалась-т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: Не ждал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: Ая — вот он. Сердишься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: Не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: Мы с батей пришли, он у ребяток остался! а я к тебе... (Помолчав.) Федор на Сергея похож здорово (Протягивает Вале сверток.) Вот игрушки тут... различные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: Ты раздевайся... Что в куртке-то стоишь? Сна ведь на дворе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: Все равно весна... (Огляделся.) У тебя хора шо. (Сел на диван.) Я ведь уехать тебе обещал. Не забыла' Только не сдержал слова. Ты прости. (Пауза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: Не заходил почему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: В утешители не годен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: Мог бы и прийти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 (его голос дрогнул): Тебя, Валька, увидеть боялс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: Что ты... Витя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Виктор: Думаешь, забыл? Все помню. Куда ни погляжу — ты, Валька! Я думал, у нас шуточки-пустяки, а вон как обернулось... Знаю — сам я во всем виноват, собственными руками счастье свое уничтожил. Но ведь не приснилось же... Было ведь, Валя! Помнишь, на Белую гору с тобой ходили? Звездное небо над нами, помнишь?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: Молчи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 (смотрит на нее со страхом): Все еще любишь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ег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 (чуть слышно): Удивительно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: Прости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: Ладно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 (после молчания): Как живеш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 (удивляясь): Живу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: Скучаеш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: И так бывает. (Помолчав.) Нет Сережки, и меня нет, кажетс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: Зачем ты... (Резко.) Не говори так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7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: А ты меня не жалей. И мне свои радости оставлены. Вдовьи радости. Ребят вырастить надо, об их счастье позаботиться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: А ты сама? Твоя-то жизнь где же? Комнатку приберешь — хозяйство, ребятки. Не мало ли, Вальк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: А мне много... Зачем? (Усмехнулась.) С голоду не умру. Денег, спасибо вам, хватае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 (яростно): Хочешь, скажу правду? Не рад я за тебя, что ты эти деньги приняла!.. Не.рад, Вальк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Валя: Новости... Почему это?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Виктор: Мне с детских лет благодеяния противны. Ты гордая была, отчаянная... А сейчас — на себя обернись...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: Ну... что замолчал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: Иждивенкой заделалась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 а л я (с некоторым изумлением глядит на него): Вот ты какой стал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: Меня таким любовь к тебе сделал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: Злым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: А хоть бы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: Злым, злым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Валя уходит, В и к то р опускается на стул, Виктор: Люблю Валентину. Не мог я своего счастья удержать... Отчего? Ничтожный человек был, цена — копейка. Стала Валентина жена Сергею — вот мой итог. Ладно, думал, забудется... не забылось... Ребят она ему родила, матерью стала, а я за то еще крепче о ней думал. Ведь это же я мог быть на Сергеевом месте, я... Бежать от нее решился и опять не смог. Мне бы знать только, что она здесь, рядом, большего и не надо..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Появляется Вал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: Что же ты скажешь мне, Витя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 (твердо): Пора своей жизнью жить. Иди к нам в бригаду. Делу тебя научим, профессию получишь. Из всех профессий — лучшую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 (не сразу): Понятно. Свою линию проводишь, сменный. (Усмехнулась.) Только не разберу, по какому праву обо мне заботишься? За предложение спасибо, да лучше уж я одна проживу. (Берет деньги и кладет их перед Виктором.) Без благодетелей. Думаете, не сумею? Уеду я. На свете городов хвати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: Эх, Валентина... (Идет к двери, надевает куртку.) Прощай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Автор: Валя, Валя... Напрасно ты... Он ведь любит тебя... Необыкновенно... Зачем Витю обидел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: Зачем... Зачем, Сереженька? И так мне без тебя трудно, так трудно. Как дальше-то жить? Не знаю, совсем запуталась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Автор: Не плачь, мне так хочется, чтобы ни одна слезинка из твоих глаз не пролилась... Люди на земле должны быть счастливы — это факт. А что человеку для счастья нужно? Чтобы дело его было хоть чуточку лучше, чем он сам... Верни Виктор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: Он не вернется. Не такого характера. Я знаю. (Отворяется дверь, появляется Виктор.) Ты?.. Вернулся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: Мало на меня похоже? Ты еще не так узнаешь меня, Валентина. (Подходит к ней.) Уедешь — за тобой пойду и найду всюду. Не позволяй, запрети мне бро-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сить своих друзей ради тебя, Валька... На колени перед тобой встану — только не дай мне подлецом быть перед друзьями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 (подходит к нему): Что ты! Не надо, Витя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 (с упрямством): Говорю, иди к нам, в бригаду. Забудь свои обиды, любовь мою — все забудь. Нет Сергея больше на свете, а нам с тобой, Валька, еще ответ перед жизнью держать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Автор: А пока все ждут, что ответит Валентина, наверху, в комнате Ларисы, спят двое Серегиных детей — Федор и Леночка. Они спят и видят сны, каких нам с вами уже не видать больше. Федьке снится желтый цветочек; нынче он впервые увидел, как рядом с его башмачком торчало из земли это странное не поймешь что. А Леночке снится голубой мячик. Его подарил ей утром мальчик Антон, тот, что станет доктором. Я завидую их снам, детству... но больше всего, пожалуй, дню, когда они станут совершеннолетними... как изменится мир!.. И как много прекрасного увидят они на земле! А сейчас, в преддверии чудес будущего, им снится удивительный желтый цветок и смешной голубой мячик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Сцена </w:t>
      </w:r>
      <w:r>
        <w:rPr>
          <w:rFonts w:cs="Arial" w:ascii="Arial" w:hAnsi="Arial"/>
          <w:sz w:val="20"/>
          <w:szCs w:val="20"/>
          <w:lang w:val="en-US"/>
        </w:rPr>
        <w:t>II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Автор: Вот конец этой истории. Весенний дождь. Вечереет. На деревянном мостике возле самой Ангары стоит Валя и думает, как ей жить дальше. А сейчас появится Виктор. Так.и есть... Вот он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: Валя! Дождь ведь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8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: Ну и пусть. (Чуть помолчав.) Погляди, плотина светится... красиво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 и к т о р: Ты домой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 а л я: Д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: Проводить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 а ля: Не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: Почему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: Не надо. (Смотрит на него.) Витенька... Родной... Спасибо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: За чт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ля: Погляди-ка. (В ее кулачке зажаты деньги.)                                                                                     Виктор: Получк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: Первая... Если бы он узнал... вот радовался бы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: Д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: Спасибо... (Улыбнувшись, неожиданно.) Ой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: Что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: Дождинка за воротник попал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: Говорят, нашу бригаду в Братск отправляют... Слыхал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 (быстро): Прощай... мне в ясли надо — за ребятками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 (берет ее руку): Валенька..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: Нет... Молчи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: Никогда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аля: До свидания... (Убегает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Виктор: И, сбежав с мостика, счастливая, с заплаканными глазами, она убегает в темноту... Станет ли она когда-нибудь моей женой, согласится ли? Кто знает... Я стою на дороге, смотрю ей вслед и думаю о том, как крепко люблю ее..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Звучит романс «По улице моей...» (слова Б. Ахмадулиной)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Ведущий</w:t>
      </w:r>
      <w:r>
        <w:rPr/>
        <w:t xml:space="preserve">: Каждое слово несёт в себе какой ни будь смысл. Слово Любовь я выбрал не случайно. </w:t>
        <w:br/>
        <w:t>Именно Любовь, по моему мнению, является основой всего живого. Без Любви мир был бы серым и бессмысленным.</w:t>
        <w:br/>
        <w:t xml:space="preserve">     Слово Любовь несет в себе не только глубокий смысл, но и огромную энергию, способную менять структуру воды, оживляя и улучшая её.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720" w:right="0" w:hanging="0"/>
        <w:jc w:val="center"/>
        <w:rPr/>
      </w:pPr>
      <w:r>
        <w:rPr>
          <w:b/>
        </w:rPr>
        <w:t>«Поэт для поэтов» (В.Маяковский)</w:t>
      </w:r>
    </w:p>
    <w:p>
      <w:pPr>
        <w:pStyle w:val="Normal"/>
        <w:bidi w:val="0"/>
        <w:ind w:left="720" w:right="0" w:hanging="0"/>
        <w:jc w:val="center"/>
        <w:rPr/>
      </w:pPr>
      <w:r>
        <w:rPr>
          <w:b/>
        </w:rPr>
        <w:t>(ранний период  творчества Велимира Хлебникова).</w:t>
      </w:r>
    </w:p>
    <w:p>
      <w:pPr>
        <w:pStyle w:val="Normal"/>
        <w:bidi w:val="0"/>
        <w:ind w:left="72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720" w:right="0" w:hanging="0"/>
        <w:jc w:val="center"/>
        <w:rPr/>
      </w:pPr>
      <w:r>
        <w:rPr/>
        <w:t>Зиннатуллина  Раиля</w:t>
      </w:r>
    </w:p>
    <w:p>
      <w:pPr>
        <w:pStyle w:val="Normal"/>
        <w:bidi w:val="0"/>
        <w:ind w:left="72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jc w:val="center"/>
        <w:rPr/>
      </w:pPr>
      <w:r>
        <w:rPr>
          <w:i/>
        </w:rPr>
        <w:t>Гимназия № 10 , 10 класс.</w:t>
      </w:r>
    </w:p>
    <w:p>
      <w:pPr>
        <w:pStyle w:val="Normal"/>
        <w:bidi w:val="0"/>
        <w:ind w:left="720" w:right="0" w:hanging="0"/>
        <w:jc w:val="center"/>
        <w:rPr/>
      </w:pPr>
      <w:r>
        <w:rPr>
          <w:i/>
        </w:rPr>
        <w:t>Научный руководитель – учитель 1 квалификационной категории Фазулзянова Л.Р.</w:t>
      </w:r>
    </w:p>
    <w:p>
      <w:pPr>
        <w:pStyle w:val="Normal"/>
        <w:bidi w:val="0"/>
        <w:ind w:left="72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 xml:space="preserve">9 ноября исполнилось 120 лет со дня рождения поэта-футуриста и словотворца Велимира Хлебникова.    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 xml:space="preserve">Фигура Велимира Хлебникова – одна из ключевых в русской авангардической поэзии «серебряного века», хотя информация о поэте дается такая, что трудно составить для себя какой-то более или менее определенный образ этого поэта. 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Может быть, он еще и самый непонятный и непонятый поэт.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Для меня обращение к творчеству крупнейшего поэта начала века В.Хлебникова актуально прежде всего его неповторимостью и странностью судьбы поэта. Говорить о Хлебникове только как о поэте или даже как о поэте для поэтов, говоря словами Маяковского, было бы одностороннее, а скорее всего, и просто ошибочно.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Он горячо откликается не только на научные открытия, но и на самые важные исторические события.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В данной работе мы предлагаем рассмотреть: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1.  Некоторые биографические сведения. Особенно  те, которые имеют отношение к казанскому периоду жизни Хлебникова.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2. Деятельность В.Хлебникова в ранний период творчества поэта.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Символично то, что именно в Казани начиналось освоение мира этим поэтом-экспериментатором. Здесь В.Хлебников прожил почти одиннадцать лет. Здесь он окончил третью гимназию (1898-1903), учился в университете (1903-1908), принимал участие в революционном движении, написал первые научные работы и первые стихи. Именно здесь скромный и застенчивый юноша Виктор становится Велимиром .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 xml:space="preserve">Казанский период жизни В.Хлебникова – это не только годы его поэтического становления, но и годы первых творческих успехов. </w:t>
      </w:r>
    </w:p>
    <w:p>
      <w:pPr>
        <w:pStyle w:val="Normal"/>
        <w:bidi w:val="0"/>
        <w:ind w:left="0" w:right="0" w:hanging="0"/>
        <w:rPr/>
      </w:pPr>
      <w:r>
        <w:rPr/>
        <w:t xml:space="preserve">     </w:t>
      </w:r>
      <w:r>
        <w:rPr/>
        <w:t xml:space="preserve">Страстью Хлебникова была идея создания нового языка – языка будущего. Она была связана прежде всего с национальной задачей. Он верил, что на основании изучения древнеславянского языка возможно воссоздание народного духа языка, где каждое слово – не просто мёртвый «значок», но «органическая часть живой развивающейся стихии». 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Отсюда его «корнесловие» - поиски значений корней слов и создание на этой основе новых слов (неологизмов).</w:t>
      </w:r>
    </w:p>
    <w:p>
      <w:pPr>
        <w:pStyle w:val="Normal"/>
        <w:bidi w:val="0"/>
        <w:ind w:left="0" w:right="0" w:hanging="0"/>
        <w:rPr/>
      </w:pPr>
      <w:r>
        <w:rPr/>
        <w:t xml:space="preserve">       </w:t>
      </w:r>
      <w:r>
        <w:rPr/>
        <w:t>Хлебников считал, что каждый звук имеет свое значение и, наоборот, каждая мысль, вещь может быть передана звуком.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 xml:space="preserve">Я думаю, поэт как бы ищет способ волшебного превращения одного русского слова в другое. Но он вовсе не старается нарушить законов русского словообразования.  Мне кажется, это нормальное словотворчество.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В. Хлебников был и остается «трудным поэтом», трудным вследствие  своеобразия его поэтического мышления. Но именно этим мне интересны его стихи.</w:t>
      </w:r>
    </w:p>
    <w:p>
      <w:pPr>
        <w:pStyle w:val="Normal"/>
        <w:bidi w:val="0"/>
        <w:ind w:left="0" w:right="0" w:hanging="0"/>
        <w:rPr/>
      </w:pPr>
      <w:r>
        <w:rPr/>
        <w:t xml:space="preserve">     </w:t>
      </w:r>
      <w:r>
        <w:rPr/>
        <w:t xml:space="preserve">Я думаю, творчество Хлебникова требует не восхищенного или отрицательного отношения, а честного внимания, ведь он не просто поэт, а ученый и мыслитель.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</w:t>
      </w:r>
      <w:r>
        <w:rPr/>
        <w:t>Не раз он обращался к Казани в своем творчестве.</w:t>
      </w:r>
    </w:p>
    <w:p>
      <w:pPr>
        <w:pStyle w:val="Normal"/>
        <w:bidi w:val="0"/>
        <w:ind w:left="0" w:right="0" w:hanging="0"/>
        <w:rPr/>
      </w:pPr>
      <w:r>
        <w:rPr/>
        <w:t xml:space="preserve">     </w:t>
      </w:r>
      <w:r>
        <w:rPr/>
        <w:t>Символично, что именно в 2005 году мы отмечали 120-ю годовщину</w:t>
      </w:r>
    </w:p>
    <w:p>
      <w:pPr>
        <w:pStyle w:val="Normal"/>
        <w:bidi w:val="0"/>
        <w:ind w:left="0" w:right="0" w:hanging="0"/>
        <w:rPr/>
      </w:pPr>
      <w:r>
        <w:rPr/>
        <w:t xml:space="preserve">со дня рождения Велимира Хлебникова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3</Words>
  <Characters>23292</Characters>
  <CharactersWithSpaces>19855</CharactersWithSpaces>
  <Company>Tyco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22:51:00Z</dcterms:created>
  <dc:creator>Alina</dc:creator>
  <dc:description/>
  <dc:language>en-US</dc:language>
  <cp:lastModifiedBy/>
  <dcterms:modified xsi:type="dcterms:W3CDTF">2016-11-29T17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Я</vt:lpwstr>
  </property>
</Properties>
</file>