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20" w:leader="none"/>
        </w:tabs>
        <w:ind w:firstLine="680"/>
        <w:jc w:val="center"/>
        <w:rPr/>
      </w:pPr>
      <w:r>
        <w:rPr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/>
      </w:pPr>
      <w:r>
        <w:rPr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/>
      </w:pPr>
      <w:r>
        <w:rPr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/>
      </w:pPr>
      <w:r>
        <w:rPr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/>
      </w:pPr>
      <w:r>
        <w:rPr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/>
      </w:pPr>
      <w:r>
        <w:rPr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/>
      </w:pPr>
      <w:r>
        <w:rPr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/>
      </w:pPr>
      <w:r>
        <w:rPr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/>
      </w:pPr>
      <w:r>
        <w:rPr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/>
      </w:pPr>
      <w:r>
        <w:rPr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/>
      </w:pPr>
      <w:r>
        <w:rPr/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>
          <w:sz w:val="52"/>
          <w:szCs w:val="52"/>
        </w:rPr>
      </w:pPr>
      <w:r>
        <w:rPr>
          <w:sz w:val="52"/>
          <w:szCs w:val="52"/>
        </w:rPr>
        <w:t>Конспект драматизации</w:t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русской народной сказки</w:t>
      </w:r>
    </w:p>
    <w:p>
      <w:pPr>
        <w:pStyle w:val="Heading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680"/>
        <w:rPr>
          <w:sz w:val="52"/>
          <w:szCs w:val="52"/>
        </w:rPr>
      </w:pPr>
      <w:r>
        <w:rPr>
          <w:sz w:val="52"/>
          <w:szCs w:val="52"/>
        </w:rPr>
        <w:t xml:space="preserve">«Маша и медведь»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1 класс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ижневартовск</w:t>
      </w:r>
    </w:p>
    <w:p>
      <w:pPr>
        <w:pStyle w:val="Normal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220" w:leader="none"/>
        </w:tabs>
        <w:ind w:firstLine="68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4220" w:leader="none"/>
        </w:tabs>
        <w:ind w:firstLine="68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4220" w:leader="none"/>
        </w:tabs>
        <w:ind w:firstLine="68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4220" w:leader="none"/>
        </w:tabs>
        <w:ind w:firstLine="68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4220" w:leader="none"/>
        </w:tabs>
        <w:ind w:firstLine="68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4220" w:leader="none"/>
        </w:tabs>
        <w:ind w:firstLine="680"/>
        <w:jc w:val="center"/>
        <w:rPr>
          <w:sz w:val="28"/>
          <w:lang w:val="ru-RU"/>
        </w:rPr>
      </w:pPr>
      <w:r>
        <w:rPr>
          <w:b/>
          <w:bCs/>
          <w:sz w:val="28"/>
          <w:lang w:val="ru-RU"/>
        </w:rPr>
        <w:t>Маша и медведь.</w:t>
      </w:r>
    </w:p>
    <w:p>
      <w:pPr>
        <w:pStyle w:val="Normal"/>
        <w:tabs>
          <w:tab w:val="clear" w:pos="708"/>
          <w:tab w:val="left" w:pos="4220" w:leader="none"/>
        </w:tabs>
        <w:ind w:firstLine="680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Драматизация русской народной сказки детьми старшей группы.</w:t>
      </w:r>
    </w:p>
    <w:p>
      <w:pPr>
        <w:pStyle w:val="Normal"/>
        <w:tabs>
          <w:tab w:val="clear" w:pos="708"/>
          <w:tab w:val="left" w:pos="4220" w:leader="none"/>
        </w:tabs>
        <w:ind w:firstLine="680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/>
            </w:pPr>
            <w:r>
              <w:rPr>
                <w:i/>
                <w:iCs/>
                <w:sz w:val="28"/>
                <w:lang w:val="ru-RU"/>
              </w:rPr>
              <w:t>Под музыку  входит сказочница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дравствуйте, гости дорогие!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годня я расскажу вам сказку про внучку Машеньку и про то, как она с подружками в лес пошла, заблудилась да с медведем повстречалась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/>
            </w:pPr>
            <w:r>
              <w:rPr>
                <w:sz w:val="28"/>
                <w:lang w:val="ru-RU"/>
              </w:rPr>
              <w:t xml:space="preserve">Только сказка не сразу сказывается, а сначала </w:t>
            </w:r>
            <w:r>
              <w:rPr>
                <w:b/>
                <w:bCs/>
                <w:sz w:val="28"/>
                <w:lang w:val="ru-RU"/>
              </w:rPr>
              <w:t>присказка</w:t>
            </w:r>
            <w:r>
              <w:rPr>
                <w:sz w:val="28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летались птицы с моря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адились у нас на заборе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ли птицы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ывали птицы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есни да сказки,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ыли да небылицы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дну я переняла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 вам принесла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так, сказка начинается!</w:t>
            </w:r>
          </w:p>
          <w:p>
            <w:pPr>
              <w:pStyle w:val="2"/>
              <w:tabs>
                <w:tab w:val="clear" w:pos="708"/>
                <w:tab w:val="left" w:pos="4220" w:leader="none"/>
              </w:tabs>
              <w:rPr/>
            </w:pPr>
            <w:r>
              <w:rPr/>
              <w:t>Жили-были дедушка и бабушка. Была у них внучка Машенька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 xml:space="preserve">Занавес открывается. Дедушка сидит на скамейке, подшивает валенки. Бабушка месит тесто, весело напевает (на мелодию «Калинка, калинка моя…»). Машенька помогает Бабушке по хозяйству.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бушк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ж я Машеньке пирог испеку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ж я внученьке румяненький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нем корочка пшеничная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 начиночка яичная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 помазочка медовая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оя внученька бедовая!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брались раз подружки в лес по грибы да по ягоды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шли звать с собой Машеньку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>Под русскую народную музыку в зал входят девочки-подружки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ружк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шенька, подружка!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йдем в лес дружно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рибы, ягоды найдем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кузовочек соберем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ду с бабой принесем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/>
            </w:pPr>
            <w:r>
              <w:rPr>
                <w:sz w:val="28"/>
                <w:lang w:val="ru-RU"/>
              </w:rPr>
              <w:t>Машенька (</w:t>
            </w:r>
            <w:r>
              <w:rPr>
                <w:i/>
                <w:iCs/>
                <w:sz w:val="28"/>
                <w:lang w:val="ru-RU"/>
              </w:rPr>
              <w:t>обращается к деду с бабой</w:t>
            </w:r>
            <w:r>
              <w:rPr>
                <w:sz w:val="28"/>
                <w:lang w:val="ru-RU"/>
              </w:rPr>
              <w:t>)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душка, бабушка!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пустите в лес с подружками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бегать на опушке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волю поиграть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Ягодок пособирать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ночек сплести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 вам принести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душк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ди, иди, поиграй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 смотри, не отставай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ставать не годится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долго и заблудиться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>Занавес закрывается. Подружки и Машенька гуляют по сцене-лесу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шли девушки в лес, стали собирать грибы да ягоды. Вот Машенька деревце за деревце, кустик за кустик и ушла далеко-далеко от подружек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>Машенька уходит за занавес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Русская народная песня «Как пошли наши подружки»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Как пошли наши подружки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лес по ягоды гулять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ю, вею, вею, вью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лес по ягоды гулять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Они ягод не набрали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ишь подружку потеряли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ю, вею, вею, вью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ишь подружку потеряли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То любимую подружку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шу Машеньку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ю, вею, вею, вью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шу Машеньку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>Подружки уходят за занавес. С другой стороны появляется Машенька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шла Машенька от подружек. Стала она аукаться, стала их звать, а подружки не слышат, не отзываются. Ходила, ходила Машенька по лесу – совсем заблудилась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шеньк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Что мне делать?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к мне быть?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шла Машенька в самую чащу, в самую глушь. Видит, стоит избушка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>Подходит к избушке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шеньк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т избушка стоит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чень странная на вид: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кна большие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вери кривые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рыльцо гниет…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то же тут живет?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тучала Машенька в дверь – не открывают. Толкнула она дверь – дверь и открылась. Вошла Маша в избушку, села у окна на лавочку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ш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то же здесь живет?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то хозяйство ведет?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 в той избушке жил большущий медведь. Только его тогда не было: он по лесу ходил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>Под музыку появляется медведь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рнулся вечером медведь, увидел Машеньку, обрадовался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дведь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га!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ама явилась ко мне, стало быть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к могу я тебя отпустить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удешь у меня теперь жить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чку топить, кашу варить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 меня кашей кормить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/>
            </w:pPr>
            <w:r>
              <w:rPr>
                <w:sz w:val="28"/>
                <w:lang w:val="ru-RU"/>
              </w:rPr>
              <w:t>Потужила, Маша, погоревала, да ничего не поделаешь. Стала жить у медведя в избушке. Медведь на целый день уйдет в лес, а Машеньке наказывает никуда из избушки не выходить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дведь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 смотри, не убегай от меня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 не то поймаю и съем тебя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шел медведь, а Маша села у окна, поет, причитает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/>
            </w:pPr>
            <w:r>
              <w:rPr>
                <w:sz w:val="28"/>
                <w:lang w:val="ru-RU"/>
              </w:rPr>
              <w:t>Маша (</w:t>
            </w:r>
            <w:r>
              <w:rPr>
                <w:i/>
                <w:iCs/>
                <w:sz w:val="28"/>
                <w:lang w:val="ru-RU"/>
              </w:rPr>
              <w:t>поет на мелодию рус. нар. песни «Ой, вставала я ранешенько»</w:t>
            </w:r>
            <w:r>
              <w:rPr>
                <w:sz w:val="28"/>
                <w:lang w:val="ru-RU"/>
              </w:rPr>
              <w:t>)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х, подруженьки родимые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 зачем меня покинули?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 медведя я большущего живу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бежать от него не могу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ала Маша думать, как ей от медведя убежать. Кругом лес, в какую сторону идти – не знает, спросить не у кого… Думала она, думала и придумала. Приходит раз медведь из лесу, а Машенька и говорит ему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ш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х, медведь мой, медведь!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пусти в деревню меня на день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вещу деда с бабкою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 гостинца снесу сладкого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дведь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 пущу тебя одну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 заблудишься в лесу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Бабе с дедом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ам гостинец отнесу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 Машеньке того и надо! Напекла она пирожков, достала большой-пребольшой короб и говорит медведю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ш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ложу я в короб пирожки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ду, бабе их отнеси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лько помни да смотри: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роб ты не открывай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ирожки не вынимай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дубке буду сидеть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 тобой буду глядеть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дведь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адно, ладно, не зевай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роб быстро подавай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ш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годи, не спеши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крылечко ты сходи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погоду погляди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лько медведь вышел на крылечко, Маша сейчас же залезла в короб, а на голову себе блюдо с пирожками поставила. Вернулся медведь, видит: короб уже готов. Взвалил его на спину, и пошел в деревню. Идет лесом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>Медведь идет между деревьями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/>
            </w:pPr>
            <w:r>
              <w:rPr>
                <w:sz w:val="28"/>
                <w:lang w:val="ru-RU"/>
              </w:rPr>
              <w:t>Медведь (</w:t>
            </w:r>
            <w:r>
              <w:rPr>
                <w:i/>
                <w:iCs/>
                <w:sz w:val="28"/>
                <w:lang w:val="ru-RU"/>
              </w:rPr>
              <w:t>поет на мелодию рус. нар. песни «Из-под дуба»</w:t>
            </w:r>
            <w:r>
              <w:rPr>
                <w:sz w:val="28"/>
                <w:lang w:val="ru-RU"/>
              </w:rPr>
              <w:t>)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жду елками иду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ж березками бреду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овражки спускаюсь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пригорки поднимаюсь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роб я несу, песенки пою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ел, шел, устал…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дведь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яду на пенек,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ъем пирожок!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ш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 садись на пенек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 ешь пирожок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си бабушке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си дедушке!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дведь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итра Машенька, быстра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 дубок взобралась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соко сидит, далеко глядит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нял медведь короб и дальше пошел. Шел, шел, опять устал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дведь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яду на пенек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ъем пирожок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ш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 садись на пенек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 ешь пирожок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си бабушке, неси дедушке!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дведь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т глазастая какая!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но, так и не присесть мне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стал медведь и пошел быстрее. Пришел в деревню, нашел дом, где дедушка с бабушкой жили и давай изо всех сил стучать в ворота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дведь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ук, тук, тук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воряйте ворота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крывайте двери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Я от Машеньки пришел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ирожков вам принес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 собаки почуяли медведя и бросились на него. Со всех дворов бегут, лают. Испугался медведь, поставил короб у ворот да пустился в лес без оглядки. Вышли тут дедушка с бабушкой к воротам. Видят, короб стоит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бушк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то же это и откуда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 нам принес такое чудо?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но, короб неспроста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нес кто-то нам сюда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то же в коробе такое?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корей его откроем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душка поднял крышку, смотрят они и глазам своим не верят: в коробе-то Машенька сидит. Обрадовались дед с бабкою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едушка: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бушк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дравствуй, Машенька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нученька наша!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ы теперь умнее будем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икуда одну не пустим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й к тебе я подойду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целую, обниму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 умницей назову.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азочница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ут и сказке конец,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 кто слушал – молодец!</w:t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ind w:firstLine="6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220" w:leader="none"/>
        </w:tabs>
        <w:ind w:firstLine="68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220" w:leader="none"/>
        </w:tabs>
        <w:ind w:firstLine="68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20" w:leader="none"/>
      </w:tabs>
      <w:ind w:firstLine="680"/>
      <w:jc w:val="center"/>
      <w:outlineLvl w:val="3"/>
    </w:pPr>
    <w:rPr>
      <w:b/>
      <w:bCs/>
      <w:i/>
      <w:i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01:00Z</dcterms:created>
  <dc:creator>Yurgen</dc:creator>
  <dc:description/>
  <cp:keywords/>
  <dc:language>en-US</dc:language>
  <cp:lastModifiedBy>admin</cp:lastModifiedBy>
  <cp:lastPrinted>2007-01-19T14:56:00Z</cp:lastPrinted>
  <dcterms:modified xsi:type="dcterms:W3CDTF">2016-11-29T07:27:00Z</dcterms:modified>
  <cp:revision>10</cp:revision>
  <dc:subject/>
  <dc:title>Маша и медведь</dc:title>
</cp:coreProperties>
</file>