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B0F0" w:val="clear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Математические диктанты 2 класс</w:t>
      </w:r>
    </w:p>
    <w:p>
      <w:pPr>
        <w:pStyle w:val="Normal"/>
        <w:shd w:fill="00B0F0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shd w:fill="FFFFFF" w:val="clear"/>
        <w:rPr>
          <w:b/>
          <w:b/>
          <w:bCs/>
          <w:lang w:val="en-US" w:eastAsia="en-US"/>
        </w:rPr>
      </w:pPr>
      <w:r>
        <w:rPr>
          <w:bCs/>
        </w:rPr>
        <w:t>Математический диктант как одна из форм обучения и контроля знаний и умений учащихся значительно поможет учителю математики в подготовке и проведении урока.</w:t>
      </w:r>
      <w:r>
        <w:rPr>
          <w:color w:val="000000"/>
          <w:shd w:fill="FFFFFF" w:val="clear"/>
        </w:rPr>
        <w:t xml:space="preserve"> Данное  пособие, позволяющее детям воспринимать информацию на слух,</w:t>
      </w:r>
      <w:r>
        <w:rPr>
          <w:shd w:fill="FFFFFF" w:val="clear"/>
        </w:rPr>
        <w:t xml:space="preserve"> одновременно эффективно тренировать произвольное внимание, оперативную память, формировать правильную математическую речь, решает несколько задач :</w:t>
      </w:r>
    </w:p>
    <w:p>
      <w:pPr>
        <w:pStyle w:val="Style19"/>
        <w:spacing w:lineRule="atLeast" w:line="307" w:before="0" w:after="0"/>
        <w:rPr/>
      </w:pPr>
      <w:r>
        <w:rPr/>
        <w:t>1. Усвоение нумерации чисел, состав чисел, записи чисел.</w:t>
      </w:r>
    </w:p>
    <w:p>
      <w:pPr>
        <w:pStyle w:val="Style19"/>
        <w:spacing w:lineRule="atLeast" w:line="307" w:before="0" w:after="0"/>
        <w:rPr/>
      </w:pPr>
      <w:r>
        <w:rPr/>
        <w:t>2. Решение простых задач.</w:t>
      </w:r>
    </w:p>
    <w:p>
      <w:pPr>
        <w:pStyle w:val="Style19"/>
        <w:spacing w:lineRule="atLeast" w:line="307" w:before="0" w:after="0"/>
        <w:rPr/>
      </w:pPr>
      <w:r>
        <w:rPr/>
        <w:t>3. Знание математических понятий, величин.</w:t>
      </w:r>
    </w:p>
    <w:p>
      <w:pPr>
        <w:pStyle w:val="Style19"/>
        <w:spacing w:lineRule="atLeast" w:line="307" w:before="0" w:after="0"/>
        <w:rPr/>
      </w:pPr>
      <w:r>
        <w:rPr/>
        <w:t>4. Операции с числами.</w:t>
      </w:r>
    </w:p>
    <w:p>
      <w:pPr>
        <w:pStyle w:val="Style19"/>
        <w:spacing w:lineRule="atLeast" w:line="307" w:before="0" w:after="0"/>
        <w:rPr/>
      </w:pPr>
      <w:r>
        <w:rPr/>
        <w:t>5. Умение внимательно слушать и выбирать главное.</w:t>
      </w:r>
    </w:p>
    <w:p>
      <w:pPr>
        <w:pStyle w:val="Style19"/>
        <w:spacing w:lineRule="atLeast" w:line="307" w:before="0" w:after="0"/>
        <w:rPr/>
      </w:pPr>
      <w:r>
        <w:rPr/>
        <w:t>6. Оценивать свои действия и делать выводы.</w:t>
      </w:r>
    </w:p>
    <w:p>
      <w:pPr>
        <w:pStyle w:val="Normal"/>
        <w:shd w:fill="FFFFFF" w:val="clear"/>
        <w:rPr/>
      </w:pPr>
      <w:r>
        <w:rPr>
          <w:color w:val="000000"/>
          <w:shd w:fill="FFFFFF" w:val="clear"/>
        </w:rPr>
        <w:t xml:space="preserve">Математические диктанты являются одной из форм письменной  работы. Их </w:t>
      </w:r>
      <w:r>
        <w:rPr>
          <w:shd w:fill="FFFFFF" w:val="clear"/>
        </w:rPr>
        <w:t xml:space="preserve"> необходимо использовать не от случая к случаю, а систематически .Они   проводятся с двумя целями. Прежде всего,  помогают</w:t>
      </w:r>
      <w:r>
        <w:rPr>
          <w:color w:val="000000"/>
          <w:shd w:fill="FFFFFF" w:val="clear"/>
        </w:rPr>
        <w:t xml:space="preserve"> контролировать знания, умения и навыки учащихся, и во вторых математические диктанты играют обучающую роль. В зависимости от текста он проводится 8-15 минут.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color w:val="000000"/>
          <w:lang w:val="en-US" w:eastAsia="en-US"/>
        </w:rPr>
      </w:pPr>
      <w:r>
        <w:rPr>
          <w:color w:val="000000"/>
          <w:shd w:fill="FFFFFF" w:val="clear"/>
        </w:rPr>
        <w:t>Данные задания помогут учащимся развить свои умственные и интеллектуальные способности в области математики и  помогут учителю при подготовке к уроку.</w:t>
      </w:r>
    </w:p>
    <w:p>
      <w:pPr>
        <w:pStyle w:val="Normal"/>
        <w:tabs>
          <w:tab w:val="clear" w:pos="708"/>
          <w:tab w:val="left" w:pos="4186" w:leader="none"/>
        </w:tabs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6995" cy="13023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                            </w:t>
      </w:r>
      <w:r>
        <w:rPr>
          <w:b/>
          <w:bCs/>
          <w:color w:val="000000"/>
          <w:sz w:val="28"/>
          <w:szCs w:val="28"/>
        </w:rPr>
        <w:t xml:space="preserve">1 полугодие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</w:t>
      </w:r>
      <w:r>
        <w:rPr>
          <w:b/>
          <w:bCs/>
          <w:color w:val="000000"/>
          <w:sz w:val="28"/>
          <w:szCs w:val="28"/>
        </w:rPr>
        <w:t>Работа  1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1 Запиши число, которое больше 9 на 5.. Уменыuи16 на 8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2Запиши число, которое меньше 18 на 9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 Сумма чисел 8 и 7 равна .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Разность чисел 15 и 9 равна ... 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 Уменьшаемое12, вычитаемое 5, вычисли раз</w:t>
        <w:softHyphen/>
        <w:t>ность 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Первое слагаемое 7, второе слагаемое 6, вы</w:t>
        <w:softHyphen/>
        <w:t>числи сум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7Запиши в столбик все двузначные числа пер</w:t>
        <w:softHyphen/>
        <w:t>вой строки в порядке возраста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 Запиши, пропустив три клетки в тетради, во второй столбик все однозначные числа первой строки в порядке убыва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 Составь равенство: чему равна разность меж</w:t>
        <w:softHyphen/>
        <w:t>ду числами первого и второго столбиков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0Из 18 вычесть 9, останется 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1 16 уменьшить на 8, получится 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2 Уменьшаемое 15, вычитаемое 6, разность рав</w:t>
        <w:softHyphen/>
        <w:t>на 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3 Сумма равна 12, первое слагаемое 5, второе  слагаемое равно 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4   11 на 2 больше 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5  14 уменьшить на 8, получится ...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bCs/>
          <w:color w:val="000000"/>
          <w:sz w:val="28"/>
          <w:szCs w:val="28"/>
        </w:rPr>
        <w:t>Работа 2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Запиши помощью математических знаков предложения два столбика, поместив первый столбик верные выражения, во второй - невер</w:t>
        <w:softHyphen/>
        <w:t xml:space="preserve">ные: 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Из 15 вычесть 7, останется 8.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2 17 уменьшить на 9, получится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6 прибавить 9 равно 15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Сумма 4 и 8 равна 12.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 Уменьшаемое 12, вычитаемое 5, разность 8.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 Первое слагаемое 3, второе слагаемое 9, сумма 11.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 Разность 11 и  9 равна 2. </w:t>
      </w:r>
    </w:p>
    <w:p>
      <w:pPr>
        <w:pStyle w:val="Normal"/>
        <w:tabs>
          <w:tab w:val="clear" w:pos="708"/>
          <w:tab w:val="left" w:pos="1060" w:leader="none"/>
        </w:tabs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8  9 увеличить на 7, получится 15</w:t>
      </w:r>
    </w:p>
    <w:p>
      <w:pPr>
        <w:pStyle w:val="Normal"/>
        <w:tabs>
          <w:tab w:val="clear" w:pos="708"/>
          <w:tab w:val="left" w:pos="3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9. 15 больше 13. </w:t>
      </w:r>
    </w:p>
    <w:p>
      <w:pPr>
        <w:pStyle w:val="Normal"/>
        <w:tabs>
          <w:tab w:val="clear" w:pos="708"/>
          <w:tab w:val="left" w:pos="393" w:leader="none"/>
        </w:tabs>
        <w:rPr>
          <w:sz w:val="28"/>
          <w:szCs w:val="28"/>
        </w:rPr>
      </w:pPr>
      <w:r>
        <w:rPr>
          <w:sz w:val="28"/>
          <w:szCs w:val="28"/>
        </w:rPr>
        <w:t>10 17 меньше 15.</w:t>
      </w:r>
    </w:p>
    <w:p>
      <w:pPr>
        <w:pStyle w:val="Normal"/>
        <w:tabs>
          <w:tab w:val="clear" w:pos="708"/>
          <w:tab w:val="left" w:pos="3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1 при6авить 2 равно 12.</w:t>
      </w:r>
    </w:p>
    <w:p>
      <w:pPr>
        <w:pStyle w:val="Normal"/>
        <w:tabs>
          <w:tab w:val="clear" w:pos="708"/>
          <w:tab w:val="left" w:pos="3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 Сумма 4  и 1 равна 15. </w:t>
      </w:r>
    </w:p>
    <w:p>
      <w:pPr>
        <w:pStyle w:val="Normal"/>
        <w:tabs>
          <w:tab w:val="clear" w:pos="708"/>
          <w:tab w:val="left" w:pos="393" w:leader="none"/>
        </w:tabs>
        <w:rPr>
          <w:sz w:val="28"/>
          <w:szCs w:val="28"/>
        </w:rPr>
      </w:pPr>
      <w:r>
        <w:rPr>
          <w:sz w:val="28"/>
          <w:szCs w:val="28"/>
        </w:rPr>
        <w:t>13. Из 19 вычесть 9, останется 10.</w:t>
      </w:r>
    </w:p>
    <w:p>
      <w:pPr>
        <w:pStyle w:val="Normal"/>
        <w:tabs>
          <w:tab w:val="clear" w:pos="708"/>
          <w:tab w:val="left" w:pos="3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меньшаемое 20, вычитаемое 1, разность 19. </w:t>
      </w:r>
    </w:p>
    <w:p>
      <w:pPr>
        <w:pStyle w:val="Normal"/>
        <w:tabs>
          <w:tab w:val="clear" w:pos="708"/>
          <w:tab w:val="left" w:pos="3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5. Первое слагаемое 7, второе слагаемое 1О, сумма 16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bCs/>
          <w:color w:val="000000"/>
          <w:sz w:val="28"/>
          <w:szCs w:val="28"/>
        </w:rPr>
        <w:t>Работа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20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е слагаемое 5, второе слагаемое 3. Найди значение суммы </w:t>
      </w:r>
    </w:p>
    <w:p>
      <w:pPr>
        <w:pStyle w:val="Style20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число, которое на 1 больше 8.</w:t>
      </w:r>
    </w:p>
    <w:p>
      <w:pPr>
        <w:pStyle w:val="Style20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и число 9 на 7.</w:t>
      </w:r>
    </w:p>
    <w:p>
      <w:pPr>
        <w:pStyle w:val="Style20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шите число, которое следует за числом 3.. 5..7</w:t>
      </w:r>
    </w:p>
    <w:p>
      <w:pPr>
        <w:pStyle w:val="Style20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самое маленькое однозначное число.</w:t>
      </w:r>
    </w:p>
    <w:p>
      <w:pPr>
        <w:pStyle w:val="Style20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адумала число, к нему прибавила 3, получила 6. Какое число я за</w:t>
        <w:softHyphen/>
        <w:t>думала?</w:t>
      </w:r>
    </w:p>
    <w:p>
      <w:pPr>
        <w:pStyle w:val="Style20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предыдущее число для числа 8.</w:t>
      </w:r>
    </w:p>
    <w:p>
      <w:pPr>
        <w:pStyle w:val="Style20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умайте числовые выражения, значения которых равны 6.</w:t>
      </w:r>
    </w:p>
    <w:p>
      <w:pPr>
        <w:pStyle w:val="Style20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число 6, другое 3. Запиши сумму.</w:t>
      </w:r>
    </w:p>
    <w:p>
      <w:pPr>
        <w:pStyle w:val="Style20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надо прибавить к 7, чтобы получилось 9?</w:t>
      </w:r>
    </w:p>
    <w:p>
      <w:pPr>
        <w:pStyle w:val="Style20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аемое 10, вычитаемое 4. Найди значение разности.</w:t>
      </w:r>
    </w:p>
    <w:p>
      <w:pPr>
        <w:pStyle w:val="Style20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3 прибавить столько же.</w:t>
      </w:r>
    </w:p>
    <w:p>
      <w:pPr>
        <w:pStyle w:val="Style20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числа от 2 до 7.</w:t>
      </w:r>
    </w:p>
    <w:p>
      <w:pPr>
        <w:pStyle w:val="Style20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самое большое однозначное число.</w:t>
      </w:r>
    </w:p>
    <w:p>
      <w:pPr>
        <w:pStyle w:val="Style20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ь котят пили молоко. К ним прибежал ещё один котёнок. Убежали два . Сколько всего стало котят?</w:t>
      </w:r>
    </w:p>
    <w:p>
      <w:pPr>
        <w:pStyle w:val="Normal"/>
        <w:shd w:fill="FFFFFF" w:val="clear"/>
        <w:autoSpaceDE w:val="false"/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bCs/>
          <w:color w:val="000000"/>
          <w:sz w:val="28"/>
          <w:szCs w:val="28"/>
        </w:rPr>
        <w:t>Работа 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величь 9 на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меньши 9 на 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числи сумму чисел 3 и 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йди разность чисел 8 и 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пиши число, которое стоит перед числом 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ши примеры и запиши ответы:</w:t>
      </w:r>
    </w:p>
    <w:p>
      <w:pPr>
        <w:pStyle w:val="Normal"/>
        <w:spacing w:lineRule="atLeast" w:line="101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2+7          3+3</w:t>
      </w:r>
    </w:p>
    <w:p>
      <w:pPr>
        <w:pStyle w:val="Normal"/>
        <w:spacing w:lineRule="atLeast" w:line="1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6-6           5-1</w:t>
      </w:r>
    </w:p>
    <w:p>
      <w:pPr>
        <w:pStyle w:val="Normal"/>
        <w:spacing w:lineRule="atLeast" w:line="1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7+0          4-2</w:t>
      </w:r>
    </w:p>
    <w:p>
      <w:pPr>
        <w:pStyle w:val="Normal"/>
        <w:spacing w:lineRule="atLeast" w:line="1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группе мальчиков больше 6, но меньше 8. Сколько мальчиков в группе?</w:t>
      </w:r>
    </w:p>
    <w:p>
      <w:pPr>
        <w:pStyle w:val="Normal"/>
        <w:spacing w:lineRule="atLeast" w:line="1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колько двоек в числе 6.</w:t>
      </w:r>
    </w:p>
    <w:p>
      <w:pPr>
        <w:pStyle w:val="Normal"/>
        <w:spacing w:lineRule="atLeast" w:line="1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пиши число, которое на 1 меньше 7.</w:t>
      </w:r>
    </w:p>
    <w:p>
      <w:pPr>
        <w:pStyle w:val="Normal"/>
        <w:spacing w:lineRule="atLeast" w:line="1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а сколько 5 больше 4?</w:t>
      </w:r>
    </w:p>
    <w:p>
      <w:pPr>
        <w:pStyle w:val="Normal"/>
        <w:spacing w:lineRule="atLeast" w:line="1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 сколько 2 меньше 5?</w:t>
      </w:r>
    </w:p>
    <w:p>
      <w:pPr>
        <w:pStyle w:val="Normal"/>
        <w:spacing w:lineRule="atLeast" w:line="101"/>
        <w:rPr/>
      </w:pPr>
      <w:r>
        <w:rPr>
          <w:color w:val="000000"/>
          <w:sz w:val="28"/>
          <w:szCs w:val="28"/>
        </w:rPr>
        <w:t>12.</w:t>
      </w:r>
      <w:r>
        <w:rPr>
          <w:color w:val="333333"/>
          <w:sz w:val="28"/>
          <w:szCs w:val="28"/>
          <w:shd w:fill="FFFFFF" w:val="clear"/>
        </w:rPr>
        <w:t xml:space="preserve"> Длина тела бурундука (семейство беличьих) 17 см, а длина его хвоста 12 см. На сколько сантиметров хвост бурундука короче тела?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13. Восемь конфет раздали двум девочкам поровну. По сколько конфет получила каждая девочка?</w:t>
      </w:r>
    </w:p>
    <w:p>
      <w:pPr>
        <w:pStyle w:val="Normal"/>
        <w:spacing w:lineRule="atLeast" w:line="1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У Лены три сестры. Сколько всего сестёр в семье?</w:t>
      </w:r>
    </w:p>
    <w:p>
      <w:pPr>
        <w:pStyle w:val="Normal"/>
        <w:spacing w:lineRule="atLeast" w:line="1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У Армана 5 орехов. Один орех он отдал брату. Сколько орехов осталось у Армана?</w:t>
      </w:r>
    </w:p>
    <w:p>
      <w:pPr>
        <w:pStyle w:val="Normal"/>
        <w:tabs>
          <w:tab w:val="clear" w:pos="708"/>
          <w:tab w:val="left" w:pos="2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bCs/>
          <w:color w:val="000000"/>
          <w:sz w:val="28"/>
          <w:szCs w:val="28"/>
        </w:rPr>
        <w:t>Работа 5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оставить только знаки «+» « - »                        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первого отрезка 5 см, а второй – на 2 см короче. Чему равна длина второго отрезка?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Аскара 5 карандашей, а у Пети  4 карандаша. Сколько карандашей  у мальчиков?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озовой ленточки 10 см, белая ленточка на 4 см длиннее . Чему равна длина розовой ленточки?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рзине  7 яблок и 3 груши. На сколько яблок  больше, чем груш ?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льчика было 10 марок. 5 марок он наклеил в альбом. Сколько марок осталось?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блюде 8 слив, а вишен 5меньше. Сколько вишен на блюде?       </w:t>
      </w:r>
    </w:p>
    <w:p>
      <w:pPr>
        <w:pStyle w:val="Style20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ели хвоинки живут 12 лет, а у сосны на 10 лет меньше. Сколько лет живут хвоинки у сосны?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Длина тела жука скарабея 4 см, а длина тела жука пыльцееда 2 см. На сколько сантиметров жук скарабей длиннее жука пыльцееда?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рали 7 банок малины и 3 банки смородины. Сколько всего банок с ягодами набрали?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укете 5 желтых и 8 белых гвоздик. На сколько желтых гвоздик меньше, чем белых?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робке 8 конфет. Сколько конфет  надо взять из коробки, чтобы в ней осталось 5 конфет?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тка ушли 4 мальчика, остальные 6 продолжали кататься. Сколько мальчиков было на катке сначала?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На дереве сидело 5 ворон, прилетело еще2. Сколько ворон стало на дереве?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У Ани было 2 яблока, ей дали еще несколько, после этого у нее стало 8 яблок. Сколько яблок дали Ане?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У Азизы 10 зайчиков и мишек. Сколько зайчиков Азизы, если мишек 4 штуки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</w:rPr>
        <w:t>Работа 6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1 Задумайте любое однозначное число больше 3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а)  Запишите задуманное число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б)  Запишите число на 9 больше, чем задуманное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в)  Первое слагаемое 8, второе – задуманное число. Запишите сумму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г)  Уменьшаемое 13, вычитаемое – задуманное число, запишите разность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д  )Запишите сумму числа 7 и задуманного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е)  Запишите разность числа 14 и задуманного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ж)  Задуманное число увеличьте на 6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з)  Число 12 уменьшите на задуманное число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и)  Дополните задуманное число до 10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к) На сколько число 20 больше задуманног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величь на 4 число 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меньши 10 на 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величь самое маленькое однозначное число на 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пиши только ответы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6+2          5+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з какого числа надо вычесть 1, чтобы получить 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пиши число, которое при счёте идёт перед числом 1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пиши: 4 - это 1 и скольк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т какого числа отняли 1, если получили 5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а сколько 4 больше двух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 коробке было несколько вилок. Туда положили ещё 2 вилки. Там стало 10 вилок. Сколько вилок было в коробке сначал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нашем доме 7 этажей, а в соседнем доме на 2 этажа меньше. Сколько этажей в соседнем дом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Учитель дал ученику 3 тетради, а потом ещё 4 тетради. Сколько всего тетрадей отдал учител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У Ани в конверте лежало 8 картинок. Три картинки она отдала подруге. Сколько картинок у неё осталос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комнате стояло 3 стула. К ним поставили ещё 2 стула. Сколько стульев стало в комнате?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8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Работа 7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3" w:leader="none"/>
        </w:tabs>
        <w:rPr>
          <w:sz w:val="28"/>
          <w:szCs w:val="28"/>
        </w:rPr>
      </w:pPr>
      <w:r>
        <w:rPr>
          <w:sz w:val="28"/>
          <w:szCs w:val="28"/>
        </w:rPr>
        <w:t>1. Уменьшаемое 20, вычитаемое 1, разность 19.</w:t>
      </w:r>
    </w:p>
    <w:p>
      <w:pPr>
        <w:pStyle w:val="Normal"/>
        <w:tabs>
          <w:tab w:val="clear" w:pos="708"/>
          <w:tab w:val="left" w:pos="393" w:leader="none"/>
        </w:tabs>
        <w:rPr>
          <w:sz w:val="28"/>
          <w:szCs w:val="28"/>
        </w:rPr>
      </w:pPr>
      <w:r>
        <w:rPr>
          <w:sz w:val="28"/>
          <w:szCs w:val="28"/>
        </w:rPr>
        <w:t>2. Первое слагаемое 7, второе слагаемое 1О, сумма 16.</w:t>
      </w:r>
    </w:p>
    <w:p>
      <w:pPr>
        <w:pStyle w:val="Normal"/>
        <w:tabs>
          <w:tab w:val="clear" w:pos="708"/>
          <w:tab w:val="left" w:pos="275" w:leader="none"/>
        </w:tabs>
        <w:rPr/>
      </w:pPr>
      <w:r>
        <w:rPr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Сумма 5 и 8 равна ... 15</w:t>
      </w:r>
    </w:p>
    <w:p>
      <w:pPr>
        <w:pStyle w:val="Normal"/>
        <w:tabs>
          <w:tab w:val="clear" w:pos="708"/>
          <w:tab w:val="left" w:pos="275" w:leader="none"/>
        </w:tabs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4 Первое слагаемое 7, второе слагаемое 8, сумма равна14</w:t>
      </w:r>
    </w:p>
    <w:p>
      <w:pPr>
        <w:pStyle w:val="Normal"/>
        <w:ind w:firstLine="708"/>
        <w:rPr/>
      </w:pPr>
      <w:r>
        <w:rPr>
          <w:color w:val="333333"/>
          <w:sz w:val="28"/>
          <w:szCs w:val="28"/>
          <w:shd w:fill="FFFFFF" w:val="clear"/>
        </w:rPr>
        <w:t>5 Длина тела воробья 15 см, а у птицы королек тело на 6 см короче, чем у воробья. Какова длина тела королька?</w:t>
      </w:r>
      <w:r>
        <w:rPr>
          <w:color w:val="000000"/>
          <w:sz w:val="28"/>
          <w:szCs w:val="28"/>
        </w:rPr>
        <w:br/>
        <w:t>6  Вике 10 лет, а Олегу 7 лет. Кто из них старше и на сколько лет?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 У Бауржана 19 значков, а у Саши на 9 значков меньше. Сколько значков у Саш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</w:t>
      </w:r>
      <w:r>
        <w:rPr>
          <w:color w:val="333333"/>
          <w:sz w:val="28"/>
          <w:szCs w:val="28"/>
          <w:shd w:fill="FFFFFF" w:val="clear"/>
        </w:rPr>
        <w:t>Длина тела лягушки-быка 2 дм, а древесной лягушки 11 см. На сколько сантиметров тело древесной лягушки короче, чем тело лягушки-быка?</w:t>
      </w:r>
    </w:p>
    <w:p>
      <w:pPr>
        <w:pStyle w:val="Normal"/>
        <w:tabs>
          <w:tab w:val="clear" w:pos="708"/>
          <w:tab w:val="left" w:pos="275" w:leader="none"/>
        </w:tabs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В одном отрезе 6 м материи, а в другом на 3 м больше. Сколько метров материи в двух отрезах?</w:t>
        <w:br/>
        <w:t>10 Петя  решил 17 примеров, а Данияр на 5 примеров меньше. Сколько примеров решил Ваня?</w:t>
        <w:br/>
      </w:r>
      <w:r>
        <w:rPr>
          <w:color w:val="000000"/>
          <w:sz w:val="28"/>
          <w:szCs w:val="28"/>
          <w:shd w:fill="FFFFFF" w:val="clear"/>
        </w:rPr>
        <w:t>11 к какому числу надо прибавить 4, чтобы по</w:t>
        <w:softHyphen/>
        <w:t>лучить 13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2  На сколько 13 больше 8?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У Мадины 6 кукол, а у Дины на 4 куклы меньше. Сколько кукол у Дины?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Майра нашла 3 гриба, а Мадина на 6 гриб больше. Сколько грибов нашла Мадина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На одной полке стоит 10 книг, а на другой – на 3 книги меньше. Сколько книг на второй полке?</w:t>
        <w:b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/>
          <w:bCs/>
          <w:color w:val="000000"/>
          <w:sz w:val="28"/>
          <w:szCs w:val="28"/>
        </w:rPr>
        <w:t>Работа 8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  Уменьшаемое 18, вычитаемое 11. Найдите разнос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  Первое слагаемое 10, второе - 5. Найдите сумм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 Из какого числа надо вычесть 10, чтобы получить 3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 Увеличьте 10 на 1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 Уменьшите 19 на 10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 Я задумала число, прибавила к нему 12 и получила 17. Какое число 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думал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   Расставьте в порядке возрастания. (5, 7, 9, 11, 13, 15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 Чему равна половина числа 6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 От какого числа вычли 2, если получили 7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Какое число находится между числами 7 и 9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 Найди разность чисел 4 и 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. Найди сумму чисел 3 и 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9 – это 7 и скольк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Уменьши 10 на 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Я задумала число, отняла от него 1 и получила 9. Какое число я задумал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</w:t>
      </w:r>
      <w:r>
        <w:rPr>
          <w:b/>
          <w:bCs/>
          <w:color w:val="000000"/>
          <w:sz w:val="28"/>
          <w:szCs w:val="28"/>
        </w:rPr>
        <w:t>Работа 9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shd w:fill="FFFFFF" w:val="clear"/>
        </w:rPr>
        <w:t xml:space="preserve"> Пенал и набор фломастеров стоят вместе 52</w:t>
      </w:r>
      <w:r>
        <w:rPr>
          <w:color w:val="000000"/>
          <w:sz w:val="28"/>
          <w:szCs w:val="28"/>
        </w:rPr>
        <w:t xml:space="preserve">  тенге</w:t>
      </w:r>
      <w:r>
        <w:rPr>
          <w:color w:val="000000"/>
          <w:sz w:val="28"/>
          <w:szCs w:val="28"/>
          <w:shd w:fill="FFFFFF" w:val="clear"/>
        </w:rPr>
        <w:t>, причём набор фломастеров стоит 30тенге. Сколько стоит пенал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саду росло 7 яблонь. Садовник посадил ещё 2 яблони. Сколько яблонь стало в сад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крыше сидели 8 кошек. Несколько убежало. Осталось 2 кошки. Сколько кошек убежало?</w:t>
        <w:br/>
        <w:t>4  Найдите разность 13 и 8.</w:t>
        <w:br/>
        <w:t>5 Запишите число, которое меньше 15 на 7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я нарисовал 5 самолётиков, а потом ещё 3. Сколько всего самолётиков нарисовал Бор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6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оля ежедневно получает от своих бабушек по 8 конфет, по 4 конфеты от каждой. Сколько бабушек у Коли?</w:t>
      </w:r>
    </w:p>
    <w:p>
      <w:pPr>
        <w:pStyle w:val="Normal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7 </w:t>
      </w:r>
      <w:r>
        <w:rPr>
          <w:sz w:val="28"/>
          <w:szCs w:val="28"/>
          <w:shd w:fill="FFFFFF" w:val="clear"/>
        </w:rPr>
        <w:t>В каждой банке по 3 кг соленых огурцов. Сколько килограммов огурцов в трех таких банках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8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оля ежедневно получает от своих бабушек по 8 конфет, по 4 конфеты от каждой. Сколько бабушек у Коли?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>9 </w:t>
      </w:r>
      <w:r>
        <w:rPr>
          <w:sz w:val="28"/>
          <w:szCs w:val="28"/>
          <w:shd w:fill="FFFFFF" w:val="clear"/>
        </w:rPr>
        <w:t>В каждой банке по 3 кг соленых огурцов. Сколько килограммов огурцов в трех таких банках?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10. У девочки 4 куклы и 3 медвежонка. Сколько всего игрушек у девочк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 столе 10 тарелок и 6 чашек. На сколько больше тарелок, чем чаше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У Ольги было 4 пряника, а у Кати на 2 пряника больше. Сколько пряников        у Кати?</w:t>
      </w:r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В первый день Катя прочитала 4 страницы, во второй – 3 страницы, а в третий день столько, сколько в первый и второй день вместе. Сколько страниц прочитала Катя в третий день?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>14</w:t>
      </w:r>
      <w:r>
        <w:rPr>
          <w:color w:val="000000"/>
          <w:sz w:val="28"/>
          <w:szCs w:val="28"/>
        </w:rPr>
        <w:t xml:space="preserve"> В одном пучке 7 морковок, а в другом 3 морковки. Сколько морковок в двух пучках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вазе лежало 15 яблок. 2 яблока съели. Сколько яблок осталось в ваз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</w:rPr>
        <w:t>Работа 10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 неизвестному числу прибавили 5 и получили 6. Чему равно неизвестное числ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сколько 6 больше 3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пиши, чему равна сумма чисел 6 и 3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пиши последующее число для числа 9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ое число меньше 7 на 1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ое число на 1 больше 8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числи сумму чисел 2 и 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йди разность чисел 9 и 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Уменьши 10 на 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а сколько 7 больше 10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т какого числа вычли 2, если получили 8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Между какими числами при счёте находится число 5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У стола 4 угла. Один угол отпилили. Сколько углов стал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ате 8 лет. Сколько ей будет через 2 год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color w:val="333333"/>
          <w:sz w:val="28"/>
          <w:szCs w:val="28"/>
          <w:shd w:fill="FFFFFF" w:val="clear"/>
        </w:rPr>
        <w:t>Длина тела лягушки-быка 2 дм, а древесной лягушки 11 см. На сколько сантиметров тело древесной лягушки короче, чем тело лягушки-бык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</w:t>
      </w:r>
      <w:r>
        <w:rPr>
          <w:b/>
          <w:bCs/>
          <w:color w:val="000000"/>
          <w:sz w:val="28"/>
          <w:szCs w:val="28"/>
        </w:rPr>
        <w:t>Работа 11</w:t>
      </w:r>
    </w:p>
    <w:p>
      <w:pPr>
        <w:pStyle w:val="Style20"/>
        <w:numPr>
          <w:ilvl w:val="0"/>
          <w:numId w:val="2"/>
        </w:numPr>
        <w:rPr/>
      </w:pPr>
      <w:r>
        <w:rPr>
          <w:color w:val="333333"/>
          <w:sz w:val="28"/>
          <w:szCs w:val="28"/>
          <w:shd w:fill="FFFFFF" w:val="clear"/>
        </w:rPr>
        <w:t>Задумайте двузначное число, в котором десятков меньше, чем единиц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а)  Запишите задуманное число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б)  Прибавьте к записанному числу 0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в)  В полученном числе переставьте местами единицы и десятки.       г)Запишите новое число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д) Уменьшите полученное число на 1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е)  Вычтите из полученного числа все десятки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ж)Увеличьте полученное число на 40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 з) Уменьшите полученное число на 10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и)Прибавьте к полученному результату 1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 к) Запишите соседей полученного числ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 л) Последнее из записанных чисел представьте в виде суммы разрядных слагаемых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7 – это 3 и скольк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пиши соседей числа 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жду какими числами стоит число 7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исло 10 уменьши на 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 сколько 5 больше 1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умма двух чисел равна 8. Какие могут быть слагаемы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ши примеры , запиши только ответ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10-4 9-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4+4 2+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1+8 6-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. Найди разность чисел 9 и 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    Первое слагаемое 4, второе слагаемое 5. Чему равна сумм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От неизвестного числа вычли 4 и получили столько же. Чему равно неизвестное числ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Белка засушила 9 грибов. 4 гриба она уже съела. Сколько грибов осталось у белк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На пляже загорают 5 мальчиков и 4 девочки. Сколько всего детей загорает на пляж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У собаки две пары ног. Сколько ног у собак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Улицу освещало 10 фонарей. 3 фонаря погасли. Сколько фонарей освещают улиц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192" w:leader="none"/>
          <w:tab w:val="center" w:pos="4677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>Работа 12</w:t>
      </w:r>
    </w:p>
    <w:p>
      <w:pPr>
        <w:pStyle w:val="Normal"/>
        <w:tabs>
          <w:tab w:val="clear" w:pos="708"/>
          <w:tab w:val="left" w:pos="192" w:leader="none"/>
          <w:tab w:val="center" w:pos="4677" w:leader="none"/>
        </w:tabs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ое число надо увеличить на 9, чтобы получить 16?</w:t>
        <w:br/>
        <w:t>2. Найдите сумму чисел 9 и 7.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От какого числа надо отнять 5, чтобы получить 14.</w:t>
        <w:br/>
        <w:t>4.Напишите самое маленькое однозначное число.</w:t>
        <w:br/>
      </w:r>
      <w:r>
        <w:rPr>
          <w:color w:val="333333"/>
          <w:sz w:val="28"/>
          <w:szCs w:val="28"/>
          <w:shd w:fill="FFFFFF" w:val="clear"/>
        </w:rPr>
        <w:t>5</w:t>
      </w:r>
      <w:r>
        <w:rPr>
          <w:color w:val="000000"/>
          <w:sz w:val="28"/>
          <w:szCs w:val="28"/>
        </w:rPr>
        <w:t>. В одном отрезе 6 м материи, а в другом на 3 м больше. Сколько метров материи в двух отрезах?</w:t>
      </w:r>
      <w:r>
        <w:rPr>
          <w:color w:val="333333"/>
          <w:sz w:val="28"/>
          <w:szCs w:val="28"/>
          <w:shd w:fill="FFFFFF" w:val="clear"/>
        </w:rPr>
        <w:t xml:space="preserve">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6. Найдите сумму чисел 54 и 1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7. Найдите разность чисел 40 и 1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8. Сколько дециметров в 1 метре?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9. Сколько сантиметров в 1 дециметре?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10. Сколько минут в 1 час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Увеличь наименьшее однозначное число на 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ычисли сумму чисел 1 и 9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В клетке 8 мышат. 3 мышонка беленьких, а остальные серенькие. Сколько сереньких мышат в клетке?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>14 Длина тела европейского крота 1 дм 2 см, а хвост у него на 9 см короче тела. Вычислите длину его хвоста.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</w:rPr>
        <w:t>15 Петя  решил 17 примеров, а Ваня на 5 примеров меньше. Сколько примеров решил Ван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/>
          <w:bCs/>
          <w:color w:val="000000"/>
          <w:sz w:val="28"/>
          <w:szCs w:val="28"/>
        </w:rPr>
        <w:t>Работа 1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 сколько 1 меньше 10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меньшаемое 7, вычитаемое 2. Найди разно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чти 3 из 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полни 4 до 1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ибольшее однозначное число уменьши на 9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йди разность чисел 6 и 5.</w:t>
      </w:r>
    </w:p>
    <w:p>
      <w:pPr>
        <w:pStyle w:val="Normal"/>
        <w:rPr/>
      </w:pPr>
      <w:r>
        <w:rPr>
          <w:color w:val="000000"/>
          <w:sz w:val="28"/>
          <w:szCs w:val="28"/>
        </w:rPr>
        <w:t>7</w:t>
      </w:r>
      <w:r>
        <w:rPr>
          <w:color w:val="333333"/>
          <w:sz w:val="28"/>
          <w:szCs w:val="28"/>
          <w:shd w:fill="FFFFFF" w:val="clear"/>
        </w:rPr>
        <w:t>. Запишите цифрами числа от 31 до 40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8. Запишите число 68. Запишите три числа, которые следуют за этим числом при счете.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</w:rPr>
        <w:t>9. Запиши, на сколько 8 больше 2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меньши 9 на 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Из самого большого однозначного числа вычти самое маленькое однозначное числ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. 10 – это 7 и сколько?</w:t>
      </w:r>
    </w:p>
    <w:p>
      <w:pPr>
        <w:pStyle w:val="Style19"/>
        <w:shd w:fill="FFFFFF" w:val="clear"/>
        <w:spacing w:lineRule="atLeast" w:line="21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.13 увеличить на 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8 уменьшить на 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4    9 без пя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троек в числе 6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террариуме живут 6 крокодилов и 2 удава. Сколько животных живёт в террариум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</w:t>
      </w:r>
      <w:r>
        <w:rPr>
          <w:b/>
          <w:bCs/>
          <w:color w:val="000000"/>
          <w:sz w:val="28"/>
          <w:szCs w:val="28"/>
        </w:rPr>
        <w:t>Работа 1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чти 4 из 1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пиши числа, в которых 1 дес. 8 ед., 1 дес. 2 ед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 одного десятка вычесть 7 единиц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 одному десятку прибавить 6 единиц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 какому числу надо прибавить 2, чтобы получить 12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ежду какими числами находится число 12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пиши соседей числа 1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з какого числа надо вычесть 1, чтобы получить 16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писать наибольшее однозначное чётное числ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колько надо прибавить к 10, чтобы получить 17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йди разность чисел 10 и 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Увеличь 10 на 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Ване сейчас 7 лет. Сколько ему было лет три года назад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чера ученик прочитал 13 страниц, а сегодня на 3 страницы меньше. Сколько страниц ученик прочитал сегодн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На столе было 18 тетрадей, из них 10 тетрадей убрали в шкаф. Сколько тетрадей осталось на столе?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</w:rPr>
        <w:t>Работа1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пиши число, состоящее из двух десят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исло 19 уменьшить на 1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исло 7 увеличить на 1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писать число, в котором 1 десяток и 3 единиц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писать число, которое больше 19 на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величь 12 на 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йди сумму чисел 13 и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з какого числа надо вычесть 1, чтобы получить 18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йди разность чисел 9 и 7, а затем увеличь её на 1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акое число надо увеличить на 4, чтобы получить 9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 сколько 11 больше 10?</w:t>
      </w:r>
    </w:p>
    <w:p>
      <w:pPr>
        <w:pStyle w:val="Normal"/>
        <w:rPr/>
      </w:pPr>
      <w:r>
        <w:rPr>
          <w:color w:val="000000"/>
          <w:sz w:val="28"/>
          <w:szCs w:val="28"/>
        </w:rPr>
        <w:t>12.</w:t>
      </w:r>
      <w:r>
        <w:rPr>
          <w:color w:val="333333"/>
          <w:sz w:val="28"/>
          <w:szCs w:val="28"/>
          <w:shd w:fill="FFFFFF" w:val="clear"/>
        </w:rPr>
        <w:t xml:space="preserve"> . Сколько десятков в числе 47?</w:t>
      </w: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</w:rPr>
        <w:t>13 Первое слагаемое 12, второе слагаемое 3. Чему равна сумма?</w:t>
      </w:r>
    </w:p>
    <w:p>
      <w:pPr>
        <w:pStyle w:val="Normal"/>
        <w:rPr/>
      </w:pPr>
      <w:r>
        <w:rPr>
          <w:color w:val="000000"/>
          <w:sz w:val="28"/>
          <w:szCs w:val="28"/>
        </w:rPr>
        <w:t>14.</w:t>
      </w:r>
      <w:r>
        <w:rPr>
          <w:color w:val="333333"/>
          <w:sz w:val="28"/>
          <w:szCs w:val="28"/>
          <w:shd w:fill="FFFFFF" w:val="clear"/>
        </w:rPr>
        <w:t xml:space="preserve"> . Запишите сумму чисел 39 и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лыжный поход пошли 16 девочек, а мальчиков на 6 человек меньше. Сколько мальчиков пошло в поход?</w:t>
        <w:br/>
        <w:b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297305" cy="129603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>2 полугодие</w:t>
      </w:r>
      <w:r>
        <w:rPr>
          <w:b/>
          <w:bCs/>
          <w:color w:val="000000"/>
          <w:sz w:val="28"/>
          <w:szCs w:val="28"/>
        </w:rPr>
        <w:br w:type="textWrapping" w:clear="all"/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b/>
          <w:bCs/>
          <w:color w:val="000000"/>
          <w:sz w:val="28"/>
          <w:szCs w:val="28"/>
        </w:rPr>
        <w:t>Работа 1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333333"/>
          <w:sz w:val="28"/>
          <w:szCs w:val="28"/>
          <w:shd w:fill="FFFFFF" w:val="clear"/>
        </w:rPr>
        <w:t>1. Запишите число, в котором 2 десятка и 3 единицы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2. Запишите число, в котором 3 десятка 2 единицы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3.Запишите самое большое двузначное число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. Запишите самое маленькое трёхзначное число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. Запишите число, в котором 8 десятков и столько же единиц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7. Запишите число на 1 меньше числа 84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8. Какое число на 1 меньше числа 90?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9. Число 43 запишите суммой разрядных слагаем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 какому числу надо прибавить 6, чтобы получилось 12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а сколько 15 больше 6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 сколько 1 см больше 1 м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Число 9 увеличь на 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Из какого числа надо вычесть 2, чтобы осталось 18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 первый день с яблони сняли 15 яблок, а во второй день на 5 яблок больше. Сколько яблок сняли во второй ден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Зубная паста стоит 14 рублей, а кусок мыла на 4 рубля дешевле. Сколько стоит кусок мыл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</w:t>
      </w:r>
      <w:r>
        <w:rPr>
          <w:b/>
          <w:bCs/>
          <w:color w:val="000000"/>
          <w:sz w:val="28"/>
          <w:szCs w:val="28"/>
        </w:rPr>
        <w:t>Работа 17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   </w:t>
      </w:r>
      <w:r>
        <w:rPr>
          <w:color w:val="333333"/>
          <w:sz w:val="28"/>
          <w:szCs w:val="28"/>
          <w:shd w:fill="FFFFFF" w:val="clear"/>
        </w:rPr>
        <w:t>Задумайте из разных цифр двузначное число меньше 90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. Запишите задуманное число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. Подчеркните в задуманном числе десятки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. Запишите задуманное число в виде суммы разрядных слагаемых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. Запишите по возрастанию числа от задуманного до ближайшего круглого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). От задуманного числа отнимите 1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е). От задуманного числа отнимите все единицы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ж). Запишите любое число, которое меньше задуманного числ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з). Отнимите от задуманного числа 0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). Запишите задуманное число. Переставьте десятки и единицы местами и запишите полученное число рядом. Сравните числа, поставьте знак.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444" w:leader="none"/>
        </w:tabs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2. Запишите число, в котором 2 десятка и 3 единицы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3. Запишите число, в котором 3 десятка 2 единиц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колько надо прибавить к 10,чтобы получилось 18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йди разность чисел 13 и 7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ежду какими числами находится число 19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з одного десятка вычесть 8 единиц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кое число больше 7 на 7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пиши число, в котором 1 дес. 6 ед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акое число надо увеличить на 9, чтобы получить 18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Из какого числа надо вычесть 6, чтобы получить 8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3. Найди сумму чисел 11 и 9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14 – это 8 и скольк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 Увеличь 12 на 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магазине продаются 12 мячей. Из них 5 красных, а остальные синие. Сколько синих мячей в магазин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</w:rPr>
        <w:t>Работа 18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1 Запиши в первый столби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Число, в котором 1 дес. и 8 е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Число, в котором 2 дес. и 7 ед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Число, в котором 3 дес. и 6 е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Число, в котором 4 дес. и 5 е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Поменяй местами цифры в записи чисел пер</w:t>
        <w:softHyphen/>
        <w:t>вого столбика и запиши числа во второй столби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между столбиками пропусти три клетки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Между числами каждой пары поставь знак&lt; или &gt;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Запиши каждое число второго столбика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иде суммы разрядных слагаемых</w:t>
      </w:r>
      <w:r>
        <w:rPr>
          <w:color w:val="000000"/>
          <w:sz w:val="28"/>
          <w:szCs w:val="28"/>
        </w:rPr>
        <w:br/>
        <w:t xml:space="preserve">2. </w:t>
      </w:r>
      <w:r>
        <w:rPr>
          <w:color w:val="333333"/>
          <w:sz w:val="28"/>
          <w:szCs w:val="28"/>
          <w:shd w:fill="FFFFFF" w:val="clear"/>
        </w:rPr>
        <w:t>Запишите число, в котором 8 десятков и столько же единиц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333333"/>
          <w:sz w:val="28"/>
          <w:szCs w:val="28"/>
          <w:shd w:fill="FFFFFF" w:val="clear"/>
        </w:rPr>
        <w:t>Запишите число на 1 меньше числа 8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333333"/>
          <w:sz w:val="28"/>
          <w:szCs w:val="28"/>
          <w:shd w:fill="FFFFFF" w:val="clear"/>
        </w:rPr>
        <w:t>Какое число на 1 меньше числа 90?</w:t>
      </w:r>
    </w:p>
    <w:p>
      <w:pPr>
        <w:pStyle w:val="Normal"/>
        <w:rPr/>
      </w:pPr>
      <w:r>
        <w:rPr>
          <w:color w:val="000000"/>
          <w:sz w:val="28"/>
          <w:szCs w:val="28"/>
        </w:rPr>
        <w:t>5</w:t>
      </w:r>
      <w:r>
        <w:rPr>
          <w:color w:val="333333"/>
          <w:sz w:val="28"/>
          <w:szCs w:val="28"/>
          <w:shd w:fill="FFFFFF" w:val="clear"/>
        </w:rPr>
        <w:t xml:space="preserve"> Запишите сумму чисел 39 и 1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333333"/>
          <w:sz w:val="28"/>
          <w:szCs w:val="28"/>
          <w:shd w:fill="FFFFFF" w:val="clear"/>
        </w:rPr>
        <w:t>. Число 43 запишите суммой разрядных слагаем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 сколько надо уменьшить 13, чтобы получить 7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кое число получится, если 6 увеличить на столько ж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 сколько надо увеличить 8, чтобы получить 12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торона квадрата равна 3 см. Чему равна сумма длин всех сторон квадрат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 классе 18 лампочек. 9 из них перегорели. Сколько лампочек горит в класс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Сколько троек в числе 9?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Как можно разложить 14 роз в 2 букета поровн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 вазе лежало 13 яблок. 7 яблок съели. Сколько яблок осталось в ваз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Бабушка сорвала с грядки 12 огурцов. За обедом семья съела 5 огурцов. Сколько огурцов осталос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bCs/>
          <w:color w:val="000000"/>
          <w:sz w:val="28"/>
          <w:szCs w:val="28"/>
        </w:rPr>
        <w:t>Работа 1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1. На сколько 1 дм больше 1 с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11 – это 9 и скольк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колько единиц в двух десятках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сколько 11 больше 5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величь 8 на 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меньши 12 на 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йди разность чисел 13 и 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кое число меньше 6 на 4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Дополни 4 до 1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айди разность чисел 13 и 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акое число больше 8 на 3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Сколько пятёрок в числе 10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Уменьшаемое 18, вычитаемое 5. Найди разно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Какое число следует за числом 19?</w:t>
        <w:br/>
        <w:t>15. На площади было 15 голубей. Когда несколько голубей улетело, то их осталось 7. Сколько голубей улетел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</w:t>
      </w:r>
      <w:r>
        <w:rPr>
          <w:b/>
          <w:bCs/>
          <w:color w:val="000000"/>
          <w:sz w:val="28"/>
          <w:szCs w:val="28"/>
        </w:rPr>
        <w:t>Работа 2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 крыше дома сидели 10 кошек. Несколько кошек убежали. Осталось 2 кошки. Сколько кошек убежал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горь собрал для гербария 17 листьев, а Костя на 5 листьев меньше. Сколько листьев собрал для гербария Кост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 гаража выехали 12 машин. Из них 5 машин грузовые, а остальные легковые. Сколько легковых машин выехало из гараж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одном пучке 8 редисок, а в другом 6 редисок. Сколько редисок в двух пучках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 Найдите разность 13 и 8.</w:t>
        <w:br/>
        <w:t>6 Запишите число, которое меньше 15 на 7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Боря нарисовал 5 самолётиков, а потом ещё 3. Сколько всего самолётиков нарисовал Бор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има нашёл 10 белых грибов, а Серёжа на 3 гриба больше. Сколько грибов нашёл Серёж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аме 20 лет, а сыну 2 года. На сколько лет мама старше сына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shd w:fill="FFFFFF" w:val="clear"/>
        </w:rPr>
        <w:t xml:space="preserve"> Миша выполнял домашнее задание 1 ч: 18 мин он читал,22 мин писал упражнение, а в оставше</w:t>
        <w:softHyphen/>
        <w:t>еся время занимался математикой. Сколько мину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иша занимался математикой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йдите периметр прямоугольника со сторонами 8 см и 4 см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shd w:fill="FFFFFF" w:val="clear"/>
        </w:rPr>
        <w:t xml:space="preserve"> Длина ломаной равна 9 см. Первое звено ломаной имеет длину 2 см 4 мм, второе звено3 см 6 мм. Вычисли длину третьего звена эт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ломан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 73 прибавить 2 десятка.</w:t>
        <w:br/>
        <w:t>14.На первой полке 23 книг, на второй 19 книг. На третьей столько,</w:t>
        <w:br/>
        <w:t>сколько на первой и второй вместе. Сколько книг на третьей полке</w:t>
        <w:br/>
        <w:t>15. От неизвестного числа вычли 7 и получили 4. Чему равно неизвестное числ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bCs/>
          <w:color w:val="000000"/>
          <w:sz w:val="28"/>
          <w:szCs w:val="28"/>
        </w:rPr>
        <w:t>Работа 21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1. Запишите число «восемьдесят три»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2. Запишите число, в котором 4 десятка и 6 единиц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3. Запишите число, которое состоит из 7 десятков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. Запишите число, которое предшествует числу 59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. Запишите число, которое получим, если к 40 прибавим 5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6. Найдите сумму чисел 5 и 30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7. Найдите разность чисел 13 и 4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8. Какое число надо прибавить к 10, чтобы получить 17?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9. Я задумала число. Если к нему прибавить 1, то получится самое большое двузначное число. Какое число я задумала?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10. Петя записал число 25 и цифру 5 зачеркнул. На сколько уменьшилось числ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 сколько 16 больше числа 9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Чему равна половина числа 12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умма двух чисел равна 17. Первое слагаемое 9. Чему равно второе слагаемо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Оля и Аня купили 11 тетрадей. Аня купила 6 тетрадей. Сколько тетрадей купила Ол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вазе 7 яблок, а груш на 3 больше. Сколько фруктов в ваз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                      </w:t>
      </w:r>
      <w:r>
        <w:rPr>
          <w:b/>
          <w:bCs/>
          <w:color w:val="000000"/>
          <w:sz w:val="28"/>
          <w:szCs w:val="28"/>
        </w:rPr>
        <w:t>Работа 22</w:t>
      </w:r>
    </w:p>
    <w:p>
      <w:pPr>
        <w:pStyle w:val="Normal"/>
        <w:tabs>
          <w:tab w:val="clear" w:pos="708"/>
          <w:tab w:val="left" w:pos="36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 Найдите сумму 32 и 33.</w:t>
        <w:br/>
        <w:t>2.96 увеличить на 4.</w:t>
        <w:br/>
        <w:t>3. Первое слагаемое 73, второе 17. Чему равна сумма?</w:t>
        <w:br/>
        <w:t>4. 86 уменьшить на 42.</w:t>
        <w:br/>
        <w:t>5. Сколько нужно добавить к 26 до 60?</w:t>
        <w:br/>
        <w:t>6. 1 . 30 увеличить на 8,</w:t>
        <w:br/>
        <w:t>7. 68 уменьшить на 8.</w:t>
        <w:br/>
        <w:t>8. Сколько не хватает 13 до 27?</w:t>
        <w:br/>
        <w:t>5. Найди разность 53 и 6.</w:t>
        <w:br/>
        <w:t>9. Найдите сумму 50 и 24.</w:t>
        <w:br/>
        <w:t>10. Сколько будет 100 без 46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Сколько нужно отнять от 50, чтобы получить 27?</w:t>
        <w:br/>
        <w:t>12. Найдите разность 96 и 58. 8.100 без 72.</w:t>
        <w:br/>
        <w:t>13. Мальчик прочитал в первый день 18 страниц, а во второй на 8 страниц больше. Сколько всего страниц он прочитал за двадня?</w:t>
        <w:br/>
        <w:t>14. В одном ящике 28 кг яблок, во втором на!6 кг больше, а в третьем на 12 кг меньше, чем во втором. Сколько кг яблок в третьемящике</w:t>
        <w:br/>
        <w:t>15. Первое слагаемое 45, второе 32. Найди сумму.?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</w:t>
      </w:r>
      <w:r>
        <w:rPr>
          <w:b/>
          <w:bCs/>
          <w:color w:val="000000"/>
          <w:sz w:val="28"/>
          <w:szCs w:val="28"/>
        </w:rPr>
        <w:t>Работа 2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 неизвестному числу прибавили 4 и получили 12. Чему равно неизвестное числ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пиши число, в котором 1 десяток 5 единиц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14 – это 9 и скольк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1 дм 8 см вырази в с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ое число стоит между числами 17 и 19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величьте 1 десяток на 8 единиц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 сколько 18 больше 10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меньшаемое 14, вычитаемое 3. Чему равна разно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йдите разность чисел 18 и 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Запишите предыдущее число для числа 2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акое число больше 13 на 2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Найди сумму чисел 9 и 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Число 14 уменьши на 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ервое слагаемое 12, второе слагаемое 2. Чему равна сумма чисел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Уменьшить 19 на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</w:rPr>
        <w:t>Работа  2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. Сколько троек в числе 12?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умма трёх слагаемых, каждое из которых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вно 9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Сумма четырёх слагаемых, каждое из которых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вно 8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Сумма пяти слагаемых, каждое из которых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вно 7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меньшаемое 13, вычитаемое 4. Чему равна разнос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величь 8 на 1 десят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умма двух чисел равна20. Первое слагаемое 6. Чему равно второе слагаемо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пиши число, в котором 2 десятка и 3 единиц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Чему равна половина числа 12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йди разность чисел 18 и 9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ервое слагаемое 8, второе столько же. Чему равна сумм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Дополните 12 до 2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а сколько 5 меньше 11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 семье четверо детей. Всем детям родители купили по 3 воздушных шарика. Сколько всего шариков купили родител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домике живут 3 гнома. К ним пришли гости и принесли каждому по 2 подарка. Сколько всего подарков получили гном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ыбаки поймали 9 щук. Дядя Саша поймал 5 щук, а остальные поймал его сын. Сколько щук поймал сын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У Тани было 20 рублей. Она купила карандаш за 2 рубля и тетрадь за 5 рублей. Сколько рублей осталось у Тан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Юля купила карандаш за 4 рубля и ручку на 3 рубля дороже. Сколько всего денег заплатила Юля?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ab/>
        <w:t xml:space="preserve">                                              </w:t>
      </w:r>
      <w:r>
        <w:rPr>
          <w:b/>
          <w:bCs/>
          <w:color w:val="000000"/>
          <w:sz w:val="28"/>
          <w:szCs w:val="28"/>
        </w:rPr>
        <w:t>Работа 25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1. Вычисли сумму чисел 20 и 16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Увеличь число 18 на 3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. Первое слагаемое 42, второе слагаемое 20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числи сумм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Неизвестное число больше числа 64 на 8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числи ег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 Какое число надо уменьшить на 12, чтоб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лучить число 48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 Вычисли разность чисел 24 и 18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 На сколько число 47 больше числа 20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. Уменьши число 30 на 4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9. Вычитаемое 36, уменьшаемое 48. Чему рав</w:t>
        <w:softHyphen/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разнос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0. Какое число на 7 меньше числа 70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 вторую строку запиши суммы чисел: 1-го и 1О-го, 2-го и 9-го, 3-го и 8-го, 4-го и 7 -го, 5-го</w:t>
      </w:r>
      <w:r>
        <w:rPr>
          <w:color w:val="000000"/>
          <w:sz w:val="28"/>
          <w:szCs w:val="28"/>
        </w:rPr>
        <w:br/>
        <w:t>11 . 86 увеличить на 8.</w:t>
        <w:br/>
        <w:t>12. Чему равна сумма 88 и 4?</w:t>
        <w:br/>
        <w:t>13. Первое слагаемое 35, второе 9. Чему равна сумма?</w:t>
        <w:br/>
        <w:t>14. Какое число надо умножить на 4, чтобы получить 12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ервый множитель 2, второй множитель 8. Чему равно произведени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b/>
          <w:bCs/>
          <w:color w:val="000000"/>
          <w:sz w:val="28"/>
          <w:szCs w:val="28"/>
        </w:rPr>
        <w:t>Работа 2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меньши 90 на 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величь 65 на 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вое слагаемое 67, второе слагаемое 13. Чему равна сумм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йди разность чисел 82 и 4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меньшаемое 82 , вычитаемое 34. Найди разно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умма двух чисел равна 100. Первое слагаемое 16. Чему равно второе слагаемо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т неизвестного числа вычли 14 и получили 46. Чему равно неизвестное числ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 сколько 16 меньше 33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умму чисел 37 и 5 уменьши на 2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 какому числу надо прибавить 17, чтобы получить 40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Число 38 больше неизвестного числа на 9. Чему равно неизвестное числ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. На сколько 29 меньше 43?</w:t>
        <w:br/>
        <w:t>13. В одном ящике 24 кг конфет, а в другом на 6 кг меньше. Сколько кг в двух ящиках?</w:t>
        <w:br/>
        <w:t xml:space="preserve"> Разность чисел 15 и 9 увеличь на 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У Маши 18 рублей. Сколько батончиков она может купить, если один батончик стоит 9 рублей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Индюк весит 7кг, а утка на 5 кг легче. Сколько весят три таких утк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0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Работа 27</w:t>
      </w:r>
    </w:p>
    <w:p>
      <w:pPr>
        <w:pStyle w:val="Normal"/>
        <w:tabs>
          <w:tab w:val="clear" w:pos="708"/>
          <w:tab w:val="left" w:pos="3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бушка испекла 28 блинов. С творогом она сделала 8 штук, с мясом – 10 штук, а остальные с джемом. Сколько блинов с джемом получилос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дин конверт стоит 5 тенге. Сколько заплатили за 3 таких конверта?</w:t>
        <w:br/>
        <w:t>3  18 кг муки рассыпали в пакеты по 3 кг в каждый. Сколько потребовалось пакетов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ое число надо умножить на 2, чтобы получить 18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 сколько 14 больше 10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 брата 3 открытки, а у сестры 12 открыток. На сколько открыток у брата меньше, чем у сестры? Во сколько раз у брата меньше открыток, чем у сестры?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7. Две линейки стоят 12 рублей. Сколько будут стоить 4 таких же линее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двух классах 70 учеников. В одном классе 34 ученика. Сколько учеников во втором классе?</w:t>
        <w:br/>
        <w:t>9 Число 7 умножили на неизвестное число и получили 21. Чему равно неизвестное числ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Делимое 18, делитель 3. Найди частное чисе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умму чисел 9 и 1 увеличь в 2 ра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Найди периметр квадрата со стороной 3 с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Найди периметр прямоугольника со сторонами 7 см и 2 с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ервый множитель 5, второй множитель 7. Чему равно произведени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о сколько раз 4 меньше 16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08" w:leader="none"/>
        </w:tabs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Работа 28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думанное число уменьшили на 7 и получили 19. Какое число было задуман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сколько 13 меньше 60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вое слагаемое 26, второе 9. Чему равна сумм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втори число 4 слагаемым 3 раза. Запиши результа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ему равен один из множителей, если произведение 8, а другой множитель 2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ое число надо умножить на 2, чтобы получить 6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умножении какого числа на 3 получите произведение, равное 9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ервое слагаемое 16, второе слагаемое на 9 меньше. Чему равна сумм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Увеличь 8 на 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величь 9 в 2 ра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У мальчика 10 рублей. Сколько тетрадей он сможет купить, если одна тетрадь стоит 2 рубл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 74 прибавить 6.</w:t>
        <w:br/>
        <w:t>13. 42 уменьшить на 6.</w:t>
        <w:br/>
        <w:t>14. На сколько 33 больше, чем 9?</w:t>
        <w:br/>
        <w:t>15. Сколько нужно отнять от 62, чтобы получить 49?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/>
          <w:bCs/>
          <w:color w:val="000000"/>
          <w:sz w:val="28"/>
          <w:szCs w:val="28"/>
        </w:rPr>
        <w:t>Работа 2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йди частное чисел 9 и 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 сколько раз 25 больше 5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сколько 18 больше 9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йди произведение чисел 6 и 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меньши 21 в 3 ра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множь 6 на 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о сколько раз 24 больше 3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йди третью часть числа 1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Из числа 42 вычти произведение чисел 6 и 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5 дм вырази в сантиметр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 сколько надо уменьшить 36, чтобы получить 6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Наибольшее однозначное число увеличь в 3 ра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ое число надо умножить на 5, чтобы получить 20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На катке было 18 мальчиков, а девочек в 2 раза меньше. Сколько всего детей было на катк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Карандаш стоит 30 рублей, а закладка в 5 раз дешевле. Сколько стоит закладка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bCs/>
          <w:color w:val="000000"/>
          <w:sz w:val="28"/>
          <w:szCs w:val="28"/>
        </w:rPr>
        <w:t>Работа 3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Какие числа надо перемножить, чтобы получить 18?</w:t>
        <w:br/>
        <w:t>2. Сколько будет, если взять 3 раза по 5?</w:t>
        <w:br/>
        <w:t>3. Сколько будет; 6 троек?</w:t>
        <w:br/>
        <w:t>4. Запишите число, которое меньше 12 на 6.</w:t>
        <w:br/>
        <w:t>5. Запишите число, которое меньше 12 в 6 раз.</w:t>
        <w:br/>
        <w:t>6. Сколько пятерок в числе 15?</w:t>
        <w:br/>
        <w:t>7. Сколько семёрок в числе 14?</w:t>
        <w:br/>
        <w:t>8. 3 умножить на 4.</w:t>
        <w:br/>
        <w:t>9. В одном стручке 6 горошин. Сколько горошин в 3 таких стручках?</w:t>
        <w:br/>
        <w:t>10. Для работы на пришкольном участке 18 мальчиков разделились на 3 равные бригады. Сколько мальчиков было в каждой бригаде?</w:t>
        <w:br/>
        <w:t>11. Найди произведение чисел 5 и 15.</w:t>
        <w:br/>
        <w:t>12. Во сколько раз 3 меньше 27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азность двух чисел 30. Уменьшаемое 97. Чему равно вычитаемо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Серёжа собрал для гербария 7 листочков, а Вова в 2 раза больше. Сколько листочков для гербария они собрали вмест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банке 3 кг мёда, а в бидоне в 2 раза больше. Сколько всего кг мёда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bCs/>
          <w:color w:val="000000"/>
          <w:sz w:val="28"/>
          <w:szCs w:val="28"/>
        </w:rPr>
        <w:t>Работа 31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8увеличить на 27.</w:t>
        <w:br/>
        <w:t>2. На сколько 56 больше 25?</w:t>
        <w:br/>
        <w:t>3. На сколько 37 меньше 91 ?</w:t>
        <w:br/>
        <w:t>4. Уменьшите 69 на 47.</w:t>
        <w:br/>
        <w:t>5. Найдите разность 80 и 41.</w:t>
        <w:br/>
        <w:t>6. Найдите сумму 45 и 36.</w:t>
        <w:br/>
        <w:t>7. Первое слагаемое 39, второе 61. Чему равна сумма?</w:t>
        <w:br/>
        <w:t>8. От сложения каких однозначных чисел получится 16?</w:t>
        <w:br/>
        <w:t>9. В одном классе 32 ученика, а в другом 29.На сколько больше учеников в первом классе, чем во второ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а сколько число 37 меньше числа 100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Запиши число, которое меньше числа 61 на 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Уменьшаемое 72, разность 9. Чему равно вычитаемо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о 2 взять слагаемым 4 ра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Число 74 уменьши на 5 десят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Какое число меньше 90 на 4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</w:t>
      </w:r>
      <w:r>
        <w:rPr>
          <w:b/>
          <w:bCs/>
          <w:color w:val="000000"/>
          <w:sz w:val="28"/>
          <w:szCs w:val="28"/>
        </w:rPr>
        <w:t>Работа 32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Сколько раз по 8 содержится в числе 32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меньшаемое 82, разность 30. Чему равно вычитаемо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сколько 36 больше 27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 сколько раз 45 больше 9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величь 8 в 3 ра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ервый множитель 7, второй 2. Чему равно произведени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 сколько наибольшее двухзначное число больше наименьшего однозначного числ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пиши число, в котором 8 десятков и 4 единиц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ервый множитель 8, второй множитель 3. Найди произвед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Делимое 40. Делитель 5. Чему равно частное чисел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умма двух слагаемых равна 100. Первое слагаемое 84. Чему равно второе слагаемо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Уменьши 35 в 7 р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Увеличь 4 в 8 р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 упаковке 18 бутылок минеральной воды. Одну третью часть бутылок воды продали. Сколько бутылок воды продали? Сколько бутылок воды осталос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Два блокнота стоят 14 тенге. Сколько стоит один блокнот? Сколько тенге надо заплатить за 4 таких блокнота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bCs/>
          <w:color w:val="000000"/>
          <w:sz w:val="28"/>
          <w:szCs w:val="28"/>
        </w:rPr>
        <w:t>Работа 3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Сумма двух чисел равна 52. Первое слагаемое 8. Чему равно второе слагаемо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йди частное чисел 21 и 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йди произведение чисел 3 и 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 сколько раз 28 больше 4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80 мм вырази в сантиметр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 4 взять слагаемым 8 р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читаемое 38, разность 17. Чему равно уменьшаемо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т неизвестного числа вычли 17 и получили 24. Чему равно неизвестное числ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Уменьши 25 на 9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величь 7 в 4 ра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ибольшее двузначное число уменьши на наименьшее однозначное числ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Запиши число, в котором 6 десятков и 2 единиц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ое число меньше 28 в 7 раз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на полке стояло 17 книг. Поставили ещё три раза по 6 книг. Сколько книг стало на полке?</w:t>
      </w:r>
    </w:p>
    <w:p>
      <w:pPr>
        <w:pStyle w:val="Normal"/>
        <w:rPr/>
      </w:pPr>
      <w:r>
        <w:rPr>
          <w:color w:val="000000"/>
          <w:sz w:val="28"/>
          <w:szCs w:val="28"/>
        </w:rPr>
        <w:t>15. Найди периметр и площадь прямоугольника со сторонами 6 см и 4 см.</w:t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tabs>
          <w:tab w:val="clear" w:pos="708"/>
          <w:tab w:val="left" w:pos="675" w:leader="none"/>
        </w:tabs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Работа 3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45" w:leader="none"/>
        </w:tabs>
        <w:rPr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ab/>
      </w:r>
      <w:r>
        <w:rPr>
          <w:color w:val="000000"/>
          <w:sz w:val="28"/>
          <w:szCs w:val="28"/>
        </w:rPr>
        <w:t>1 . 20 уменьшить в 4 раза и увеличить в 3 раза.</w:t>
        <w:br/>
        <w:t>2. 9 увеличить в 2 раза и уменьшить на 9,</w:t>
        <w:br/>
        <w:t>3.  Запишите самое большое двузначное число.</w:t>
        <w:br/>
        <w:t xml:space="preserve">4. 60 увеличить на 2 десятка. </w:t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>
          <w:color w:val="000000"/>
          <w:sz w:val="28"/>
          <w:szCs w:val="28"/>
        </w:rPr>
        <w:t>5.60 уменьшить на 2 единицы.</w:t>
        <w:br/>
        <w:t>6. Запиши число, большее 54 на 24.</w:t>
        <w:br/>
        <w:t>7. Запиши число, в котором 4 единицы и 7 десятков.</w:t>
        <w:br/>
        <w:t>8. Запиши число, меньшее 28 на 9,</w:t>
        <w:br/>
        <w:t>9. 4 увеличь в 7 раз.</w:t>
        <w:br/>
        <w:t>10. Во сколько раз 21 больше 7?</w:t>
        <w:br/>
        <w:t>11. Во сколько раз 24 больше 6?</w:t>
        <w:br/>
        <w:t>12. Делимое 45, частное 5. Чему равен делитель?</w:t>
        <w:br/>
        <w:t>13. На  сколько 42 больше 7?</w:t>
      </w:r>
    </w:p>
    <w:p>
      <w:pPr>
        <w:pStyle w:val="Normal"/>
        <w:tabs>
          <w:tab w:val="clear" w:pos="708"/>
          <w:tab w:val="left" w:pos="3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  Когда из бочки взяли 18 вёдер воды, в ней осталось ещё 26 вёдер. Сколько вёдер воды было в полной бочке?</w:t>
        <w:br/>
        <w:t>15. В одном классе 30 учеников, а во втором на 4 ученика меньше. Сколько учеников в обоих классах?</w:t>
        <w:br/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Работа 35</w:t>
      </w:r>
    </w:p>
    <w:p>
      <w:pPr>
        <w:pStyle w:val="Normal"/>
        <w:tabs>
          <w:tab w:val="clear" w:pos="708"/>
          <w:tab w:val="left" w:pos="345" w:leader="none"/>
        </w:tabs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1 . Сколько раз в числе 18 содержится по 9?</w:t>
        <w:br/>
        <w:t>2. От деления каких чисел можно получить 3?</w:t>
        <w:br/>
        <w:t>3. Сколько раз 4 содержится в 20?</w:t>
        <w:br/>
        <w:t>4.Сколько раз надо взять по 10, чтобы получить 50?</w:t>
        <w:br/>
        <w:t>5. Сколько раз по 2 десятка содержится в 8 десятках?</w:t>
        <w:br/>
        <w:t>6. Считай тройками до 21.</w:t>
        <w:br/>
        <w:t>7. Сколько раз по 5 м содержится в 15 м?</w:t>
        <w:br/>
        <w:t>8. Увеличь 4 в 6 раз.</w:t>
        <w:br/>
        <w:t>9. Столяр сделал 20 ножек для столов. Для скольких столов он заготовил ножки?</w:t>
        <w:br/>
        <w:t>10 . Увеличь 7 в 5 раз.</w:t>
        <w:br/>
        <w:t>11. Уменьши 32 в 4 раза.</w:t>
        <w:br/>
        <w:t>12. Найди произведение чисел 3 и 6,</w:t>
        <w:br/>
        <w:t>13. Найди частное от деления числа 32 на 8.</w:t>
        <w:br/>
        <w:t>14. Произведение чисел 30. Один из множителей  6. Чему равен другой множитель?</w:t>
        <w:br/>
      </w:r>
      <w:r>
        <w:rPr>
          <w:bCs/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Длина одного отрезка 10 см. Второй отрезок на 3 см короче. Чему равна длина второго отрезка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    Математические диктанты.</w:t>
      </w:r>
      <w:r>
        <w:rPr>
          <w:rStyle w:val="Appleconvertedspace"/>
          <w:b/>
          <w:sz w:val="28"/>
          <w:szCs w:val="28"/>
        </w:rPr>
        <w:t> 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2 класс</w:t>
        </w:r>
      </w:hyperlink>
      <w:r>
        <w:rPr>
          <w:b w:val="false"/>
          <w:sz w:val="28"/>
          <w:szCs w:val="28"/>
        </w:rPr>
        <w:t>: Практическое пособие для начальной школы Голубь В.Т.   ЧП Лакоценин С.С. 200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0" w:after="9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 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Математические диктанты, 1-4 класс, Остапенко М.А., 2008</w:t>
        </w:r>
      </w:hyperlink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3  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атематика, 2 класс, Проверочные работы, Волкова С.И., 2014</w:t>
        </w:r>
      </w:hyperlink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Дополнительный материал по математике, 2 класс, Мавлютова Н.Р., 2011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5  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онтрольные работы по математике, 1-4 класс, Истомина Н.Б., 2011</w:t>
        </w:r>
      </w:hyperlink>
    </w:p>
    <w:p>
      <w:pPr>
        <w:pStyle w:val="Normal"/>
        <w:tabs>
          <w:tab w:val="clear" w:pos="708"/>
          <w:tab w:val="left" w:pos="1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     </w:t>
      </w:r>
      <w:r>
        <w:rPr>
          <w:bCs/>
          <w:color w:val="000000"/>
          <w:sz w:val="28"/>
          <w:szCs w:val="28"/>
        </w:rPr>
        <w:t>Интернет- ресурс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www4.com/w3282/827634.htm" TargetMode="External"/><Relationship Id="rId5" Type="http://schemas.openxmlformats.org/officeDocument/2006/relationships/hyperlink" Target="http://nashol.com/2013031870086/matematicheskie-diktanti-1-4-klass-ostapenko-m-a-2008.html" TargetMode="External"/><Relationship Id="rId6" Type="http://schemas.openxmlformats.org/officeDocument/2006/relationships/hyperlink" Target="http://x-uni.com/book/matematika-2-klass-proverochnie-raboti-volkova-s-i-2014" TargetMode="External"/><Relationship Id="rId7" Type="http://schemas.openxmlformats.org/officeDocument/2006/relationships/hyperlink" Target="http://x-uni.com/book/dopolnitelnii-material-po-matematike-2-klass-mavlutova-n-r-2011" TargetMode="External"/><Relationship Id="rId8" Type="http://schemas.openxmlformats.org/officeDocument/2006/relationships/hyperlink" Target="http://x-uni.com/book/kontrolnie-raboti-po-matemateke-1-4-klass-istomina-n-b-201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05:00Z</dcterms:created>
  <dc:creator>Пользователь</dc:creator>
  <dc:description/>
  <cp:keywords/>
  <dc:language>en-US</dc:language>
  <cp:lastModifiedBy>Kb-10</cp:lastModifiedBy>
  <dcterms:modified xsi:type="dcterms:W3CDTF">2016-11-29T08:45:00Z</dcterms:modified>
  <cp:revision>3</cp:revision>
  <dc:subject/>
  <dc:title/>
</cp:coreProperties>
</file>