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/>
        <w:t xml:space="preserve">НАН ЧОУ ВПО «Академия маркетинга и социально-информационных технологий – ИМСИТ» </w:t>
      </w:r>
    </w:p>
    <w:p>
      <w:pPr>
        <w:pStyle w:val="Normal"/>
        <w:widowControl/>
        <w:numPr>
          <w:ilvl w:val="0"/>
          <w:numId w:val="0"/>
        </w:numPr>
        <w:bidi w:val="0"/>
        <w:ind w:left="0" w:right="-224" w:hanging="0"/>
        <w:jc w:val="center"/>
        <w:outlineLvl w:val="0"/>
        <w:rPr/>
      </w:pPr>
      <w:r>
        <w:rPr/>
        <w:t>(г. Краснодар)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Частное учреждение – профессиональная образовательная организация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«Краснодарский техникум управления, информатизации и сервиса»</w:t>
      </w:r>
    </w:p>
    <w:p>
      <w:pPr>
        <w:pStyle w:val="Normal"/>
        <w:widowControl/>
        <w:bidi w:val="0"/>
        <w:ind w:left="-566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-566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-566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-566" w:right="0" w:hanging="0"/>
        <w:jc w:val="center"/>
        <w:rPr/>
      </w:pPr>
      <w:r>
        <w:rPr>
          <w:sz w:val="28"/>
          <w:szCs w:val="28"/>
        </w:rPr>
        <w:t>Н.В. Гусарь,</w:t>
      </w:r>
    </w:p>
    <w:p>
      <w:pPr>
        <w:pStyle w:val="Normal"/>
        <w:widowControl/>
        <w:bidi w:val="0"/>
        <w:ind w:left="-566" w:right="0" w:hanging="0"/>
        <w:jc w:val="center"/>
        <w:rPr/>
      </w:pPr>
      <w:r>
        <w:rPr>
          <w:sz w:val="28"/>
          <w:szCs w:val="28"/>
        </w:rPr>
        <w:t xml:space="preserve">преподаватель дисциплины </w:t>
      </w:r>
    </w:p>
    <w:p>
      <w:pPr>
        <w:pStyle w:val="Normal"/>
        <w:widowControl/>
        <w:bidi w:val="0"/>
        <w:ind w:left="-566" w:right="0" w:hanging="0"/>
        <w:jc w:val="center"/>
        <w:rPr/>
      </w:pPr>
      <w:r>
        <w:rPr>
          <w:sz w:val="28"/>
          <w:szCs w:val="28"/>
        </w:rPr>
        <w:t>«Организация обслуживания гостей в процессе проживания»</w:t>
      </w:r>
    </w:p>
    <w:p>
      <w:pPr>
        <w:pStyle w:val="Normal"/>
        <w:widowControl/>
        <w:bidi w:val="0"/>
        <w:ind w:left="-566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-566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-566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по организации выполнения и защиты курсовой работы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по ПМ.03  «Организация обслуживания гостей в процессе проживания»</w:t>
      </w:r>
    </w:p>
    <w:p>
      <w:pPr>
        <w:pStyle w:val="Normal"/>
        <w:widowControl/>
        <w:tabs>
          <w:tab w:val="clear" w:pos="720"/>
          <w:tab w:val="left" w:pos="148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 xml:space="preserve">для студентов 3 курса </w:t>
      </w:r>
    </w:p>
    <w:p>
      <w:pPr>
        <w:pStyle w:val="Normal"/>
        <w:widowControl/>
        <w:tabs>
          <w:tab w:val="clear" w:pos="720"/>
          <w:tab w:val="left" w:pos="148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специальности 43.02.11 «Гостиничный сервис»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Краснодар 2016г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1 Настоящие рекомендации по выполнению курсовых работ студентов специальности «Гостиничный сервис» разработаны в соответствии с ФГОС и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внутренними положениями ЧУ ПОО  «Краснодарский техникум управления, информатизации и сервиса» о курсовой работ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2. Курсовая работа – один из основных видов учебной деятельности и форм контроля учебной деятельности студентов, предусмотренных учебным планом специальности «Гостиничный сервис»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3. Курсовая работа представляет собой логически завершенное и   оформленное в виде текста изложение студентом содержания отдельных проблем,  задач и методов их решения в изучаемой дисциплине с целью углубленного изучения отдельных тем и овладения исследовательскими навыкам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4. В процессе выполнения курсовой работы решаются следующие задачи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закрепление и углубление теоретических и практических знаний по дисциплине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выработка умений применять полученные знания для решения конкретных профессиональных задач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применение современных методов анализа, оценки, сравнения и обоснования предлагаемых решений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развитие интереса к научно-исследовательской работе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развитие инициативы, самостоятельности, ответственности и организованности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приобщение к работе со справочной, специальной и нормативной литературой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5. Курсовая работа по данной специальности выполняется в сроки, определенные учебным планом.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2. Содержание курсовых работ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1. Структура курсовой работы состоит из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- введения, в котором раскрывается актуальность и значение темы, формулируется цель работы (введение должно содержать оценку современного состояния темы исследования, освещаемого в работе, актуальность выбранной темы, определены объект и предмет исследования, оставлена цель и задачи исследования. </w:t>
      </w:r>
      <w:r>
        <w:rPr>
          <w:sz w:val="28"/>
          <w:szCs w:val="28"/>
          <w:u w:val="single"/>
        </w:rPr>
        <w:t>Объектом</w:t>
      </w:r>
      <w:r>
        <w:rPr>
          <w:sz w:val="28"/>
          <w:szCs w:val="28"/>
        </w:rPr>
        <w:t xml:space="preserve"> исследования могут служить различные  предприятия (фирмы) города и края. </w:t>
      </w:r>
      <w:r>
        <w:rPr>
          <w:sz w:val="28"/>
          <w:szCs w:val="28"/>
          <w:u w:val="single"/>
        </w:rPr>
        <w:t>Предметом</w:t>
      </w:r>
      <w:r>
        <w:rPr>
          <w:sz w:val="28"/>
          <w:szCs w:val="28"/>
        </w:rPr>
        <w:t xml:space="preserve"> изучения являются любые значимые аспекты как управленческой, производственной, так и коммерческой деятельности предприятий (фирм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теоретической части, в которой даны история вопроса, уровень разработанности проблемы в теории и практике посредством сравнительного анализа  литературы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аналитической части, основанной на сведениях и материалах конкретного гостиничного предприятия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заключения, в котором содержатся выводы и рекомендации относительно возможностей использования материалов работы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списка используемой литературы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приложений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3. Общий объем курсовой работы не должен превышать 25-30 страниц печатного текста, исключая пробелы, рисунки, схемы и приложения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u w:val="single"/>
        </w:rPr>
        <w:t>Превышение объема курсовой работы является серьезным нарушением и может повлечь за собой снижение оценк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4. Текст курсовой работы должен демонстрировать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знакомство автора с основной литературой по рассматриваемым вопросам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умение выделить проблему и определить методы ее решения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умение последовательно изложить существо рассматриваемых вопросов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владение соответствующим понятийным и терминологическим аппаратом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приемлемый уровень языковой грамотности, включая владение функциональным стилем научного изложения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3. Тематика курсовых работ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.1. Тематика курсовых работ должна быть актуальной и соответствовать современному состоянию и перспективам развития гостиничного сервиса, а также задачам учебной дисциплин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.2. Темы курсовых работ должны соответствовать рекомендуемой примерной тематике курсовых работ в примерных и рабочих программах учебной дисциплины (Приложение 4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.3. Темы курсовых работ могут быть связаны с программой производственной (профессиональной) практики студента, а для лиц, обучающихся по очно-заочной и заочной формам – с их непосредственным местом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.4. Тематика курсовых работ, требования к ним и рекомендации по их выполнению доводится до сведения студентов в начале соответствующего семестра. Темы курсовых работ редлагаются студентам на выбор. Студент имеет право выбрать одну из заявленных тем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3.5.Тематика курсовых работ разрабатывается преподавателем данной дисциплины, рассматривается и принимается на заседании цикловой  комиссии.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4. Руководство курсовой работой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4.1. Руководство курсовой работой осуществляет преподаватель, ведущий соответствующую дисциплину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4.2. Функциями руководителя курсовой работы являются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практическая помощь студенту в выборе темы, разработка плана и графика ее выполнения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рекомендации по подбору литературы и фактического материала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систематический контроль за ходом выполнения курсовой работы в соответствии с планом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квалифицированные консультации по вопросам содержания и последовательности выполнения работы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информирование председателя цикловой комиссии в случае несоблюдения студентом установленного графика выполнения работы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оценка качества выполнения курсовой работы в соответствии с требованиям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4.3. По завершении студентом курсовой работы руководитель проверяет,    оценивает,  подписывает и оформляет письменный отзыв – рецензию на данную работу. Данные сведения отражаются на титульном листе к курсовой работе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(Приложение 2).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firstLine="720"/>
        <w:jc w:val="center"/>
        <w:rPr/>
      </w:pPr>
      <w:r>
        <w:rPr>
          <w:b/>
          <w:bCs/>
          <w:sz w:val="28"/>
          <w:szCs w:val="28"/>
        </w:rPr>
        <w:t>5. Порядок аттестации по курсовым работам и оформления ее результатов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1.  Законченная курсовая работа предоставляется руководителю для проверки и предварительной оценки не позднее, чем за неделю до начала экзаменационной сессии. Студенты заочной формы обучения предоставляют свою работу не позднее дня начала очередной сесси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2. Руководитель проверяет работу, дает по ней письменное заключение (рецензию) и при положительной оценке содержания, допускает работу к защите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Работа, не отвечающая установленным требованиям, возвращается для доработки с учетом сделанных замечаний и повторно предъявляется в срок, указанный руководителем, но до начала экзаменационной сесси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3. Защита курсовых работ для очной формы обучения является обязательной и проводится публично с участием аттестационной комиссии (не менее 2-х человек) с использованием мультимедийных технологий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4 Защита курсовых работ может проводиться как на учебных занятиях, так и в ходе консультаций или в специально отведенное в расписании время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5. Оценка, полученная студентом очной формы обучения по итогам защиты курсовой работы, является окончательной оценкой за курсовую работу. Ход защиты курсовой работы оформляется протоколом 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Для студентов заочной формы обучения окончательной оценкой является оценка, отраженная на титульном листе курсовой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6. Формой аттестации студента является дифференцированный зачет («отлично», «хорошо», «удовлетворительно»)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Оценка за курсовую работу выставляется в ведомость и зачетную книжку студента (неудовлетворительная оценка – только в ведомость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7.  Студент, не предоставивший в установленный срок курсовую работу или не защитивший ее по неуважительной причине, считается имеющим академическую задолженность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5.8. Полные названия курсовых работ вносятся в зачетно-экзаменационные ведомости и в приложения к дипломам. Названия курсовых работ приводятся без кавычек.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28"/>
          <w:szCs w:val="28"/>
        </w:rPr>
        <w:t>6. Правила оформления курсовой работы</w:t>
      </w:r>
    </w:p>
    <w:p>
      <w:pPr>
        <w:pStyle w:val="Normal"/>
        <w:widowControl/>
        <w:bidi w:val="0"/>
        <w:spacing w:lineRule="auto" w:line="360"/>
        <w:ind w:left="0" w:right="0" w:firstLine="720"/>
        <w:rPr/>
      </w:pPr>
      <w:r>
        <w:rPr>
          <w:b/>
          <w:bCs/>
          <w:sz w:val="28"/>
          <w:szCs w:val="28"/>
        </w:rPr>
        <w:t>6.1. Общие требования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бщий объем курсовой работы должен составлять 25-30 страниц без учета приложений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тексте курсовой работы не должно быть непереведенных иностранны слов и выражений, которые не являются общеизвестными (перевод иностранных слов дается в сносках, обязательно указывается (в скобках после перевода) язык, с которого переводится данное слово или выражение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зложение материала курсовой работы должно соответствовать требованиям грамматики и стилистики русского языка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тиль письменной научной речи – это безличный монолог. Поэтому изложение в курсовой работе ведется от третьего лица, так как внимание сосредоточено на содержании и логической последовательности сообщения, а не на субъект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 2. Основные требования по оформлению курсовой работы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Курсовая работа должна быть выполнена печатным способом на одной стороне листа белой бумаг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Для написания курсовой работы следует использовать бумагу формата А4 (210*297 мм, такими форматами также считаются все форматы, находящиеся в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ределах от 203х288 мм до 210х297 мм). Допускается предоставлять таблицы и иллюстрации на листах формата А3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Текст курсовой работы следует печатать, соблюдая следующие требования: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ля: левое - 20 мм, правое -10 мм, верхнее и нижнее – 20 мм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ером</w:t>
      </w:r>
      <w:r>
        <w:rPr>
          <w:sz w:val="28"/>
          <w:szCs w:val="28"/>
          <w:lang w:val="en-US"/>
        </w:rPr>
        <w:t xml:space="preserve"> 14 Times New Roman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межстрочный интервал – полуторный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тступ красной строки – 1,25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ыравнивание основного текста по ширин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«СОДЕРЖАНИЕ»,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«ВВЕДЕНИЕ»,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«НАИМЕНОВАНИЕ ГЛАВ»,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«ЗАКЛЮЧЕНИЕ»,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«СПИСОК ИСПОЛЬЗОВАННЫХ ИСТОЧНИКОВ»,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«ПРИЛОЖЕНИЯ»  служат заголовками структурных элементов курсовой работы, пишутся заглавными буквами по центру страницы. Перенос слов не допустим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азвание глав, параграфов не должны совпадать ни друг с другом, ни с названием темы курсовой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Каждая глава основной части текста курсовой работы, а также введение, заключение, список использованной литературы, приложения следует начинать с новой страниц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Заголовки структурных элементов курсовой работы следует располагать в середине строки без точки в конц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Заголовки параграфов следует начинать с абзацного отступа без точки в конц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заголовок включает несколько предложений, их разделяют точкам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Расстояние между заголовками структурных элементов курсовой работы и разделов основной части и текстом должно быть 2 интервала (междустрочный интервал 1,5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Заголовки и нумерация структурных элементов курсовой работы в «СОДЕРЖАНИИ» и в основной части текста должны полностью совпадать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лова «Глава», знак параграфа (§) перед заголовками не указываются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В тексте нельзя употреблять математические знаки, а также знаки No (номер) и % (процент) без цифр. Следует писать словами «меньше или равно» вместо (≤) «не равно» вместо «≠» и т.п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нициалы при указании фамилий должны отделяться неразрывными пробелами (Ctrl + Shift +пробел). Не допускается расположение фамилии на другой от инициалов строк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еразрывными пробелами отделяются буквы «г.» и «в.» при указании дат, например: 1922 г., XVIII в. Через неразрывный пробел пишутся принятые сокращения (т. е., т. к., и т. д.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писывать в отпечатанный текст курсовой работы отдельные слова, формулы, знаки допускается только чернилами или шариковой ручкой черного цвета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печатки, описки и графические неточности допускается исправлять подчисткой или закрашиванием белой краской и нанесением на том же месте исправленного изображения машинописным способом или от руки чернилами или шариковой ручкой черного цвета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Фамилии, названия учреждений, организаций, фирм, название изделий и другие имена собственные в курсовой работе приводят на языке оригинала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ример оформления содержания приведен в приложении 1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3. Нумерация страниц, глав, параграфов курсовой работы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траницы, главы, параграфы, рисунки, таблицы, приложения следует нумеровать арабскими цифрами без знака No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ервой страницей курсовой работы является титульный лист, который включают в общую нумерацию страниц курсовой работы. На титульном листе номер страницы не ставят, на последующих листах номер проставляют внизу страницы по центру без точки в конце. Порядок оформления титульного листа и схема расположения информации производится в соответствии с приложением 3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Главы курсовой работы должны иметь порядковую нумерацию в пределах основной части курсовой работы и обозначаться арабскими цифрами с точкой, например, 1., 2.,3. и т.д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араграфы должны иметь порядковую нумерацию в пределах каждой глав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омер параграфа включает номер главы и порядковый номер параграфа, разделенные точкой, например 1.1, 1.2, 1.3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глава имеет только один параграф, то нумеровать его не следует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Такая нумерация вместе с абзацными отступами в содержании позволяет показать соподчинение материала в тексте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ллюстрации и таблицы, расположенные на отдельных листах, и распечатки включают в общую нумерацию страниц курсовой работы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4. Оформление иллюстраций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ллюстрации (чертежи, графики, схемы, диаграммы и др.) следует располагать в курсовой работе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а все иллюстрации в курсовой работе должны быть даны ссылк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ллюстрации должны иметь название, которое помещают над иллюстрацией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 необходимости под иллюстрацией помещают поясняющие данные (подрисуночный текст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ллюстрация обозначается словом «Рис.», которое помещают после поясняющих данных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ллюстрации следует нумеровать арабскими цифрами порядковой нумерацией в пределах всей курсовой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в курсовой работе только одна иллюстрация, ее нумеровать не следует и слово «Рис.» под ней не пишут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ллюстрацию следует выполнять на одной странице. Если иллюстрация не умещается на одной странице, можно переносить ее на другие страницы, при этом название иллюстрации помещают на первой странице, поясняющие данные - к каждой странице и под ними указывают «Рис., лист »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5. Оформление таблиц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показателей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азвание таблицы должно отражать ее содержание, быть точным и кратким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Слово «Таблица» и её название помещают над таблицей слева, без абзацного отступа в одну строку с ее номером через тир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Таблицу необходимо располагать в работе непосредственно после текста, в котором она упоминается впервые или на следующей страниц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таблица не помещается на одной странице, то на следующем листе слева печатают: «Продолжение таблицы 5» или «Окончание таблицы 5»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Таблица должна быть размещена в тексте таким образом, чтобы её можно было читать без поворота работы или с поворотом по часовой стрелк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в тексте формулируется положение, подтверждаемое таблицей, то в тексте необходимо дать на нее ссылку, которая оформляется в круглых скобках. Ссылки на таблицы должны быть косвенные. Например: «Анализ экспериментального материала показывает, что введение адреналина усиливает функции данного органа» (таблица 5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таблица заимствована из книги или другого источника, на нее должна быть оформлена библиографическая ссылка (см. п. 6.7 инструкции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Таблицы следует нумеровать сквозной нумерацией в пределах всей курсовой работы. Номера таблиц обозначают арабскими цифрами. Страница с таблицей входит в общую нумерацию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в работе одна таблица, то она должна быть обозначена «Таблица 1»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Допускается применять в таблицах размер шрифта меньший, чем в текст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ысота строк в таблице должна быть не менее 8 мм. Разделять заголовки граф и строк таблицы по диагонали не допускается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6. Формулы и уравнения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о слова «где» без двоеточия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Уравнения и формулы следует выделять из текста в отдельную строку. Выше и ниже каждой формулы или уравнения должно быть оставлено не менее одной свободной строки. Если уравнение не умещается в одну строку, оно должно быть перенесено после знака равенства (=) или после знаков плюс (+), минус (-), умножения (х), деления (:), или других математических знаков, причем знак в начале следующей строки повторяют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Формулы в курсовой работе следует нумеровать порядковой нумерацией в пределах всей курсовой работы арабскими цифрами в круглых скобках в крайнем правом положении на строк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в курсовой работе только одна формула или уравнение, их не нумеруют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Числовые данные записываются с одинаковой степенью точности в пределах каждой графы на уровне последней строки показателя; при этом обязательны разряды располагать над разрядами; целая часть отделяется от дробной запятой, а не точкой. В таблице не должно быть ни одной пустой клетки: если данные равны 0 – «0», если данные существуют, но не внесены в сборник – « ... », если данные не существуют – « - ». Если значение не равно нулю, но первая значащая цифра появится после принятой степени точности, то делается запись 0,0 (при степени точности 0,1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7. Оформление ссылок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спользуемые в тексте курсовой работы ссылки на главы, разделы, таблицы, формулы, приложения курсовой работы следует указывать их порядковым номером, например: ...в гл. 4, ...по разд.3.3.4, ... по формуле (3), ... на рис.8, ... в приложении 6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в курсовой работе одна иллюстрация (таблица, формула, приложение), то при ссылке на нее в тексте курсовой работы следует писать: на рисунке (в таблице, по формуле, в приложении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 написании курсовой работы оформляются библиографические ссылки на источник, откуда заимствуется материал или отдельные результа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сылки приводятся во всех случаях, когда используются и цитируются произведения,  источники и литература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сылкой подтверждаются все факты, цифры и другие конкретные данные, приводимые в тексте курсовой работы, заимствованные из источников и литератур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курсовой работе рекомендуется использовать внутритекстовый вариант расположения ссылок, в квадратных скобках с номером источника например [1],т.е. источник No1 в библиографического списк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8. Оформление списка использованных источников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b/>
          <w:bCs/>
          <w:sz w:val="28"/>
          <w:szCs w:val="28"/>
        </w:rPr>
        <w:t>Библиографическое описание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список использованных источников включают описания документов  упоминаемых в ссылках, а также описания документов, которые привлекались к написанию курсовой работы, но не были приведены в ссылках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писок использованных источников должен содержать не менее 20 источников, изученных автором. При выполнении курсовой работы должна использоваться актуальная литература. Год издания использованной литературы (книги, учебники) не должен превышать 5 лет, включая год выполнения курсовой работы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b/>
          <w:bCs/>
          <w:sz w:val="28"/>
          <w:szCs w:val="28"/>
        </w:rPr>
        <w:t>Список использованных источников включает в себя: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ормативно-правовые акты, располагающиеся в соответствии с их юридической силой: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международные договоры - по хронологии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Конституция РФ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кодексы - по алфавиту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федеральные законы - по хронологии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указы Президента РФ - по хронологии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акты Правительства РФ - по хронологии;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- акты министерств и иных федеральных органов исполнительной власти в последовательности - приказы, постановления, положения, инструкции - по алфавиту, акты - по хронологии. Должно быть указано полное название акта, дата его принятия, номер, а также официальный источник опубликования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сле нормативных документов указываются учебная, справочная литература и статьи из периодических изданий в алфавитном порядк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Далее указываются электронные ресурсы (источники на электронных носителях - CD-ROM, материалы из INTERNET ), приведенные также в алфавитном порядк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Завершают список неопубликованные источники: архивные документы, положения об учреждениях, их структурных подразделениях, уставы фирм иорганизаций, различного рода инструкции (по делопроизводству, должностные, по использованию средств организационной и вычислительной техники и т.д.),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амятки по составлению документов и организации работы с ними и др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еопубликованные источники (при их наличии) следует располагать после опубликованных в алфавитном порядк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курсовой работе используется сквозная нумерация для всех элементов списка использованной литературы. Обозначение каждого источника, литературного издания и др. производится арабскими цифрами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Источники и литература на иностранном языке указываются на языке оригинала с соблюдением орфографических норм для соответствующего языка (в том числе, употребление прописных и строчных букв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Библиографические описания в списке использованных источников выполняются в оответствии с ГОСТ 7.1-2008 «Система стандартов по информации, библиотечному делу и издательскому делу. Библиографическая запись. Библиографическое описание документа. Общие требования и правила составления»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8.6. Примеры библиографического описания различных видов печатных изданий: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Описания официальных документов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О базовой стоимости социального набора: Федеральный Закон от 4 февраля 1999 No 21-ФЗ // Российская газ. - 1999. - 11.02. - С. 4.О мерах по развитию федеральных отношений и местного самоуправления в Российской Федерации: Указ Президента РФ от 27 ноября 2003 No 1395 // Собрание законодательства Российской Федерации. - 2003. - Ст. 4660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Книги / учебники, учебные пособия с одним автором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Атаманчук, Г. В. Сущность государственной службы: История, теория, закон, практика / Г. В. Атаманчук. - М.: РАГС, 2008. - 268 с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Игнатов, В. Г. Государственная служба субъектов РФ: Опыт сравнительно-правового анализа: науч.-практ. пособие/ В. Г. Игнатов. - Ростов-н/Д.: СЗАГС, 2009.– 319 с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Книги (учебники, учебные пособия) с двумя авторами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Ершов, А. Д. Информационное управление в таможенной системе / А. Д. Ершов, П. С. Конопаева. - СПб.: Знание, 2008. – 232 с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Игнатов, В. Г. Профессиональная культура и профессионализм государственной службы: контекст истории и современность / В. Г. Игнатов, В. К.Белолипецкий. - Ростов-н/Д.: МарТ, 2009. – 252 с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Книги / учебники, учебные пособия трех авторов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Аяцков, Д. Ф. Кадровый потенциал органов местного самоуправления:проблемы и опыт оценки / Д. Ф. Аяцков, С. Ю. Наумов, Е. Н. Суетенков; РАН при Президенте РФ. ПАГС. - Саратов: ПАГС, 2009. – 135 с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Кибанов, А. Я. Управление персоналом: регламентация труда: учеб. пособие для вузов / А. Я. Кибанов, Г. А. Мамед-Заде, Т. А. Родкина. - М.: Экзамен, 2009. –575 с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u w:val="single"/>
        </w:rPr>
        <w:t>Книги / учебники, учебные пособия четырех и более авторов (описываются под заглавием ) (см. ниже)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Управленческая деятельность: структура, функции, навыки персонала /К. Д. Скрипник [и др.]. - М.: Приор, 2009. – 189 с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Многотомные издания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Документ в целом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Гиппиус, З.Н. Сочинения : в 2 т. / З.Н. Гиппиус. – М. : Лаком-книга: Габестро, 2009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Отдельный том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Казьмин, В.Д. Справочник домашнего врача. В 3 ч. Ч. 1. Детские болезни / В. Д. Казьмин. – М. : ACT : Астрель, 2009. – 503 с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u w:val="single"/>
        </w:rPr>
        <w:t>Книги, описанные под заглавием.</w:t>
      </w:r>
      <w:r>
        <w:rPr>
          <w:sz w:val="28"/>
          <w:szCs w:val="28"/>
        </w:rPr>
        <w:t xml:space="preserve"> Под заглавием описываются документы, когда автор документов не указан, а также сборники, справочники и другие документы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Управление персоналом: учеб. пособие / С. И. Самыгин [и др.]; под ред. С. И.Самыгина. - Ростов-на-Дону: Феникс, 2009. – 511 с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Управление персоналом: от фактов к возможностям будущего: учеб. пособие /А. А. Брасс [и др.] - Минск: УП "Технопринт", 2008. – 387 с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Словари и энциклопедии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Социальная философия: словарь / под общ. ред. В. Е. Кемерова, Т. Х. Керимова.- М.: Академический Проект, 2009. – 588 с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Ожегов, С. И. Толковый словарь русского языка / С. И. Ожегов, Н. Ю.Шведова. - М.: Азбуковник, 2000. – 940 с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Экономическая энциклопедия / Е. И. Александрова [и др.]. - М.: Экономика, 2009. – 1055 с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Статьи из сборников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Веснин, В. Р. Конфликты в системе управления персоналом / В. Р. Веснин // Практический менеджмент персонала. - М.: Юрист, 1998. - С. 395-414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роблемы регионального реформирования // Экономические реформы / под ред. А. Е. Когут. - СПб.: Наука, 1993. - С. 79-82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  <w:u w:val="single"/>
        </w:rPr>
        <w:t>Статьи из газет и журналов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Козырев, Г. И. Конфликты в организации / Г. И. Козырев // Социально-гуманитарные знания. - 2001. - No 2. - С. 136-150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Громов, В. Россия и Европа / В. Громов // Известия. - 1999. – 2 марта. - С. 2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  <w:u w:val="single"/>
        </w:rPr>
        <w:t xml:space="preserve">Библиографическое описание электронных ресурсов представляет собой </w:t>
      </w:r>
      <w:r>
        <w:rPr>
          <w:sz w:val="28"/>
          <w:szCs w:val="28"/>
        </w:rPr>
        <w:t>совокупность библиографических сведений, позволяющих идентифицировать электронный ресурс. Данные сведения дают возможность составить представление о содержании, характере, назначении ресурса, виде физического носителя и т.д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В курсовой работе рекомендуется использовать следующий порядок библиографического описания электронных ресурсов: (Автор (если есть). Заглавие [Электронный ресурс]: Сведения об издании (если есть). – Обозначение вида ресурса. − Место издания, издатель, дата издания (если есть). − Специфическое обозначение материала и количество физических единиц : другие физические характеристики; размер + сведения о сопроводительном материале (если есть). - Режим доступа: электронный адрес (для ресурсов Интернет)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 режиму доступа выделяют ресурсы локального и удаленного доступа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меры библиографического описания электронных ресурсов локального доступа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Художественная энциклопедия зарубежного  классического искусства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[Электронный ресурс]. – Электрон. текстовые, граф., зв. дан. и прикладная прогр. (546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Мб). – М. : Большая Рос. энцикл. [и др.], 1996. – 1 электрон, опт. диск (CD-ROM)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Цветков, В. Я. Компьютерная графика: рабочая программа [Электронный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ресурс]: для студентов заоч. формы обучения геодез. и др. специальностей / В.Я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Цветков. — Электрон. дан. и прогр. — М.: МИИГАиК, 1999. — 1 дискета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меры библиографического описания электронных ресурсов удаленного доступа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Единый архив социологических данных [Электронный ресурс]. - Электрон. дан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Режим доступа: http://sofist.socpol.ru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Рощина, Я.М. Дифференциация стилей жизни россиян в поле досуга [Электронный ресурс]. - Экономическая социология. - 2007. - Т. 8. - No 4. - С. 23–42.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ежим доступа: http://ecsoc.msses.ru/issues/2007-8-4/index.html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6.9. Оформление приложений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ложения следует оформлять как продолжение курсовой работы на ее последующих страницах, располагая приложения в порядке появления на них ссылок в тексте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Каждое приложение должно начинаться с новой страницы и иметь содержательный заголовок, напечатанный прописными буквами. В правом верхнем углу над заголовком прописными буквами должно быть напечатано слово «Приложение»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приложений в курсовой работе более одного, их следует нумеровать арабскими цифрами порядковой нумерацией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Если в качестве приложения в курсовой работе используется документ, имеющий  самостоятельное значение и оформляемый согласно требованиям к документу данного вида, его вкладывают в курсовую работу без изменений в оригинале. На титульном листе документа в правом верхнем углу печатают слово «Приложение» и проставляют его номер, а страницы, на которых размещен документ, включают в общую нумерацию страниц курсовой работы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b/>
          <w:bCs/>
          <w:sz w:val="28"/>
          <w:szCs w:val="28"/>
        </w:rPr>
        <w:t>7. Требования к презентации курсовой работы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Для качественного выполнения работы необходимо соблюдать критерии оценки результатов представленных работ в презентации Power Point: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лнота изложения информации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формулировка темы, указание авторства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формулировка цели исследования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ясность структуры темы - содержание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прослеживается логичность изложения темы по тексту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выделение существенных вопросов темы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глубина и содержательность раскрываемой темы (проблемы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результаты и выводы получены и соответствуют поставленной цели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использованные ресурсы указаны на последнем слайд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Качество выполнения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разнообразие видов предоставления информации (графики, гистограммы,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фотографии, таблицы, схемы, рисунки и т.п.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простота восприятия (дозированность информации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количество символов на слайде (от этого зависит желание читать текст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единый стиль презентации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оригинальность идеи представления информации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не более 2-3 предложений на слайде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Сложность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уровень используемого программного обеспечения (использование flash-анимации, программ обработки графики и т.п.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навигация (удобство перехода при просмотре - гиперссылки, управляющие кнопки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анимация (не развлечение, а метод передачи информации, как средство привлечения и удержания внимания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степень мультимедийности в целом.</w:t>
      </w:r>
    </w:p>
    <w:p>
      <w:pPr>
        <w:pStyle w:val="Normal"/>
        <w:widowControl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бщий вид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соблюдена стилистика текста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грамотность текста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соблюдены правила дизайна (гармония цветовой палитры и сочетания текста и фона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учтен размер используемых шрифтов (от этого зависит физическая возможность прочитать текст)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смена слайдов по времени (успеть увидеть, прочитать, осмыслить)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firstLine="720"/>
        <w:jc w:val="both"/>
        <w:outlineLvl w:val="0"/>
        <w:rPr/>
      </w:pPr>
      <w:r>
        <w:rPr>
          <w:b/>
          <w:bCs/>
          <w:sz w:val="28"/>
          <w:szCs w:val="28"/>
        </w:rPr>
        <w:t>Структура презентации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общий объем слайдов – 11-15;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1 слайд – название курсовой работы, автор, руководитель</w:t>
      </w:r>
    </w:p>
    <w:p>
      <w:pPr>
        <w:pStyle w:val="Style35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2 слайд – актуальность выбранной темы (2-3 предложения);</w:t>
      </w:r>
    </w:p>
    <w:p>
      <w:pPr>
        <w:pStyle w:val="Style35"/>
        <w:bidi w:val="0"/>
        <w:spacing w:lineRule="auto" w:line="360"/>
        <w:ind w:left="4" w:right="0" w:hanging="0"/>
        <w:jc w:val="both"/>
        <w:rPr/>
      </w:pPr>
      <w:r>
        <w:rPr>
          <w:sz w:val="28"/>
          <w:szCs w:val="28"/>
        </w:rPr>
        <w:t>- 3 - 5 слайды – характеристика исследуемого предприятия (если оно есть), если нет – суть исследуемой проблемы;</w:t>
      </w:r>
    </w:p>
    <w:p>
      <w:pPr>
        <w:pStyle w:val="Style35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6 слайд – организационная структура;</w:t>
      </w:r>
    </w:p>
    <w:p>
      <w:pPr>
        <w:pStyle w:val="Style35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7-8 слайды распределяются равномерно на основные части работы;</w:t>
      </w:r>
    </w:p>
    <w:p>
      <w:pPr>
        <w:pStyle w:val="Style35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- 9-10 слайды – выявленные проблемы;</w:t>
      </w:r>
    </w:p>
    <w:p>
      <w:pPr>
        <w:pStyle w:val="Style35"/>
        <w:bidi w:val="0"/>
        <w:spacing w:lineRule="auto" w:line="360"/>
        <w:ind w:left="4" w:right="0" w:hanging="0"/>
        <w:jc w:val="both"/>
        <w:rPr/>
      </w:pPr>
      <w:r>
        <w:rPr>
          <w:sz w:val="28"/>
          <w:szCs w:val="28"/>
        </w:rPr>
        <w:t>- 11-12 слайды – основные выводы, полученные в ходе исследования и предложения по устранению выявленных проблем.</w:t>
      </w:r>
    </w:p>
    <w:p>
      <w:pPr>
        <w:pStyle w:val="Style35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right"/>
        <w:outlineLvl w:val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sz w:val="28"/>
          <w:szCs w:val="28"/>
        </w:rPr>
        <w:t>ВВЕДЕНИЕ ................................................................................................................2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1. НАИМЕНОВАНИЕ ПЕРВОЙ ГЛАВЫ (РАЗДЕЛА) ...........................................4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1.1 Наименование первого параграфа (подраздела)................................................4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1.2 Наименование второго параграфа (подраздела).................................................7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1.3 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2. НАИМЕНОВАНИЕ ВТОРОЙ ГЛАВЫ (РАЗДЕЛА)......................................... 10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2.1 Наименование первого параграфа (подраздела) .............................................12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2.2 Наименование второго параграфа (подраздела) ..............................................17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2.3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3. НАИМЕНОВАНИЕ ПОСЛЕДНЕЙ ГЛАВЫ (РАЗДЕЛА)................................ 18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3.1 Наименование первого параграфа (подраздела)..............................................20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3.2 Наименование второго параграфа (подраздела)..............................................22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3.3 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sz w:val="28"/>
          <w:szCs w:val="28"/>
        </w:rPr>
        <w:t>ЗАКЛЮЧЕНИЕ ........................................................................................................24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СПИСОК ИСПОЛЬЗОВАННЫХ ИСТОЧНИКОВ............................................... 25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ПРИЛОЖЕНИЯ .......................................................................................................28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bidi w:val="0"/>
        <w:spacing w:lineRule="auto" w:line="360"/>
        <w:ind w:left="0" w:right="0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НАН ЧОУ ВО «Академия маркетинга и социально-информационных технологий - ИМСИТ»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  <w:r>
        <w:rPr/>
        <w:t>(г. Краснодар)</w:t>
      </w:r>
    </w:p>
    <w:p>
      <w:pPr>
        <w:pStyle w:val="Normal"/>
        <w:bidi w:val="0"/>
        <w:ind w:left="0" w:right="0" w:hanging="0"/>
        <w:jc w:val="center"/>
        <w:rPr/>
      </w:pPr>
      <w:r>
        <w:rPr/>
        <w:t>Частное учреждение – профессиональная образовательная организация</w:t>
      </w:r>
    </w:p>
    <w:p>
      <w:pPr>
        <w:pStyle w:val="Normal"/>
        <w:bidi w:val="0"/>
        <w:ind w:left="0" w:right="0" w:hanging="0"/>
        <w:jc w:val="center"/>
        <w:rPr/>
      </w:pPr>
      <w:r>
        <w:rPr/>
        <w:t>«КРАСНОДАРСКИЙ  ТЕХНИКУМ УПРАВЛЕНИЯ, ИНФОРМАТИЗАЦИИ И СЕРВИС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ПМ 03. «Организация обслуживания гост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проживания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ДК 03.01. «Организация обслуживания гост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цессе проживания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Тема: «Служба обслуживания номеров в гостиниц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ыполнил(а): студент(ка) 3 курса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пециальности 43.02.11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Гостиничный сервис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ойленко Вероника Юрьев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руппа  ГС-3.1-14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уководитель _______Н.В. Гусар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раснодар 2016 г.</w:t>
      </w:r>
    </w:p>
    <w:p>
      <w:pPr>
        <w:pStyle w:val="Normal"/>
        <w:widowControl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b/>
          <w:bCs/>
          <w:sz w:val="28"/>
          <w:szCs w:val="28"/>
        </w:rPr>
        <w:t>Пример составления списка использованных источников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Федеральный закон «О защите прав потребителей», от 07.02.1992 N 2300-1 (действующая редакция от 05.05.2014)// Консультант Плюс, 2016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Федеральный закон «Об основах туристской деятельности в Российской Федерации» (в ред. Федеральных законов от 27.12.2009 N 365-ФЗ)// Консультант Плюс, 2016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«Правила предоставления гостиничных услуг в РФ», утвержденные Постановлением Правительства РФ № 1085 от 9 октября 2015 г.</w:t>
      </w:r>
    </w:p>
    <w:p>
      <w:pPr>
        <w:pStyle w:val="Normal"/>
        <w:widowControl/>
        <w:numPr>
          <w:ilvl w:val="0"/>
          <w:numId w:val="2"/>
        </w:numPr>
        <w:tabs>
          <w:tab w:val="left" w:pos="567" w:leader="none"/>
          <w:tab w:val="left" w:pos="720" w:leader="none"/>
        </w:tabs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sz w:val="28"/>
          <w:szCs w:val="28"/>
        </w:rPr>
        <w:t xml:space="preserve">Арбузова Н.Ю. </w:t>
      </w:r>
      <w:r>
        <w:rPr>
          <w:kern w:val="2"/>
          <w:sz w:val="28"/>
          <w:szCs w:val="28"/>
        </w:rPr>
        <w:t>Технология и организация гостиничных услуг</w:t>
      </w:r>
      <w:r>
        <w:rPr>
          <w:bCs/>
          <w:kern w:val="2"/>
          <w:sz w:val="28"/>
          <w:szCs w:val="28"/>
        </w:rPr>
        <w:t xml:space="preserve"> /Н.Ю. Арбузова – М.: Изд.: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Академия </w:t>
      </w:r>
      <w:r>
        <w:rPr>
          <w:bCs/>
          <w:sz w:val="28"/>
          <w:szCs w:val="28"/>
        </w:rPr>
        <w:t>2014г. -224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Байлик С.И. Гостиничное хозяйство: организация, управление, обслуживание/ С.И. Байлик  - М: Альтерпресс, 2011. - 411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Баумгартен Л.В. Стандартизация и контроль качества гостиничных услуг/ Л.В. Баумгартен  – М.: Академия, 2013 – 288 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Белецкий В.В. Введение в гостеприимство: Учебник. / В.В. Белецкий- М: ЮНИТИ, 2012. - 543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Гаврилова А.Е. Деятельность административно-хозяйственной службы/ А.Е. Гаврилова – М.: Академия, 2012 – 256 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Гостиничный и туристический бизнес / Под ред. Чудновского А. Д. - М: ТАНДЕМ, ЭКМОС, 2013. - 221 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Ехина М.А. Организация обслуживания в гостиницах /М.А. Ехина– М.: Академия, 2015 – 240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Ехина М.А. Прием, размещение и выписка гостей /М.А. Ехина – М.: Академия, 2016 – 304 с.</w:t>
      </w:r>
    </w:p>
    <w:p>
      <w:pPr>
        <w:pStyle w:val="Normal"/>
        <w:widowControl/>
        <w:numPr>
          <w:ilvl w:val="0"/>
          <w:numId w:val="2"/>
        </w:numPr>
        <w:tabs>
          <w:tab w:val="left" w:pos="567" w:leader="none"/>
          <w:tab w:val="left" w:pos="720" w:leader="none"/>
        </w:tabs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sz w:val="28"/>
          <w:szCs w:val="28"/>
        </w:rPr>
        <w:t>Жукова М.А. Менеджмент в туристском бизнесе / М.А.Жукова – М.: КНОРУС, 2012. – 240с.</w:t>
      </w:r>
    </w:p>
    <w:p>
      <w:pPr>
        <w:pStyle w:val="Normal"/>
        <w:widowControl/>
        <w:numPr>
          <w:ilvl w:val="0"/>
          <w:numId w:val="2"/>
        </w:numPr>
        <w:tabs>
          <w:tab w:val="left" w:pos="567" w:leader="none"/>
          <w:tab w:val="left" w:pos="720" w:leader="none"/>
        </w:tabs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sz w:val="28"/>
          <w:szCs w:val="28"/>
        </w:rPr>
        <w:t>Зайцева Н.А.</w:t>
      </w:r>
      <w:r>
        <w:rPr>
          <w:kern w:val="2"/>
          <w:sz w:val="28"/>
          <w:szCs w:val="28"/>
        </w:rPr>
        <w:t xml:space="preserve"> Управление персоналом в гостиницах/ Н.А.Зайцева. – Изд.: Дрофа,2013г. - 416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Лукичева Л.И. Менеджмент гостиничного хозяйства: Учебник./ Л.И. Лукичева - М.: Финансы и статистика, 2011. -545 с. </w:t>
      </w:r>
    </w:p>
    <w:p>
      <w:pPr>
        <w:pStyle w:val="Normal"/>
        <w:widowControl/>
        <w:numPr>
          <w:ilvl w:val="0"/>
          <w:numId w:val="2"/>
        </w:numPr>
        <w:tabs>
          <w:tab w:val="left" w:pos="567" w:leader="none"/>
          <w:tab w:val="left" w:pos="720" w:leader="none"/>
        </w:tabs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sz w:val="28"/>
          <w:szCs w:val="28"/>
        </w:rPr>
        <w:t>Ляпина И.Ю. Организация и технология гостиничного обслуживания: Учебник для нач. проф. образования: Учебное пособие для сред. проф. Образования / И.Ю. Ляпина – М.: Издательский центр «Академия», 2013. -210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ирян  Г.А. Менеджмент в индустрии гостеприимства. / Г.А. Папирян -М.: Экономика, 2011. - 284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ентьев В.А. Культура сервисного обслуживания./ В. А. Терентьев - М. : ЭКМОС, 2011. -456 с. </w:t>
      </w:r>
    </w:p>
    <w:p>
      <w:pPr>
        <w:pStyle w:val="Normal"/>
        <w:widowControl/>
        <w:numPr>
          <w:ilvl w:val="0"/>
          <w:numId w:val="2"/>
        </w:numPr>
        <w:tabs>
          <w:tab w:val="left" w:pos="567" w:leader="none"/>
          <w:tab w:val="left" w:pos="720" w:leader="none"/>
        </w:tabs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волокова О.В. Организация туристической деятельности /Символокова О.В. – М.: Инфра-М, 2013. – 225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охина Т. Л. Организация приема и обслуживания туристов/ Т.Л. Тимохина - М.: Книгодел, 2011. -276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ов В.Н. Этика и этикет в гостиничной индустрии /В.Н. Усов- М.: Книгодел, 2011. -377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Туризм и гостиничное хозяйство/под ред. А.Д. Чудновского.- М.:ЭКМОС, 2011.-317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окер Жд. Введение в гостеприимство: Учебник. - М: ЮНИТИ, 2012. -543 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липповский Е.Е. Экономика и организация гостиничного хозяйства/Е.Е. Филипповский - М., 2015. – 164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ботарь Ю.М. Туристический бизнес / Ю.М. Чеботарь- М: Мир деловой книги, 2011. -370 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тиничный бизнес: учебник для студентов вузов, обучающихся по специальностям сервиса / Под ред. С.Медлик, Х.Инграм. - М.: Юнии-дана, 2012. -323 с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бушкин Н.И., Бондаренко Г.А. Менеджмент гостиниц и ресторанов./Н.И. кабушкин, Г.А. Бондаренко - М.: ООО "Новое знание", 2012. – 298 с.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лер Ф., Боуэн Дж., Мейкенз Дж. Маркетинг. Гостеприимство и туризм: Учебник для вузов/ Пер. с англ. под ред.Р.Б. Ноздревой. - М.: ЮНИТИ, - 2012. - 787с.</w:t>
      </w:r>
    </w:p>
    <w:p>
      <w:pPr>
        <w:pStyle w:val="Normal"/>
        <w:widowControl/>
        <w:numPr>
          <w:ilvl w:val="0"/>
          <w:numId w:val="2"/>
        </w:numPr>
        <w:tabs>
          <w:tab w:val="left" w:pos="567" w:leader="none"/>
          <w:tab w:val="left" w:pos="720" w:leader="none"/>
        </w:tabs>
        <w:bidi w:val="0"/>
        <w:spacing w:lineRule="auto" w:line="360" w:before="0" w:after="0"/>
        <w:ind w:left="720" w:right="0" w:hanging="36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уденко</w:t>
      </w:r>
      <w:r>
        <w:rPr>
          <w:sz w:val="28"/>
          <w:szCs w:val="28"/>
        </w:rPr>
        <w:t xml:space="preserve"> Л.О.</w:t>
      </w:r>
      <w:r>
        <w:rPr>
          <w:sz w:val="28"/>
          <w:szCs w:val="28"/>
          <w:shd w:fill="FFFFFF" w:val="clear"/>
        </w:rPr>
        <w:t>, Овчаренко</w:t>
      </w:r>
      <w:r>
        <w:rPr>
          <w:sz w:val="28"/>
          <w:szCs w:val="28"/>
        </w:rPr>
        <w:t xml:space="preserve"> Н.В.</w:t>
      </w:r>
      <w:r>
        <w:rPr>
          <w:sz w:val="28"/>
          <w:szCs w:val="28"/>
          <w:shd w:fill="FFFFFF" w:val="clear"/>
        </w:rPr>
        <w:t>, Косолапов</w:t>
      </w:r>
      <w:r>
        <w:rPr>
          <w:sz w:val="28"/>
          <w:szCs w:val="28"/>
        </w:rPr>
        <w:t xml:space="preserve"> А.Г. </w:t>
      </w:r>
      <w:r>
        <w:rPr>
          <w:kern w:val="2"/>
          <w:sz w:val="28"/>
          <w:szCs w:val="28"/>
        </w:rPr>
        <w:t>Технологии гостиничной деятельности /</w:t>
      </w:r>
      <w:r>
        <w:rPr>
          <w:sz w:val="28"/>
          <w:szCs w:val="28"/>
          <w:shd w:fill="FFFFFF" w:val="clear"/>
        </w:rPr>
        <w:t>Л.О. Руденко, Н.В. Овчаренко, А.Г. Косолапов</w:t>
      </w:r>
      <w:r>
        <w:rPr>
          <w:sz w:val="28"/>
          <w:szCs w:val="28"/>
        </w:rPr>
        <w:t>. – Изд.:</w:t>
      </w:r>
      <w:r>
        <w:rPr>
          <w:sz w:val="28"/>
          <w:szCs w:val="28"/>
          <w:shd w:fill="FFFFFF" w:val="clear"/>
        </w:rPr>
        <w:t xml:space="preserve"> Дашков и Ко</w:t>
      </w:r>
      <w:r>
        <w:rPr>
          <w:sz w:val="28"/>
          <w:szCs w:val="28"/>
        </w:rPr>
        <w:t>, 2014г. – 176с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фициальный сайт гостиницы «Круиз». – (Рус.)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eastAsia="zh-CN" w:bidi="hi-IN"/>
          </w:rPr>
          <w:t>http://</w:t>
        </w:r>
        <w:r>
          <w:rPr>
            <w:rStyle w:val="InternetLink"/>
            <w:sz w:val="28"/>
            <w:szCs w:val="28"/>
            <w:lang w:val="en-US" w:eastAsia="zh-CN" w:bidi="hi-IN"/>
          </w:rPr>
          <w:t>cruiz</w:t>
        </w:r>
        <w:r>
          <w:rPr>
            <w:rStyle w:val="InternetLink"/>
            <w:sz w:val="28"/>
            <w:szCs w:val="28"/>
            <w:lang w:eastAsia="zh-CN" w:bidi="hi-IN"/>
          </w:rPr>
          <w:t>-hotels.ru</w:t>
        </w:r>
        <w:r>
          <w:rPr>
            <w:rStyle w:val="InternetLink"/>
            <w:sz w:val="28"/>
            <w:szCs w:val="28"/>
            <w:lang w:bidi="ar-SA"/>
          </w:rPr>
          <w:t>/</w:t>
        </w:r>
      </w:hyperlink>
      <w:r>
        <w:rPr>
          <w:sz w:val="28"/>
          <w:szCs w:val="28"/>
        </w:rPr>
        <w:t xml:space="preserve"> /[12 апреля 2016]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ый сайт «Все отели». – (Рус.).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3">
        <w:r>
          <w:rPr>
            <w:rStyle w:val="InternetLink"/>
            <w:sz w:val="28"/>
            <w:szCs w:val="28"/>
            <w:lang w:eastAsia="zh-CN" w:bidi="hi-IN"/>
          </w:rPr>
          <w:t>http://all-hotels.ru</w:t>
        </w:r>
      </w:hyperlink>
      <w:r>
        <w:rPr>
          <w:sz w:val="28"/>
          <w:szCs w:val="28"/>
        </w:rPr>
        <w:t>//[12 апреля 2016]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right"/>
        <w:outlineLvl w:val="0"/>
        <w:rPr/>
      </w:pPr>
      <w:r>
        <w:rPr>
          <w:sz w:val="28"/>
          <w:szCs w:val="28"/>
        </w:rPr>
        <w:t>Приложение 4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 xml:space="preserve">Тематика курсовых работ по дисциплине </w:t>
      </w:r>
    </w:p>
    <w:p>
      <w:pPr>
        <w:pStyle w:val="PlainText"/>
        <w:widowControl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обслуживания гостей в процессе проживания»</w:t>
      </w:r>
    </w:p>
    <w:p>
      <w:pPr>
        <w:pStyle w:val="PlainText"/>
        <w:widowControl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«Гостиничный сервис»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и особенности предоставления дополнительных услуг гостиницами, расположенными в курортных зонах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и особенности предоставления дополнительных услуг гостиницами, расположенных областных центрах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Проблемы развития гостиничного хозяйства в России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Роль дополнительных услуг в формировании рыночной привлекательности гостиничного предприятия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обслуживания в гостиницах делового назначении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работы бизнес-центра  и виды услуг предоставляемые бизнес- туристам в гостинице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Гостиничные рестораны, тенденции их развития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собенности организации услуг питания в гостинице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организации услуг питания в санаториях, профилакториях и домах отдыха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работы службы room-service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экскурсионного обслуживания в гостиницах и туристских комплексах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Персонал как ключевой фактор предоставления качественной гостиничной услуги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направления в обеспечении безопасности проживающих в гостинице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работы Сервис-бюро и виды услуг предоставляемые гостям гостиницы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формационно-коммуникационных технологий в профессиональной деятельности персонала гостиницы при обслуживании гостей в гостинице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транспортного обслуживания в гостиницах и туристских комплексах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досуга для проживающих в гостинице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и технология предоставления услуг отдыха и развлечений в санаториях, профилакториях и домах отдыха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работы административно-хозяйственной службы отеля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и технология предоставления бытовых услуг в гостинице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прачечной в гостинице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е обеспечение современного отеля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и технология проведения инвентаризации имущества гостиницы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Служба обслуживания номеров в гостинице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Гостиничная мебель как необходимый элемент качественного комфорта проживающих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бизнес-центра в гостинице делового назначения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Ночной аудит: значение, порядок проведения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Технология работы с жалобами клиентов в гостинице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Технология приема и размещения гостей в гостинице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Современные технологии гостиничного хозяйства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Организация и технология проведения инвентаризации имущества гостиницы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Порядок создания и значение базы данных о постоянных клиентах гостиницы для службы приема и размещения, организация работы с базой данных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sz w:val="28"/>
          <w:szCs w:val="28"/>
        </w:rPr>
        <w:t>Автоматизированные системы управления в гостиницах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lineRule="auto" w:line="360"/>
        <w:ind w:left="0" w:right="0" w:hanging="0"/>
        <w:jc w:val="right"/>
        <w:rPr/>
      </w:pPr>
      <w:r>
        <w:rPr>
          <w:sz w:val="28"/>
          <w:szCs w:val="28"/>
        </w:rPr>
        <w:t>Приложение 5</w:t>
      </w:r>
    </w:p>
    <w:p>
      <w:pPr>
        <w:pStyle w:val="Normal"/>
        <w:widowControl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Пример оформления содержания курсовой работы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ab/>
        <w:t>СОДЕРЖАНИЕ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003"/>
      </w:tblGrid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ВЕДЕНИЕ………………………………………………………………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 Теоретические аспекты организации обслуживания в гостиничном бизнес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.1 Основные службы гостиницы и их характеристика…...................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.2 Гостиничный цикл и его этапы ………………………………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.3 Особенности организации обслуживания в гостинице……………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  Процесс обслуживания потребителей  в гостинице «Круиз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2.1 </w:t>
            </w:r>
            <w:r>
              <w:rPr>
                <w:kern w:val="2"/>
                <w:sz w:val="28"/>
                <w:szCs w:val="28"/>
                <w:lang w:eastAsia="zh-CN" w:bidi="hi-IN"/>
              </w:rPr>
              <w:t>Организационная характеристика гостиницы «Круиз»……………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2.2 </w:t>
            </w:r>
            <w:r>
              <w:rPr>
                <w:kern w:val="2"/>
                <w:sz w:val="28"/>
                <w:szCs w:val="28"/>
                <w:lang w:eastAsia="zh-CN" w:bidi="hi-IN"/>
              </w:rPr>
              <w:t>Анализ процесса обслуживания    в  гостинице «Круиз»……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.3 Разработка мероприятий по повышению качества обслуживания потребителей  в гостинице «Круиз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КЛЮЧЕНИЕ ……………………………………………………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ПИСОК ИСПОЛЬЗОВАННЫХ ИСТОЧНИКОВ……………………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ЛОЖЕНИЕ А………………………………………………………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ЛОЖЕНИЕ Б…………………………………………………………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ЛОЖЕНИЕ В………………………………………………………..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ИЛОЖЕНИЕ Г…………………………………………………………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417" w:right="566" w:gutter="0" w:header="0" w:top="1122" w:footer="277" w:bottom="1122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  <w:lang w:val="zxx" w:eastAsia="zxx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7"/>
    </w:pPr>
    <w:rPr>
      <w:rFonts w:ascii="Calibri" w:hAnsi="Calibri" w:cs="Calibri"/>
      <w:sz w:val="20"/>
      <w:szCs w:val="20"/>
    </w:rPr>
  </w:style>
  <w:style w:type="paragraph" w:styleId="List">
    <w:name w:val="List"/>
    <w:basedOn w:val="Normal"/>
    <w:pPr>
      <w:ind w:left="279" w:hanging="279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tentsHeader">
    <w:name w:val="Contents Header"/>
    <w:basedOn w:val="Normal"/>
    <w:next w:val="Normal"/>
    <w:qFormat/>
    <w:pPr>
      <w:spacing w:before="240" w:after="117"/>
      <w:jc w:val="center"/>
    </w:pPr>
    <w:rPr>
      <w:rFonts w:ascii="Arial" w:hAnsi="Arial" w:cs="Arial"/>
      <w:b/>
      <w:bCs/>
      <w:sz w:val="32"/>
      <w:szCs w:val="32"/>
    </w:rPr>
  </w:style>
  <w:style w:type="paragraph" w:styleId="SquareList">
    <w:name w:val="Square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qFormat/>
    <w:pPr>
      <w:widowControl w:val="false"/>
      <w:bidi w:val="0"/>
      <w:ind w:left="720" w:hanging="428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FR1">
    <w:name w:val="FR1"/>
    <w:qFormat/>
    <w:pPr>
      <w:widowControl w:val="false"/>
      <w:bidi w:val="0"/>
      <w:spacing w:lineRule="auto" w:line="264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Style14">
    <w:name w:val="Style14"/>
    <w:basedOn w:val="Normal"/>
    <w:qFormat/>
    <w:pPr>
      <w:ind w:firstLine="710"/>
      <w:jc w:val="both"/>
    </w:pPr>
    <w:rPr/>
  </w:style>
  <w:style w:type="paragraph" w:styleId="1">
    <w:name w:val="?казатель1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2">
    <w:name w:val="?сновной текст (2)"/>
    <w:qFormat/>
    <w:pPr>
      <w:widowControl w:val="false"/>
      <w:bidi w:val="0"/>
      <w:spacing w:before="0" w:after="1980"/>
      <w:jc w:val="righ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6"/>
      <w:szCs w:val="26"/>
      <w:lang w:val="ru-RU" w:eastAsia="ru-RU" w:bidi="ar-SA"/>
    </w:rPr>
  </w:style>
  <w:style w:type="paragraph" w:styleId="BlockText">
    <w:name w:val="Block Text"/>
    <w:basedOn w:val="Normal"/>
    <w:qFormat/>
    <w:pPr>
      <w:spacing w:before="0" w:after="117"/>
      <w:ind w:left="1440" w:right="1440" w:hanging="0"/>
    </w:pPr>
    <w:rPr/>
  </w:style>
  <w:style w:type="paragraph" w:styleId="DiamondList">
    <w:name w:val="Diamond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?сновной текст с отступом 21"/>
    <w:basedOn w:val="Normal"/>
    <w:qFormat/>
    <w:pPr>
      <w:jc w:val="both"/>
    </w:pPr>
    <w:rPr>
      <w:sz w:val="20"/>
      <w:szCs w:val="20"/>
    </w:rPr>
  </w:style>
  <w:style w:type="paragraph" w:styleId="11">
    <w:name w:val="?етка таблицы 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99" w:after="99"/>
    </w:pPr>
    <w:rPr/>
  </w:style>
  <w:style w:type="paragraph" w:styleId="NumberedList">
    <w:name w:val="Numbered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4"/>
      <w:szCs w:val="24"/>
      <w:lang w:val="ru-RU" w:eastAsia="ru-RU" w:bidi="ar-SA"/>
    </w:rPr>
  </w:style>
  <w:style w:type="paragraph" w:styleId="HeartList">
    <w:name w:val="Heart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10">
    <w:name w:val="?азвание"/>
    <w:basedOn w:val="Normal"/>
    <w:qFormat/>
    <w:pPr>
      <w:spacing w:before="117" w:after="117"/>
    </w:pPr>
    <w:rPr>
      <w:i/>
      <w:iCs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/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/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5" w:leader="none"/>
        <w:tab w:val="center" w:pos="9353" w:leader="none"/>
      </w:tabs>
    </w:pPr>
    <w:rPr>
      <w:rFonts w:ascii="Calibri" w:hAnsi="Calibri" w:cs="Calibri"/>
      <w:sz w:val="20"/>
      <w:szCs w:val="20"/>
    </w:rPr>
  </w:style>
  <w:style w:type="paragraph" w:styleId="Style38">
    <w:name w:val="Style38"/>
    <w:basedOn w:val="Normal"/>
    <w:qFormat/>
    <w:pPr/>
    <w:rPr/>
  </w:style>
  <w:style w:type="paragraph" w:styleId="31">
    <w:name w:val="?сновной текст 31"/>
    <w:basedOn w:val="Normal"/>
    <w:qFormat/>
    <w:pPr>
      <w:spacing w:lineRule="auto" w:line="360"/>
    </w:pPr>
    <w:rPr>
      <w:sz w:val="28"/>
      <w:szCs w:val="28"/>
    </w:rPr>
  </w:style>
  <w:style w:type="paragraph" w:styleId="BoxList">
    <w:name w:val="Box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64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5">
    <w:name w:val="?нак5"/>
    <w:basedOn w:val="Normal"/>
    <w:qFormat/>
    <w:pPr>
      <w:spacing w:before="0" w:after="152"/>
    </w:pPr>
    <w:rPr>
      <w:rFonts w:ascii="Verdana" w:hAnsi="Verdana" w:cs="Verdana"/>
      <w:sz w:val="20"/>
      <w:szCs w:val="20"/>
    </w:rPr>
  </w:style>
  <w:style w:type="paragraph" w:styleId="Style11">
    <w:name w:val="?ема примечания"/>
    <w:qFormat/>
    <w:pPr>
      <w:widowControl w:val="false"/>
      <w:bidi w:val="0"/>
    </w:pPr>
    <w:rPr>
      <w:rFonts w:ascii="Liberation Serif" w:hAnsi="Liberation Serif" w:eastAsia="Noto Sans" w:cs="Noto Sans Devanagari"/>
      <w:b/>
      <w:bCs/>
      <w:color w:val="auto"/>
      <w:kern w:val="2"/>
      <w:sz w:val="20"/>
      <w:szCs w:val="20"/>
      <w:lang w:val="en-US" w:eastAsia="zh-CN" w:bidi="hi-IN"/>
    </w:rPr>
  </w:style>
  <w:style w:type="paragraph" w:styleId="Style12">
    <w:name w:val="?ерхний колонтитул"/>
    <w:basedOn w:val="Normal"/>
    <w:qFormat/>
    <w:pPr>
      <w:tabs>
        <w:tab w:val="clear" w:pos="720"/>
        <w:tab w:val="center" w:pos="4817" w:leader="none"/>
        <w:tab w:val="center" w:pos="9638" w:leader="none"/>
      </w:tabs>
    </w:pPr>
    <w:rPr/>
  </w:style>
  <w:style w:type="paragraph" w:styleId="Style13">
    <w:name w:val="?одержимое таблицы"/>
    <w:basedOn w:val="Normal"/>
    <w:next w:val="NumberedList"/>
    <w:qFormat/>
    <w:pPr/>
    <w:rPr/>
  </w:style>
  <w:style w:type="paragraph" w:styleId="22">
    <w:name w:val="?сновной текст 2"/>
    <w:basedOn w:val="Normal"/>
    <w:qFormat/>
    <w:pPr>
      <w:spacing w:lineRule="auto" w:line="480" w:before="0" w:after="117"/>
    </w:pPr>
    <w:rPr/>
  </w:style>
  <w:style w:type="paragraph" w:styleId="Footnote">
    <w:name w:val="Footnote Text"/>
    <w:basedOn w:val="Normal"/>
    <w:pPr>
      <w:ind w:left="288" w:hanging="288"/>
    </w:pPr>
    <w:rPr>
      <w:sz w:val="20"/>
      <w:szCs w:val="20"/>
    </w:rPr>
  </w:style>
  <w:style w:type="paragraph" w:styleId="BulletList">
    <w:name w:val="Bullet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15">
    <w:name w:val="?бычная таблица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18">
    <w:name w:val="?ижний колонтитул"/>
    <w:basedOn w:val="Normal"/>
    <w:qFormat/>
    <w:pPr>
      <w:tabs>
        <w:tab w:val="clear" w:pos="720"/>
        <w:tab w:val="center" w:pos="4675" w:leader="none"/>
        <w:tab w:val="center" w:pos="9353" w:leader="none"/>
      </w:tabs>
    </w:pPr>
    <w:rPr/>
  </w:style>
  <w:style w:type="paragraph" w:styleId="TableNormal">
    <w:name w:val="Table 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51">
    <w:name w:val="?сновной текст (5)"/>
    <w:qFormat/>
    <w:pPr>
      <w:widowControl w:val="false"/>
      <w:bidi w:val="0"/>
      <w:spacing w:before="0" w:after="540"/>
      <w:jc w:val="center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6"/>
      <w:szCs w:val="26"/>
      <w:lang w:val="ru-RU" w:eastAsia="ru-RU" w:bidi="ar-SA"/>
    </w:rPr>
  </w:style>
  <w:style w:type="paragraph" w:styleId="12">
    <w:name w:val="?олонтитул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6"/>
      <w:szCs w:val="26"/>
      <w:lang w:val="ru-RU" w:eastAsia="ru-RU" w:bidi="ar-SA"/>
    </w:rPr>
  </w:style>
  <w:style w:type="paragraph" w:styleId="DashedList">
    <w:name w:val="Dashed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UpperRomanList">
    <w:name w:val="Upper Roman List"/>
    <w:basedOn w:val="NumberedList"/>
    <w:qFormat/>
    <w:pPr>
      <w:ind w:left="720" w:hanging="428"/>
    </w:pPr>
    <w:rPr/>
  </w:style>
  <w:style w:type="paragraph" w:styleId="23">
    <w:name w:val="?сновной текст с отступом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?бычный (веб)"/>
    <w:basedOn w:val="Normal"/>
    <w:qFormat/>
    <w:pPr>
      <w:spacing w:before="99" w:after="99"/>
    </w:pPr>
    <w:rPr/>
  </w:style>
  <w:style w:type="paragraph" w:styleId="Style20">
    <w:name w:val="?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ind w:left="720" w:hanging="428"/>
    </w:pPr>
    <w:rPr/>
  </w:style>
  <w:style w:type="paragraph" w:styleId="List2">
    <w:name w:val="List Bullet 3"/>
    <w:basedOn w:val="Normal"/>
    <w:pPr>
      <w:ind w:left="566" w:hanging="279"/>
    </w:pPr>
    <w:rPr>
      <w:rFonts w:ascii="Calibri" w:hAnsi="Calibri" w:cs="Calibri"/>
      <w:sz w:val="22"/>
      <w:szCs w:val="22"/>
    </w:rPr>
  </w:style>
  <w:style w:type="paragraph" w:styleId="Style21">
    <w:name w:val="?азвание объекта"/>
    <w:basedOn w:val="Normal"/>
    <w:qFormat/>
    <w:pPr>
      <w:spacing w:before="117" w:after="117"/>
    </w:pPr>
    <w:rPr>
      <w:i/>
      <w:iCs/>
    </w:rPr>
  </w:style>
  <w:style w:type="paragraph" w:styleId="24">
    <w:name w:val="?писок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?бзац списка"/>
    <w:basedOn w:val="Normal"/>
    <w:qFormat/>
    <w:pPr/>
    <w:rPr/>
  </w:style>
  <w:style w:type="paragraph" w:styleId="Style23">
    <w:name w:val="?етка таблицы"/>
    <w:basedOn w:val="Style15"/>
    <w:qFormat/>
    <w:pPr/>
    <w:rPr/>
  </w:style>
  <w:style w:type="paragraph" w:styleId="Style24">
    <w:name w:val="?одержимое врезки"/>
    <w:qFormat/>
    <w:pPr>
      <w:widowControl w:val="false"/>
      <w:bidi w:val="0"/>
      <w:spacing w:before="0" w:after="117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">
    <w:name w:val="?сновной текст (4)"/>
    <w:qFormat/>
    <w:pPr>
      <w:widowControl w:val="false"/>
      <w:bidi w:val="0"/>
      <w:jc w:val="both"/>
      <w:textAlignment w:val="auto"/>
    </w:pPr>
    <w:rPr>
      <w:rFonts w:ascii="Times New Roman" w:hAnsi="Times New Roman" w:eastAsia="Courier New" w:cs="Times New Roman"/>
      <w:i/>
      <w:iCs/>
      <w:color w:val="auto"/>
      <w:kern w:val="2"/>
      <w:sz w:val="26"/>
      <w:szCs w:val="26"/>
      <w:lang w:val="ru-RU" w:eastAsia="ru-RU" w:bidi="ar-SA"/>
    </w:rPr>
  </w:style>
  <w:style w:type="paragraph" w:styleId="TickList">
    <w:name w:val="Tick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25">
    <w:name w:val="?одзаголовок"/>
    <w:basedOn w:val="Normal"/>
    <w:qFormat/>
    <w:pPr>
      <w:jc w:val="center"/>
    </w:pPr>
    <w:rPr/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HTML">
    <w:name w:val="?тандартный HTML"/>
    <w:basedOn w:val="Normal"/>
    <w:next w:val="BlockText"/>
    <w:qFormat/>
    <w:pPr>
      <w:tabs>
        <w:tab w:val="clear" w:pos="720"/>
        <w:tab w:val="left" w:pos="915" w:leader="none"/>
        <w:tab w:val="left" w:pos="1831" w:leader="none"/>
        <w:tab w:val="left" w:pos="2747" w:leader="none"/>
        <w:tab w:val="left" w:pos="3663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3" w:leader="none"/>
        <w:tab w:val="left" w:pos="9159" w:leader="none"/>
        <w:tab w:val="left" w:pos="10075" w:leader="none"/>
        <w:tab w:val="left" w:pos="10991" w:leader="none"/>
        <w:tab w:val="left" w:pos="11907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?писок"/>
    <w:qFormat/>
    <w:pPr>
      <w:widowControl w:val="false"/>
      <w:bidi w:val="0"/>
      <w:spacing w:before="0" w:after="117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left="288" w:hanging="288"/>
    </w:pPr>
    <w:rPr/>
  </w:style>
  <w:style w:type="paragraph" w:styleId="Style27">
    <w:name w:val="Style2"/>
    <w:basedOn w:val="Normal"/>
    <w:qFormat/>
    <w:pPr>
      <w:jc w:val="both"/>
    </w:pPr>
    <w:rPr/>
  </w:style>
  <w:style w:type="paragraph" w:styleId="25">
    <w:name w:val="?нак2"/>
    <w:basedOn w:val="Normal"/>
    <w:qFormat/>
    <w:pPr>
      <w:tabs>
        <w:tab w:val="clear" w:pos="720"/>
        <w:tab w:val="left" w:pos="708" w:leader="none"/>
      </w:tabs>
      <w:spacing w:before="0" w:after="152"/>
    </w:pPr>
    <w:rPr>
      <w:rFonts w:ascii="Verdana" w:hAnsi="Verdana" w:cs="Verdana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5" w:leader="none"/>
        <w:tab w:val="left" w:pos="1831" w:leader="none"/>
        <w:tab w:val="left" w:pos="2747" w:leader="none"/>
        <w:tab w:val="left" w:pos="3663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3" w:leader="none"/>
        <w:tab w:val="left" w:pos="9159" w:leader="none"/>
        <w:tab w:val="left" w:pos="10075" w:leader="none"/>
        <w:tab w:val="left" w:pos="10991" w:leader="none"/>
        <w:tab w:val="left" w:pos="11907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?аголовок 5"/>
    <w:basedOn w:val="Normal"/>
    <w:next w:val="Normal"/>
    <w:qFormat/>
    <w:pPr>
      <w:spacing w:lineRule="auto" w:line="360"/>
      <w:jc w:val="both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1440" w:hanging="428"/>
    </w:pPr>
    <w:rPr/>
  </w:style>
  <w:style w:type="paragraph" w:styleId="Contents3">
    <w:name w:val="TOC 3"/>
    <w:basedOn w:val="Normal"/>
    <w:next w:val="Normal"/>
    <w:pPr>
      <w:ind w:left="2160" w:hanging="428"/>
    </w:pPr>
    <w:rPr/>
  </w:style>
  <w:style w:type="paragraph" w:styleId="Contents4">
    <w:name w:val="TOC 4"/>
    <w:basedOn w:val="Normal"/>
    <w:next w:val="Normal"/>
    <w:pPr>
      <w:ind w:left="2880" w:hanging="428"/>
    </w:pPr>
    <w:rPr/>
  </w:style>
  <w:style w:type="paragraph" w:styleId="BodyTextIndent1">
    <w:name w:val="Body Text Indent,текст,Основной текст 1"/>
    <w:basedOn w:val="Normal"/>
    <w:qFormat/>
    <w:pPr>
      <w:spacing w:before="0" w:after="117"/>
      <w:ind w:left="279" w:hanging="0"/>
    </w:pPr>
    <w:rPr>
      <w:rFonts w:ascii="Calibri" w:hAnsi="Calibri" w:cs="Calibri"/>
    </w:rPr>
  </w:style>
  <w:style w:type="paragraph" w:styleId="UpperCaseList">
    <w:name w:val="Upper Case List"/>
    <w:basedOn w:val="NumberedList"/>
    <w:qFormat/>
    <w:pPr>
      <w:ind w:left="720" w:hanging="428"/>
    </w:pPr>
    <w:rPr/>
  </w:style>
  <w:style w:type="paragraph" w:styleId="TriangleList">
    <w:name w:val="Triangle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17"/>
      <w:ind w:left="279" w:hanging="0"/>
    </w:pPr>
    <w:rPr>
      <w:rFonts w:ascii="Calibri" w:hAnsi="Calibri" w:cs="Calibri"/>
      <w:sz w:val="20"/>
      <w:szCs w:val="20"/>
    </w:rPr>
  </w:style>
  <w:style w:type="paragraph" w:styleId="Style28">
    <w:name w:val="?сновной текст с отступом"/>
    <w:basedOn w:val="Normal"/>
    <w:qFormat/>
    <w:pPr>
      <w:jc w:val="both"/>
    </w:pPr>
    <w:rPr>
      <w:sz w:val="28"/>
      <w:szCs w:val="28"/>
    </w:rPr>
  </w:style>
  <w:style w:type="paragraph" w:styleId="Style29">
    <w:name w:val="?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30">
    <w:name w:val="?казатель"/>
    <w:basedOn w:val="Normal"/>
    <w:qFormat/>
    <w:pPr/>
    <w:rPr/>
  </w:style>
  <w:style w:type="paragraph" w:styleId="Style31">
    <w:name w:val="?аголовок таблицы"/>
    <w:basedOn w:val="NumberedList"/>
    <w:qFormat/>
    <w:pPr>
      <w:jc w:val="center"/>
    </w:pPr>
    <w:rPr>
      <w:b/>
      <w:bCs/>
    </w:rPr>
  </w:style>
  <w:style w:type="paragraph" w:styleId="Ar16">
    <w:name w:val="Ar+16"/>
    <w:basedOn w:val="Normal"/>
    <w:qFormat/>
    <w:pPr>
      <w:spacing w:lineRule="auto" w:line="360"/>
      <w:jc w:val="both"/>
    </w:pPr>
    <w:rPr/>
  </w:style>
  <w:style w:type="paragraph" w:styleId="StarList">
    <w:name w:val="Star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Rteleft">
    <w:name w:val="rteleft"/>
    <w:basedOn w:val="Normal"/>
    <w:qFormat/>
    <w:pPr>
      <w:spacing w:before="80" w:after="180"/>
    </w:pPr>
    <w:rPr/>
  </w:style>
  <w:style w:type="paragraph" w:styleId="Style32">
    <w:name w:val="?аголовок"/>
    <w:basedOn w:val="Normal"/>
    <w:qFormat/>
    <w:pPr>
      <w:jc w:val="center"/>
    </w:pPr>
    <w:rPr>
      <w:b/>
      <w:bCs/>
    </w:rPr>
  </w:style>
  <w:style w:type="paragraph" w:styleId="Style33">
    <w:name w:val="?сновной текст"/>
    <w:basedOn w:val="Normal"/>
    <w:qFormat/>
    <w:pPr>
      <w:spacing w:before="0" w:after="117"/>
    </w:pPr>
    <w:rPr/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4"/>
      <w:szCs w:val="24"/>
      <w:lang w:val="ru-RU" w:eastAsia="ru-RU" w:bidi="ar-SA"/>
    </w:rPr>
  </w:style>
  <w:style w:type="paragraph" w:styleId="Style34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Textbody1">
    <w:name w:val="Text body"/>
    <w:qFormat/>
    <w:pPr>
      <w:widowControl w:val="false"/>
      <w:bidi w:val="0"/>
      <w:spacing w:before="240" w:after="0"/>
      <w:ind w:hanging="458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6"/>
      <w:szCs w:val="26"/>
      <w:lang w:val="ru-RU" w:eastAsia="ru-RU" w:bidi="ar-SA"/>
    </w:rPr>
  </w:style>
  <w:style w:type="paragraph" w:styleId="ArrowheadList">
    <w:name w:val="Arrowhead List"/>
    <w:qFormat/>
    <w:pPr>
      <w:widowControl w:val="false"/>
      <w:bidi w:val="0"/>
      <w:ind w:left="720" w:hanging="428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17"/>
    </w:pPr>
    <w:rPr>
      <w:rFonts w:ascii="Calibri" w:hAnsi="Calibri" w:cs="Calibri"/>
      <w:sz w:val="20"/>
      <w:szCs w:val="20"/>
    </w:rPr>
  </w:style>
  <w:style w:type="paragraph" w:styleId="LowerRomanList">
    <w:name w:val="Lower Roman List"/>
    <w:basedOn w:val="Normal"/>
    <w:qFormat/>
    <w:pPr>
      <w:ind w:left="720" w:hanging="428"/>
    </w:pPr>
    <w:rPr/>
  </w:style>
  <w:style w:type="paragraph" w:styleId="Western">
    <w:name w:val="western"/>
    <w:basedOn w:val="Normal"/>
    <w:qFormat/>
    <w:pPr>
      <w:spacing w:before="99" w:after="99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Style35">
    <w:name w:val="Стиль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uiz-hotels.ru/" TargetMode="External"/><Relationship Id="rId3" Type="http://schemas.openxmlformats.org/officeDocument/2006/relationships/hyperlink" Target="http://all-hotel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1</Words>
  <Characters>37392</Characters>
  <CharactersWithSpaces>31875</CharactersWithSpaces>
  <Company>КТУИ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37:00Z</dcterms:created>
  <dc:creator>Marficina</dc:creator>
  <dc:description/>
  <dc:language>en-US</dc:language>
  <cp:lastModifiedBy/>
  <cp:lastPrinted>2016-10-24T16:27:00Z</cp:lastPrinted>
  <dcterms:modified xsi:type="dcterms:W3CDTF">2016-11-29T1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